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20" w:before="36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sz w:val="32"/>
          <w:sz w:val="32"/>
          <w:szCs w:val="32"/>
        </w:rPr>
        <w:t xml:space="preserve">           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 งบกำไรขาดทุนเบ็ดเสร็จ งบแสดงการเปลี่ยนแปลงส่วนของเจ้าของและงบกระแสเงินสดสำหรับปี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 รวมถึงหมายเหตุ</w:t>
      </w:r>
      <w:r>
        <w:rPr>
          <w:rFonts w:ascii="Angsana New" w:hAnsi="Angsana New"/>
          <w:sz w:val="32"/>
          <w:sz w:val="32"/>
          <w:szCs w:val="32"/>
        </w:rPr>
        <w:t>สรุปนโยบายการบัญชีที่สำคัญ และ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ซึ่งประกอบด้วยงบกำไรขาดทุน งบกำไรขาดทุนเบ็ดเสร็จ งบแสดงการเปลี่ยนแปลงส่วนของเจ้าของ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งบกระแสเงินสดสำหรับปีสิ้นสุ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6"/>
          <w:sz w:val="32"/>
          <w:szCs w:val="32"/>
        </w:rPr>
        <w:t>31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59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ห็นว่า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ข้างต้นนี้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งบการเงินที่แสดงเงินลงทุนตามวิธีส่วนได้เสียข้างต้นนี้แสดง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ความรับผิดชอบของผู้สอบบัญชีต่อการตรวจสอบงบการเงินในรายงานของข้าพเจ้า ข้าพเจ้ามีความเป็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อิสระจาก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พระบรมราชูปถัมภ์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กำหนด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96" w:right="1080" w:gutter="0" w:header="0" w:top="3024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lineRule="exact" w:line="420" w:before="80" w:after="8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กี่ยวกับการจัดประเภทรายการบัญชีตามรูปแบบงบการเงินที่ออกใหม่ที่กำหนดในประกาศคณะกรรมการกำกับและส่งเสริมการประกอบธุรกิจประกันภัย ล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>255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เป็นต้นไป  และการปฏิบัติตามมาตรฐานการรายงานทางการเงินฉบับปรับปรุงและฉบับใหม่ที่ออกโดยสภาวิชาชีพบัญชี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งบการเงินสำหรับงวดปัจจุบัน ข้าพเจ้าได้นำเรื่องเหล่านี้มาพิจารณาในบริบทของ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โดยรวม</w:t>
      </w:r>
      <w:r>
        <w:rPr>
          <w:rFonts w:ascii="Angsana New" w:hAnsi="Angsana New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ส่วนของ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วมวิธีการตรวจสอบที่ออกแบบมาเพื่อตอบสนองต่อการประเมินความเสี่ยงจากการแสดงข้อมูลที่          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ind w:firstLine="3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เบี้ยประกันภัยรับ</w:t>
      </w:r>
    </w:p>
    <w:p>
      <w:pPr>
        <w:pStyle w:val="Normal"/>
        <w:spacing w:before="120" w:after="120"/>
        <w:ind w:left="360" w:hanging="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ในปี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59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บริษัทฯมีรายได้ค่าเบี้ยประกันภัยรับจำนว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2,839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เป็นการรับประกันภัยให้กับผู้เอาประกันภัยรายย่อยและมีกรมธรรม์ประกันภัยเป็นจำนวนมาก ซึ่งค่าเบี้ยประกันภัยที่เรียกเก็บจากลูกค้ามีความหลากหลายและต้องอาศัยการประมวลผลโดยระบบเทคโนโลยีสารสนเทศเป็นหล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กับ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ายได้ค่าเบี้ยประกันภัย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ว่าได้รับรู้ด้วยมูลค่าตามที่ควรจะเป็นและในระยะเวลาที่เหมาะสม</w:t>
      </w:r>
    </w:p>
    <w:p>
      <w:pPr>
        <w:pStyle w:val="Normal"/>
        <w:spacing w:before="120" w:after="120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เมินและทดสอ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ระบบ</w:t>
      </w:r>
      <w:r>
        <w:rPr>
          <w:rFonts w:ascii="Angsana New" w:hAnsi="Angsana New"/>
          <w:sz w:val="32"/>
          <w:sz w:val="32"/>
          <w:szCs w:val="32"/>
        </w:rPr>
        <w:t>เทคโนโลยี</w:t>
      </w:r>
      <w:r>
        <w:rPr>
          <w:rFonts w:ascii="Angsana New" w:hAnsi="Angsana New"/>
          <w:sz w:val="32"/>
          <w:sz w:val="32"/>
          <w:szCs w:val="32"/>
        </w:rPr>
        <w:t>สารสนเทศและระบบการควบคุมภายในของบริษัทฯที่เกี่ยวข้องกับการขายเบี้ยประกันภัย การ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การรับรู้รายได้ค่าเบี้ยประกันภัยรับ โดยการสอบถามผู้รับผิดชอบ ทำความเข้าใจและเลือกตัวอย่างมาสุ่มทดสอบการปฏิบัติตามการควบคุมภายในที่ออกแบบไว้ เพื่อ</w:t>
      </w:r>
      <w:r>
        <w:rPr>
          <w:rFonts w:ascii="Angsana New" w:hAnsi="Angsana New"/>
          <w:sz w:val="32"/>
          <w:sz w:val="32"/>
          <w:szCs w:val="32"/>
        </w:rPr>
        <w:t>ตอบสนองเรื่อ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และระยะเวลาในการรับรู้รายได้ใน            งบการเงิน นอกจากนี้ ข้าพเจ้าได้สุ่มตัวอย่างกรมธรรม์เพื่อตรวจสอบการรับรู้รายได้ค่าเบี้ยประกันภัย                     ว่าสอดคล้องตามเงื่อนไขที่ระบุไว้ในกรมธรรม์ประกันภัยและสอดคล้องกับนโยบายของบริษัทฯ และ                 สอบทานกรมธรรม์และรายการสลักหลังกรมธรรม์ที่รับรู้เป็นรายได้ของบริษัทฯในรอบระยะเวลาบัญชี          ในช่วง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และหลัง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สิ้นงวด นอกจากนี้ ข้าพเจ้าได้วิเคราะห์เปรียบเทียบข้อมูลบัญชีรายได้</w:t>
      </w:r>
      <w:r>
        <w:rPr>
          <w:rFonts w:ascii="Angsana New" w:hAnsi="Angsana New"/>
          <w:sz w:val="32"/>
          <w:sz w:val="32"/>
          <w:szCs w:val="32"/>
        </w:rPr>
        <w:t>เบี้ยประกันภัยที่รับรู้ตลอดรอบระยะเวลาบัญชีและสุ่มตรวจสอบ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บัญชี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บรายได้ค่าเบี้ยประกันภัยรับที่</w:t>
      </w:r>
      <w:r>
        <w:rPr>
          <w:rFonts w:ascii="Angsana New" w:hAnsi="Angsana New"/>
          <w:sz w:val="32"/>
          <w:sz w:val="32"/>
          <w:szCs w:val="32"/>
        </w:rPr>
        <w:t>ทำผ่านใบสำคัญทั่วไป</w:t>
      </w:r>
    </w:p>
    <w:p>
      <w:pPr>
        <w:pStyle w:val="Normal"/>
        <w:spacing w:before="120" w:after="120"/>
        <w:ind w:left="36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spacing w:before="120" w:after="120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และค่าสินไหมทดแทนค้างจ่ายเป็นบัญชีที่มีความสำคัญในงบการเงิน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คงค้างจำนวน </w:t>
      </w:r>
      <w:r>
        <w:rPr>
          <w:rFonts w:cs="Angsana New" w:ascii="Angsana New" w:hAnsi="Angsana New"/>
          <w:sz w:val="32"/>
          <w:szCs w:val="32"/>
        </w:rPr>
        <w:t xml:space="preserve">8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ของหนี้ส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ัญชีสำรองค่าสินไหมทดแทนและสินไหมทดแทนค้างจ่ายจะรวมทั้งในส่วนของความเสียหายที่เกิดขึ้นและได้รับรายงานแล้วและความเสียหายที่เกิดขึ้นแล้วแต่ยังไม่ได้รับรายงา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การประมาณการ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 xml:space="preserve">บริหารของบริษัทฯตามวิธีการทางคณิตศาสตร์ประกันภัย ข้อสมมติหลักที่ใช้ในการคำนวณอ้างอิงจากข้อมูลในอดีตและต้องใช้ดุลยพินิจของฝ่ายบริหารในการประมาณการอย่างสูง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กับการตรวจสอบความเพียงพอของ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>ดังกล่าวยังเกี่ยวเนื่องโดยตรงก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ส่วนที่                                 เรียกคืนจาก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ซึ่งจำนวน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>บริหารของบริษัทฯตามวิธีการทางคณิตศาสตร์ประกันภั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ำรองค่าสินไหมทดแทนส่วนที่เรียกคืนจากบริษัทประกันภัยต่อจำนวน </w:t>
      </w:r>
      <w:r>
        <w:rPr>
          <w:rFonts w:cs="Angsana New" w:ascii="Angsana New" w:hAnsi="Angsana New"/>
          <w:sz w:val="32"/>
          <w:szCs w:val="32"/>
        </w:rPr>
        <w:t>2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CM2"/>
        <w:spacing w:before="120" w:after="12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ศึกษาและประเมินระบบการควบคุมภายในเกี่ยวกับการรับเรื่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 การจัดการค่าสินไหมทดแทน 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และ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ค้าง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รับประกันภัยต่อ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ทำการสอบถามผู้บริหารเกี่ยวกับเกณฑ์และ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การประมาณการโดยนักคณิตศาสตร์ประกันภัย นอกจากนี้ ข้าพเจ้าได้สุ่มทดสอบข้อมูลที่นักคณิตศาสตร์ใช้ในการคำนวณประมาณการสำรอง สุ่มตัวอย่างแฟ้มสินไหมรายใหญ่ วิเคราะห์เปรียบเทียบข้อมูลความถี่ของการเกิด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นาดของความเสียหายที่เกิดขึ้นต่อครั้ง นอกจากนี้ 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สอบทานรายงานการคำนวณประมาณการค่าสินไหมทดแทนที่จัดทำโดยนักคณิตศาสตร์ประกันภัยว่าสอดคล้องกับ</w:t>
      </w:r>
      <w:r>
        <w:rPr>
          <w:rFonts w:ascii="Angsana New" w:hAnsi="Angsana New" w:cs="Angsana New"/>
          <w:sz w:val="32"/>
          <w:sz w:val="32"/>
          <w:szCs w:val="32"/>
        </w:rPr>
        <w:t>ที่ตั้งไว้ในบัญชี ประเม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 วิธีการ</w:t>
      </w:r>
      <w:r>
        <w:rPr>
          <w:rFonts w:ascii="Angsana New" w:hAnsi="Angsana New" w:cs="Angsana New"/>
          <w:sz w:val="32"/>
          <w:sz w:val="32"/>
          <w:szCs w:val="32"/>
        </w:rPr>
        <w:t>ที่ใช้</w:t>
      </w:r>
      <w:r>
        <w:rPr>
          <w:rFonts w:ascii="Angsana New" w:hAnsi="Angsana New" w:cs="Angsana New"/>
          <w:sz w:val="32"/>
          <w:sz w:val="32"/>
          <w:szCs w:val="32"/>
        </w:rPr>
        <w:t>ในการคำนวณ ทดสอบข้อมูลสินไหมที่นักคณิตศาสตร์ใช้ และเปรียบเทียบกับ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ปีก่อน นอกจากนี้ ข้าพเจ้าได้สอบทาน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 w:cs="Angsana New"/>
          <w:sz w:val="32"/>
          <w:sz w:val="32"/>
          <w:szCs w:val="32"/>
        </w:rPr>
        <w:t>ส่วนที่เรียกคืนจากบริษัทประกันภัยต่อด้วย</w:t>
      </w:r>
      <w:r>
        <w:br w:type="page"/>
      </w:r>
    </w:p>
    <w:p>
      <w:pPr>
        <w:pStyle w:val="Normal"/>
        <w:spacing w:before="120" w:after="120"/>
        <w:ind w:left="360" w:right="-457" w:hanging="0"/>
        <w:rPr>
          <w:rFonts w:ascii="Angsana New" w:hAnsi="Angsana New" w:cs="Angsana New"/>
          <w:b/>
          <w:b/>
          <w:bCs/>
          <w:i/>
          <w:i/>
          <w:iCs/>
          <w:spacing w:val="-2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2"/>
          <w:sz w:val="32"/>
          <w:sz w:val="32"/>
          <w:szCs w:val="32"/>
        </w:rPr>
        <w:t xml:space="preserve">ค่าเผื่อหนี้สงสัยจะสูญของเบี้ยประกันภัยค้างรับ </w:t>
      </w:r>
      <w:r>
        <w:rPr>
          <w:rFonts w:ascii="Angsana New" w:hAnsi="Angsana New"/>
          <w:b/>
          <w:b/>
          <w:bCs/>
          <w:i/>
          <w:i/>
          <w:iCs/>
          <w:spacing w:val="-2"/>
          <w:sz w:val="32"/>
          <w:sz w:val="32"/>
          <w:szCs w:val="32"/>
        </w:rPr>
        <w:t xml:space="preserve">สินทรัพย์จากการประกันภัยต่อ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ำรองค่าสินไหมทดแทนส่วนที่เรียกคืนจากบริษัทประกันภัยต่อ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pacing w:val="-2"/>
          <w:sz w:val="32"/>
          <w:sz w:val="32"/>
          <w:szCs w:val="32"/>
        </w:rPr>
        <w:t>และลูกหนี้จากสัญญา</w:t>
      </w:r>
      <w:r>
        <w:rPr>
          <w:rFonts w:ascii="Angsana New" w:hAnsi="Angsana New"/>
          <w:b/>
          <w:b/>
          <w:bCs/>
          <w:i/>
          <w:i/>
          <w:iCs/>
          <w:spacing w:val="-2"/>
          <w:sz w:val="32"/>
          <w:sz w:val="32"/>
          <w:szCs w:val="32"/>
        </w:rPr>
        <w:t>ป</w:t>
      </w:r>
      <w:r>
        <w:rPr>
          <w:rFonts w:ascii="Angsana New" w:hAnsi="Angsana New"/>
          <w:b/>
          <w:b/>
          <w:bCs/>
          <w:i/>
          <w:i/>
          <w:iCs/>
          <w:spacing w:val="-2"/>
          <w:sz w:val="32"/>
          <w:sz w:val="32"/>
          <w:szCs w:val="32"/>
        </w:rPr>
        <w:t>ระกันภัยต่อ</w:t>
      </w:r>
    </w:p>
    <w:p>
      <w:pPr>
        <w:pStyle w:val="Default"/>
        <w:spacing w:before="120" w:after="120"/>
        <w:ind w:left="360" w:right="-45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ค่าเผื่อหนี้สงสัยจะสูญของเบี้ยประกันภัยค้างร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จากการประกันภัย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รองค่าสินไหมทดแทนส่วนที่เรียกคืนจากบริษัทประกันภัยต่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ลูกหนี้จากสัญญาประกันภัยต่อ ประมาณการตามผลขาดทุนโดยประมาณที่อาจเกิดขึ้นจากการเก็บเงินจากลูกหนี้ไม่ได้ โดยพิจารณาจากประสบการณ์การเก็บเงิน อายุหนี้คงค้างและสถานะปัจจุบันของลูกหนี้คงค้าง ดังนั้น ผู้บริหารจำเป็นต้องใช้ดุลยพินิจอย่างสูงในการพิจารณาและบันทึกประมาณการผลขาดทุนที่คาดว่าจะเกิดขึ้นเมื่อลูกหนี้มีปัญหาในการจ่ายชำระคืน นอกจากนี้ ประมาณการค่าเผื่อหนี้สงสัยจะสูญดังกล่าวถือว่ามีนัยสำคัญ เนื่องจาก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ยอดคงค้าง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บี้ยประกันภัยค้างรับ สินทรัพย์จากการประกันภัย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รองค่าสินไหมทดแทนส่วนที่เรียกคืนจากบริษัทประกันภัยต่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ลูกหนี้จากสัญญาประกันภัย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0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ค่าเผื่อหนี้สงสัยจะสูญ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จึงให้ความสำคัญกับการตรวจสอบความเพียงพอของค่าเผื่อหนี้สงสัยจะสูญ</w:t>
      </w:r>
    </w:p>
    <w:p>
      <w:pPr>
        <w:pStyle w:val="CM2"/>
        <w:spacing w:before="120" w:after="12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ข้าพเจ้าได้ศึกษาและทำความเข้าใจระบบการควบคุมภายในที่เกี่ยวกับการติดตาม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คำนวณค่าเผื่อหนี้สงสัยจะสูญและการบันทึกรายการบัญชี </w:t>
      </w:r>
      <w:r>
        <w:rPr>
          <w:rFonts w:ascii="Angsana New" w:hAnsi="Angsana New" w:cs="Angsana New"/>
          <w:sz w:val="32"/>
          <w:sz w:val="32"/>
          <w:szCs w:val="32"/>
        </w:rPr>
        <w:t>โดยการสอบถามผู้รับผิดชอบ 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และประเมินข้อมูลและวิธีการที่บริษัทฯใช้ในการคำนวณค่าเผื่อหนี้สงสัยจะสูญ นอกจากนี้ 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สุ่ม</w:t>
      </w:r>
      <w:r>
        <w:rPr>
          <w:rFonts w:ascii="Angsana New" w:hAnsi="Angsana New" w:cs="Angsana New"/>
          <w:sz w:val="32"/>
          <w:sz w:val="32"/>
          <w:szCs w:val="32"/>
        </w:rPr>
        <w:t>ทดสอบการคำนวณอายุ</w:t>
      </w:r>
      <w:r>
        <w:rPr>
          <w:rFonts w:ascii="Angsana New" w:hAnsi="Angsana New" w:cs="Angsana New"/>
          <w:sz w:val="32"/>
          <w:sz w:val="32"/>
          <w:szCs w:val="32"/>
        </w:rPr>
        <w:t>หนี้</w:t>
      </w:r>
      <w:r>
        <w:rPr>
          <w:rFonts w:ascii="Angsana New" w:hAnsi="Angsana New" w:cs="Angsana New"/>
          <w:sz w:val="32"/>
          <w:sz w:val="32"/>
          <w:szCs w:val="32"/>
        </w:rPr>
        <w:t>คงค้าง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ำนวณค่าเผื่อหนี้สงสัยจะสูญ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/>
          <w:sz w:val="32"/>
          <w:sz w:val="32"/>
          <w:szCs w:val="32"/>
        </w:rPr>
        <w:t>ซึ่งรวม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/>
          <w:sz w:val="32"/>
          <w:sz w:val="32"/>
          <w:szCs w:val="32"/>
        </w:rPr>
        <w:t>ประจำปี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แต่ไม่รวมถึ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การเงินและรายงานของผู้สอบบัญชีที่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อยู่ในรายงา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ูปแบบใดๆต่อข้อมูล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ขัดต่อข้อเท็จจริงอันเป็นสาระสำคัญหรือไม่ หากในการปฏิบัติงานดังกล่าว ข้าพเจ้าสรุปได้ว่าข้อมูลอื่นแสดง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รายงานข้อเท็จจริงนั้น ทั้งนี้ ข้าพเจ้าไม่พบว่ามีเรื่องดังกล่าวที่ต้องรายงาน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 xml:space="preserve">การแสดงข้อมูลที่ขัดต่อข้อเท็จจริงอันเป็นสาระสำคัญใน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96" w:right="1080" w:gutter="0" w:header="0" w:top="216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06"/>
          <w:tab w:val="center" w:pos="648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ผู้สอบบัญชีที่รับผิดชอบงานสอบบัญชีและการนำเสนอรายงานฉบับนี้คือ </w:t>
      </w: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>: 23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6"/>
          <w:sz w:val="32"/>
          <w:szCs w:val="32"/>
        </w:rPr>
        <w:t>2560</w:t>
      </w:r>
    </w:p>
    <w:sectPr>
      <w:footerReference w:type="default" r:id="rId8"/>
      <w:footerReference w:type="first" r:id="rId9"/>
      <w:type w:val="nextPage"/>
      <w:pgSz w:w="11906" w:h="16838"/>
      <w:pgMar w:left="1296" w:right="1080" w:gutter="0" w:header="0" w:top="2160" w:footer="706" w:bottom="108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29:00Z</dcterms:created>
  <dc:creator>jj</dc:creator>
  <dc:description/>
  <cp:keywords/>
  <dc:language>en-US</dc:language>
  <cp:lastModifiedBy>Monthira Nitsuwan</cp:lastModifiedBy>
  <cp:lastPrinted>2017-02-23T01:18:00Z</cp:lastPrinted>
  <dcterms:modified xsi:type="dcterms:W3CDTF">2017-02-22T18:18:00Z</dcterms:modified>
  <cp:revision>47</cp:revision>
  <dc:subject/>
  <dc:title>บริษัท ภัทรประกันภัย จำกัด (มหาชน)</dc:title>
</cp:coreProperties>
</file>