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ind w:right="-28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วกิจประกันภั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56</w:t>
      </w:r>
    </w:p>
    <w:p>
      <w:pPr>
        <w:pStyle w:val="Normal"/>
        <w:tabs>
          <w:tab w:val="clear" w:pos="706"/>
          <w:tab w:val="left" w:pos="720" w:leader="none"/>
          <w:tab w:val="left" w:pos="6465" w:leader="none"/>
        </w:tabs>
        <w:spacing w:before="36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>และมีภูมิลำเนาใน    ประเทศไทย ธุรกิจหลักของบริษัทฯคือการรับประกันวินาศภัย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   </w:t>
      </w:r>
      <w:r>
        <w:rPr>
          <w:rFonts w:ascii="Angsana New" w:hAnsi="Angsana New"/>
          <w:sz w:val="32"/>
          <w:sz w:val="32"/>
          <w:szCs w:val="32"/>
        </w:rPr>
        <w:t>ซึ่งเป็นสำนักงานใหญ่</w:t>
      </w:r>
      <w:r>
        <w:rPr>
          <w:rFonts w:ascii="Angsana New" w:hAnsi="Angsana New"/>
          <w:sz w:val="32"/>
          <w:sz w:val="32"/>
          <w:szCs w:val="32"/>
        </w:rPr>
        <w:t>ตั้งอยู่ที่</w:t>
      </w:r>
      <w:r>
        <w:rPr>
          <w:rFonts w:ascii="Angsana New" w:hAnsi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5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หว่างกาล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ข้อกำหนดในประกาศคณะกรรมการกำกับและส่งเสริมการประกอบธุรกิจ</w:t>
      </w:r>
      <w:r>
        <w:rPr>
          <w:rFonts w:ascii="Angsana New" w:hAnsi="Angsana New"/>
          <w:sz w:val="32"/>
          <w:sz w:val="32"/>
          <w:szCs w:val="32"/>
        </w:rPr>
        <w:t xml:space="preserve">ประกันภัย     ลง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 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06"/>
          <w:tab w:val="left" w:pos="720" w:leader="none"/>
          <w:tab w:val="left" w:pos="1440" w:leader="none"/>
          <w:tab w:val="left" w:pos="288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งบการเงินระหว่างกาลฉบับภาษาอังกฤษแปลมาจากงบการเงินฉบับภาษาไทยนี้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ระทบจากอุทกภัยครั้งร้ายแรง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ได้เกิด</w:t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ascii="Angsana New" w:hAnsi="Angsana New"/>
          <w:sz w:val="32"/>
          <w:sz w:val="32"/>
          <w:szCs w:val="32"/>
        </w:rPr>
        <w:t>ครั้งร้ายแรง</w:t>
      </w:r>
      <w:r>
        <w:rPr>
          <w:rFonts w:ascii="Angsana New" w:hAnsi="Angsana New"/>
          <w:sz w:val="32"/>
          <w:sz w:val="32"/>
          <w:szCs w:val="32"/>
        </w:rPr>
        <w:t>ขึ้นในประเทศไทย วิกฤตการณ์ดังกล่าวได้ส่ง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 โดยบริษัทฯ ได้บันทึกผลกระทบดังกล่าวในงบการเงิน 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500"/>
        <w:gridCol w:w="30"/>
        <w:gridCol w:w="1470"/>
        <w:gridCol w:w="1500"/>
      </w:tblGrid>
      <w:tr>
        <w:trPr/>
        <w:tc>
          <w:tcPr>
            <w:tcW w:w="85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ก่อน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ต่อ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่วนที่เรียกคืนจากการประกันภัยต่อ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หลังการประกันภัยต่อ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ค่าสินไหมทดแทนและค่าสินไหมทดแทนค้างจ่าย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780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051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จ่าย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484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,890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,264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2,941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23</w:t>
            </w:r>
          </w:p>
        </w:tc>
      </w:tr>
      <w:tr>
        <w:trPr/>
        <w:tc>
          <w:tcPr>
            <w:tcW w:w="55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ส่วนที่เรียกคืนจากการประกันภัยต่อตามสัญญ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Excess of loss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เรียกคืนจากการประกันภัยต่อตามสัญญ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Excess of loss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ได้รับแล้ว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สุ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left="342" w:right="-43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0)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firstLine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5)</w:t>
            </w:r>
          </w:p>
        </w:tc>
      </w:tr>
      <w:tr>
        <w:trPr>
          <w:trHeight w:val="53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สินไหมทดแทน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ำไรขาดทุนไตรมาส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6"/>
                <w:tab w:val="decimal" w:pos="885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ประมาณการ</w:t>
      </w:r>
      <w:r>
        <w:rPr>
          <w:rFonts w:ascii="Angsana New" w:hAnsi="Angsana New"/>
          <w:sz w:val="32"/>
          <w:sz w:val="32"/>
          <w:szCs w:val="32"/>
        </w:rPr>
        <w:t>อย่างดีที่สุดสำหร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และสำรองประกันภัยส่วนที่เรียกคืนจากการประกันภัยต่อ โดยอ้างอิงจากเอกสารหลักฐานและรายงานการสำรวจภัยที่ได้รับ 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และส่งเสริมการประกอบธุรกิจ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ได้ออกมาตรการในการผ่อนคลายกรอบการดำรงเงินกองทุนตามระดับความเสี่ยง สำหรับความเสียหายที่เกี่ยวเนื่องกับเหตุอุทกภัยโดยมีระยะเวลาผ่อนผั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ดือน ตั้งแต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ต่อมา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ขยายเวลามาตรการผ่อนผันไป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โดยมีการกำหนดเงื่อนไขบางประการเพิ่มเติม</w:t>
      </w:r>
      <w:r>
        <w:br w:type="page"/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ฏิบัติตามมาตรฐานการบัญชีใหม่ในระหว่างงวด </w:t>
      </w:r>
    </w:p>
    <w:p>
      <w:pPr>
        <w:pStyle w:val="Normal"/>
        <w:tabs>
          <w:tab w:val="clear" w:pos="706"/>
          <w:tab w:val="center" w:pos="52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ภาวิชาชีพบัญชีได้ออก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ารตีความมาตรฐานการบัญชีและแนวปฏิบัติทาง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ตามรายละเอียดข้างล่างนี้</w:t>
      </w: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85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739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ผลกระท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857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8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0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1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ได้รับประโยชน์จากสินทรัพย์ที่ไม่ได้คิด             ค่าเสื่อมราคาที่ตีราคาใหม่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186" w:hanging="180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</w:t>
            </w:r>
          </w:p>
        </w:tc>
        <w:tc>
          <w:tcPr>
            <w:tcW w:w="5739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857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ListParagraph"/>
        <w:spacing w:before="120" w:after="120"/>
        <w:ind w:left="540" w:right="-45" w:hanging="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และแนวปฏิบัติทางบัญชีข้</w:t>
      </w:r>
      <w:r>
        <w:rPr>
          <w:rFonts w:ascii="Angsana New" w:hAnsi="Angsana New" w:cs="Angsana New"/>
          <w:sz w:val="32"/>
          <w:sz w:val="32"/>
          <w:szCs w:val="32"/>
        </w:rPr>
        <w:t xml:space="preserve">างต้นไม่มีผลกระทบอย่างเป็นสาระสำคัญต่องบการเงินนี้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ind w:left="540" w:hanging="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br w:type="page"/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spacing w:before="120" w:after="120"/>
        <w:ind w:left="547" w:hanging="4"/>
        <w:jc w:val="left"/>
        <w:rPr>
          <w:rFonts w:ascii="Angsana New" w:hAnsi="Angsana New" w:cs="AngsanaUPC"/>
          <w:sz w:val="32"/>
          <w:szCs w:val="32"/>
          <w:lang w:val="th-TH"/>
        </w:rPr>
      </w:pPr>
      <w:r>
        <w:rPr>
          <w:rFonts w:ascii="Angsana New" w:hAnsi="Angsana New" w:cs="AngsanaUPC"/>
          <w:sz w:val="32"/>
          <w:sz w:val="32"/>
          <w:szCs w:val="32"/>
          <w:lang w:val="th-TH"/>
        </w:rPr>
        <w:t>สภาวิชาชีพบัญชีได้ออกประกาศสภาวิชาชีพบัญชี</w:t>
      </w:r>
      <w:r>
        <w:rPr>
          <w:rFonts w:ascii="Angsana New" w:hAnsi="Angsana New" w:eastAsia="Angsana New" w:cs="AngsanaUPC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ซึ่งลงประกาศในราชกิจจานุเบกษาในระหว่างงวดปัจจุบัน</w:t>
      </w:r>
      <w:r>
        <w:rPr>
          <w:rFonts w:ascii="Angsana New" w:hAnsi="Angsana New" w:eastAsia="Angsana New" w:cs="AngsanaUPC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ให้ใช้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มาตรฐานการรายงานทางการเงิน</w:t>
      </w:r>
      <w:r>
        <w:rPr>
          <w:rFonts w:ascii="Angsana New" w:hAnsi="Angsana New" w:eastAsia="Angsana New" w:cs="AngsanaUPC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การตีความมาตรฐานการบัญชีและการตีความมาตรฐานการรายงานทางการเงิน</w:t>
      </w:r>
      <w:r>
        <w:rPr>
          <w:rFonts w:ascii="Angsana New" w:hAnsi="Angsana New" w:eastAsia="Angsana New" w:cs="AngsanaUPC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  <w:lang w:val="th-TH"/>
        </w:rPr>
        <w:t>ดังต่อไปนี้</w:t>
      </w:r>
    </w:p>
    <w:tbl>
      <w:tblPr>
        <w:tblW w:w="87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110"/>
        <w:gridCol w:w="1866"/>
      </w:tblGrid>
      <w:tr>
        <w:trPr>
          <w:tblHeader w:val="true"/>
        </w:trPr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right="-43" w:hanging="0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90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สัญญา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</w:t>
            </w:r>
            <w:r>
              <w:rPr>
                <w:rFonts w:cs="AngsanaUPC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9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/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72" w:right="-51" w:hanging="90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cs="AngsanaUPC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การบูรณ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  <w:lang w:val="th-TH"/>
              </w:rPr>
              <w:t>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811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162" w:right="-43" w:hanging="0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ฉบับ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6"/>
                <w:tab w:val="center" w:pos="5220" w:leader="none"/>
              </w:tabs>
              <w:ind w:left="321" w:hanging="321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06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/>
      </w:pPr>
      <w:r>
        <w:rPr>
          <w:rFonts w:ascii="Angsana New" w:hAnsi="Angsana New" w:cs="AngsanaUPC"/>
          <w:sz w:val="32"/>
          <w:sz w:val="32"/>
          <w:szCs w:val="32"/>
        </w:rPr>
        <w:t>ฝ่ายบริหารของบริษัทฯได้ประเมินแล้วเห็นว่ามาตรฐานการรายงานทางการเงิ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การตีความมาตรฐานการบัญชีและการตีความมาตรฐานการรายงานทางการเงินข้างต้นไม่เกี่ยวเนื่องกับธุรกิจของบริษัทฯ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ยกเว้นมาตรฐานการรายงานทางการเงินฉบับ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4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ัญญาประกันภ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ซึ่งอยู่ระหว่างการประเมินผลกระทบต่องบการการเงินในปีที่เริ่มใช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ยังไม่สามารถสรุปผลได้ในขณะนี้</w:t>
      </w:r>
      <w:r>
        <w:br w:type="page"/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170"/>
        <w:gridCol w:w="585"/>
        <w:gridCol w:w="1755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right" w:pos="5130" w:leader="none"/>
                <w:tab w:val="right" w:pos="5850" w:leader="none"/>
                <w:tab w:val="right" w:pos="7380" w:leader="none"/>
                <w:tab w:val="left" w:pos="7560" w:leader="none"/>
                <w:tab w:val="right" w:pos="8640" w:leader="none"/>
              </w:tabs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00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8,00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5,625,33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,431,36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บัตรเงินฝากธนาคาร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9,937,03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210,03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สดและเงินฝากสถาบันการเงิน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55,830,36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5,909,39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และสถาบันการเงินอื่นที่มีระยะเวล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บกำหนดเกินกว่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นับแต่วันที่ได้มา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5,160,030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5,210,030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175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0,670,33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699,36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บี้ยประกันภัยค้างรับโดยจำแนกอายุ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เงินต้นที่ค้างชำระ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บตั้งแต่วันครบกำหนดชำระตามกฎหมายว่าด้วยการเก็บเบี้ยประกันภัย 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ดังนี้</w:t>
      </w:r>
    </w:p>
    <w:p>
      <w:pPr>
        <w:pStyle w:val="Normal"/>
        <w:ind w:right="29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053,4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169,5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52,4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775,486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33,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673,6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2,5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509,81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08,7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08,5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032,32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4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48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410,93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4,2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4,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5,9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,9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6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3,77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183,7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,308,9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5,6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,328,314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17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178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183,7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3,305,7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5,6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2,325,136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ind w:left="6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ผู้เอาประ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ตัวแทน                  และนายหน้าประกันภั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รับประกันภัยต่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51,7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7,568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5,4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,995,257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4,8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17,8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0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394,78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- 6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57,1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81,8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8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71,82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- 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99,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11,1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1,0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51,894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7,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781,2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,87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58,145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682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42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166,6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,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398,587</w:t>
            </w:r>
          </w:p>
        </w:tc>
      </w:tr>
      <w:tr>
        <w:trPr>
          <w:trHeight w:val="324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6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,610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บี้ยประกันภั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42,9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119,0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9,0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5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,350,977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บี้ยประกันภัยค้างรับจากตัวแทนและนายหน้า บริษัทฯได้กำหนดหลักเกณฑ์การติดตามหนี้ให้เป็นไปตามกฎหมายว่าด้วยการเก็บเบี้ยประกันภัย โดยหนี้ที่เกินกว่ากำหนดรับชำระบริษัทฯได้ดำเนินการตาม</w:t>
      </w:r>
      <w:r>
        <w:rPr>
          <w:rFonts w:ascii="Angsana New" w:hAnsi="Angsana New"/>
          <w:sz w:val="32"/>
          <w:sz w:val="32"/>
          <w:szCs w:val="32"/>
        </w:rPr>
        <w:t>ข้อกำหนดของ</w:t>
      </w:r>
      <w:r>
        <w:rPr>
          <w:rFonts w:ascii="Angsana New" w:hAnsi="Angsana New"/>
          <w:sz w:val="32"/>
          <w:sz w:val="32"/>
          <w:szCs w:val="32"/>
        </w:rPr>
        <w:t>กฎหมายกับตัวแทนและนายหน้าเป็นกรณีไป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จากการประกันภัยต่อ</w:t>
      </w:r>
    </w:p>
    <w:p>
      <w:pPr>
        <w:pStyle w:val="Normal"/>
        <w:tabs>
          <w:tab w:val="clear" w:pos="706"/>
          <w:tab w:val="left" w:pos="900" w:leader="none"/>
        </w:tabs>
        <w:ind w:left="544" w:hanging="544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วางไว้จากการ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6,78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6,73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8,972,3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ประกันภัยส่วนที่เรียกคื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บริษัทประกันภัยต่อ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71,156,12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79,355,47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จากการประกันภัยต่อ 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62,275,27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57,632,06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รองประกันภัยส่วนที่เรียกคืนจากบริษัทประกันภัยต่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สำรองประกันภัยส่วนที่เรียกคืนจากการประกันภัยต่อ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0,41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4,3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5130" w:leader="none"/>
          <w:tab w:val="right" w:pos="5850" w:leader="none"/>
          <w:tab w:val="right" w:pos="7380" w:leader="none"/>
          <w:tab w:val="left" w:pos="7560" w:leader="none"/>
          <w:tab w:val="right" w:pos="86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ค้างรับเกี่ยวกับการประกันภัยต่อโดยจำแนกอายุตามเงินต้นที่ค้างชำระแสดงได้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50"/>
        <w:gridCol w:w="225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รับชำร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5,610,84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65,003,64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ไม่เกินระยะเวลา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 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65,61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9,778,42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ป็นระยะเวล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-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5,87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72,8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้างรับเกิน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50,024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4,94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ค้างรับเกี่ยวกับการประกันภัยต่อ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8,972,358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1692" w:leader="none"/>
              </w:tabs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609,851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6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44"/>
        <w:gridCol w:w="1545"/>
        <w:gridCol w:w="1545"/>
        <w:gridCol w:w="1545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8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/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ตัดจำหน่าย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ยุติธรรม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,496,91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,928,04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302,20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729,04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672,29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671,54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1,96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5,73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3,246,18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2,826,48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9,117,75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3,401,84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658,98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431,4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471,98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,679,37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บสำคัญแสดงสิ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4,5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2,074,38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8,857,50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0,803,90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350,49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6,783,122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,546,588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เผื่อขาย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8,857,50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8,857,50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350,497</w:t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,350,49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,0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160,0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10,0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ี่จะถือจนครบกำหนด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40,0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90,03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ั่วไป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ทุน</w:t>
            </w:r>
          </w:p>
        </w:tc>
        <w:tc>
          <w:tcPr>
            <w:tcW w:w="1544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74,4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ด้อยค่า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1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7,500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25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ทั่วไปสุทธิ</w:t>
            </w:r>
          </w:p>
        </w:tc>
        <w:tc>
          <w:tcPr>
            <w:tcW w:w="15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75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06,90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tabs>
                <w:tab w:val="clear" w:pos="706"/>
                <w:tab w:val="decimal" w:pos="1175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80" w:after="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80" w:after="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4" w:right="-45" w:hanging="544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5,478,78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18,1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,496,91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672,2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672,29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,151,0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18,12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169,21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กำไรที่ยังไม่เกิดขึ้นจริ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8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,88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37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,191,5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408,0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7,599,58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160,0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160,0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40,0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40,0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0,431,60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408,0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972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2,839,61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430" w:leader="none"/>
          <w:tab w:val="left" w:pos="2700" w:leader="none"/>
          <w:tab w:val="left" w:pos="5812" w:leader="none"/>
          <w:tab w:val="decimal" w:pos="7650" w:leader="none"/>
          <w:tab w:val="decimal" w:pos="8910" w:leader="none"/>
          <w:tab w:val="right" w:pos="908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ีระยะเวลา</w:t>
      </w:r>
      <w:r>
        <w:rPr>
          <w:rFonts w:ascii="Angsana New" w:hAnsi="Angsana New"/>
          <w:sz w:val="32"/>
          <w:sz w:val="32"/>
          <w:szCs w:val="32"/>
        </w:rPr>
        <w:t>คงเหลือ</w:t>
      </w:r>
      <w:r>
        <w:rPr>
          <w:rFonts w:ascii="Angsana New" w:hAnsi="Angsana New"/>
          <w:sz w:val="32"/>
          <w:sz w:val="32"/>
          <w:szCs w:val="32"/>
        </w:rPr>
        <w:t>ดังนี</w:t>
      </w:r>
      <w:r>
        <w:rPr>
          <w:rFonts w:ascii="Angsana New" w:hAnsi="Angsana New"/>
          <w:sz w:val="32"/>
          <w:sz w:val="32"/>
          <w:szCs w:val="32"/>
        </w:rPr>
        <w:t>้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4" w:right="-45" w:hanging="544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05"/>
        <w:gridCol w:w="1305"/>
        <w:gridCol w:w="1305"/>
        <w:gridCol w:w="130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รบกำหนด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8,751,12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51,0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5,302,20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1,96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911,96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8,663,09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51,0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,214,1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ที่ยังไม่เกิดขึ้นจริ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737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2,3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6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เผื่อข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8,641,3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003,42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,644,78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ลักทรัพย์รัฐบาลและรัฐวิสาหกิ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ภาคเอกช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สถาบันการเงิ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10,0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0,0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ตราสารหนี้ที่จะถือจนครบกำหน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5,290,0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,290,0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เงินลงทุนในตราสารหนี้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,931,3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03,42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0,934,810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80" w:after="4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นำพันธบัตร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งินฝากสถาบันการเงินจำนวน </w:t>
      </w:r>
      <w:r>
        <w:rPr>
          <w:rFonts w:cs="Angsana New" w:ascii="Angsana New" w:hAnsi="Angsana New"/>
          <w:sz w:val="32"/>
          <w:szCs w:val="32"/>
        </w:rPr>
        <w:t>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0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</w:t>
      </w:r>
      <w:r>
        <w:rPr>
          <w:rFonts w:ascii="Angsana New" w:hAnsi="Angsana New"/>
          <w:sz w:val="32"/>
          <w:sz w:val="32"/>
          <w:szCs w:val="32"/>
        </w:rPr>
        <w:t>หลักทรัพย์ใน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วางหลักทรัพย์ไว้กับนายทะเบียนตามที่กล่าวไว้ในหมายเหตุ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06"/>
          <w:tab w:val="left" w:pos="1440" w:leader="none"/>
          <w:tab w:val="left" w:pos="4140" w:leader="none"/>
          <w:tab w:val="left" w:pos="63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7</w:t>
      </w:r>
      <w:r>
        <w:rPr>
          <w:rFonts w:cs="Angsana New" w:ascii="Angsana New" w:hAnsi="Angsana New"/>
          <w:bCs/>
          <w:sz w:val="32"/>
          <w:szCs w:val="32"/>
        </w:rPr>
        <w:t>.</w:t>
        <w:tab/>
      </w:r>
      <w:r>
        <w:rPr>
          <w:rFonts w:ascii="Angsana New" w:hAnsi="Angsana New"/>
          <w:bCs/>
          <w:sz w:val="32"/>
          <w:sz w:val="32"/>
          <w:szCs w:val="32"/>
        </w:rPr>
        <w:t>เงินให้กู้ยืม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ของเงินให้กู้ยืมและดอกเบี้ยค้างร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ำแนกอายุตามเงินต้นและดอกเบี้ยที่ค้างชำระ แสดง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lineRule="exact" w:line="280"/>
        <w:ind w:left="547" w:right="-144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รัพย์สินจำนอง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3,6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5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,16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,160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3,6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5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,16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,16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left" w:pos="4140" w:leader="none"/>
        </w:tabs>
        <w:spacing w:lineRule="exact" w:line="280" w:before="240" w:after="0"/>
        <w:ind w:left="547" w:right="-144" w:hanging="547"/>
        <w:jc w:val="right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/>
        <w:t>บาท</w:t>
      </w:r>
      <w:r>
        <w:rPr/>
        <w:t>)</w:t>
      </w:r>
    </w:p>
    <w:tbl>
      <w:tblPr>
        <w:tblW w:w="884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41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กู้ยื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/>
            </w:pPr>
            <w:r>
              <w:rPr>
                <w:rFonts w:ascii="Angsana New" w:hAnsi="Angsana New"/>
              </w:rPr>
              <w:t>ทรัพย์สินจำนอง</w:t>
            </w:r>
            <w:r>
              <w:rPr>
                <w:rFonts w:ascii="Angsana New" w:hAnsi="Angsana New"/>
              </w:rPr>
              <w:t>เป็นประกัน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312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ยะเวลาค้างชำระ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ต้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อกเบี้ย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ังไม่ถึงกำหนดชำร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9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ให้กู้ยืม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,99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8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left="-18"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2,974</w:t>
            </w:r>
          </w:p>
        </w:tc>
      </w:tr>
    </w:tbl>
    <w:p>
      <w:pPr>
        <w:pStyle w:val="Normal"/>
        <w:spacing w:before="120" w:after="120"/>
        <w:ind w:left="544" w:right="29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ตามโครงการสวัสดิการ กำหนดวงเงินกู้ยืมกรณีบุคคล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 กรณีมีหลักทรัพย์ค้ำประกัน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เท่าของเงินเดือน คิดอัตราดอกเบี้ยร้อยละ</w:t>
      </w:r>
      <w:r>
        <w:rPr>
          <w:rFonts w:cs="Angsana New" w:ascii="Angsana New" w:hAnsi="Angsana New"/>
          <w:sz w:val="32"/>
          <w:szCs w:val="32"/>
        </w:rPr>
        <w:t xml:space="preserve">7.00 </w:t>
      </w:r>
      <w:r>
        <w:rPr>
          <w:rFonts w:ascii="Angsana New" w:hAnsi="Angsana New"/>
          <w:sz w:val="32"/>
          <w:sz w:val="32"/>
          <w:szCs w:val="32"/>
        </w:rPr>
        <w:t>และร้อยละ</w:t>
      </w:r>
      <w:r>
        <w:rPr>
          <w:rFonts w:cs="Angsana New" w:ascii="Angsana New" w:hAnsi="Angsana New"/>
          <w:sz w:val="32"/>
          <w:szCs w:val="32"/>
        </w:rPr>
        <w:t>6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ปี ตามลำดับ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พนักงานและตัวแทนมีจำนวนเงิน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4" w:right="29" w:hanging="544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8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</w:rPr>
        <w:t>1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220"/>
        <w:ind w:left="357" w:right="-28" w:hanging="357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8,722,32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,120,466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220" w:before="120" w:after="0"/>
        <w:ind w:left="357" w:right="-28" w:hanging="357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lineRule="exact" w:line="220" w:before="120" w:after="0"/>
        <w:ind w:left="357" w:right="-28" w:hanging="357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5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,402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5,695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0"/>
        <w:ind w:left="547" w:right="-29" w:hanging="547"/>
        <w:rPr>
          <w:rFonts w:ascii="Angsana New" w:hAnsi="Angsana New" w:cs="Angsana New"/>
          <w:bCs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8</w:t>
      </w:r>
      <w:r>
        <w:rPr>
          <w:rFonts w:cs="Angsana New" w:ascii="Angsana New" w:hAnsi="Angsana New"/>
          <w:bCs/>
          <w:sz w:val="32"/>
          <w:szCs w:val="32"/>
        </w:rPr>
        <w:t>.</w:t>
      </w:r>
      <w:r>
        <w:rPr>
          <w:rFonts w:cs="Angsana New" w:ascii="Angsana New" w:hAnsi="Angsana New"/>
          <w:bCs/>
          <w:sz w:val="32"/>
          <w:szCs w:val="32"/>
        </w:rPr>
        <w:t>2</w:t>
      </w:r>
      <w:r>
        <w:rPr>
          <w:rFonts w:cs="Angsana New" w:ascii="Angsana New" w:hAnsi="Angsana New"/>
          <w:bCs/>
          <w:sz w:val="32"/>
          <w:szCs w:val="32"/>
        </w:rPr>
        <w:tab/>
      </w:r>
      <w:r>
        <w:rPr>
          <w:rFonts w:ascii="Angsana New" w:hAnsi="Angsana New"/>
          <w:bCs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bCs/>
          <w:sz w:val="32"/>
          <w:szCs w:val="32"/>
        </w:rPr>
        <w:t>/</w:t>
      </w:r>
      <w:r>
        <w:rPr>
          <w:rFonts w:ascii="Angsana New" w:hAnsi="Angsana New"/>
          <w:bCs/>
          <w:sz w:val="32"/>
          <w:sz w:val="32"/>
          <w:szCs w:val="32"/>
        </w:rPr>
        <w:t>ขาดทุน</w:t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00"/>
        <w:gridCol w:w="1800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แบ่งกำไรจากเงินลงทุนในบริษัทร่วม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สำหรับงวดสามเดือนสิ้นสุด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bookmarkStart w:id="0" w:name="_Hlk222774045"/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  <w:bookmarkEnd w:id="0"/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0,083,72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432,032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Cs/>
          <w:sz w:val="32"/>
          <w:szCs w:val="32"/>
        </w:rPr>
        <w:t>8.3</w:t>
      </w: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331" w:hanging="0"/>
        <w:jc w:val="right"/>
        <w:rPr/>
      </w:pPr>
      <w:r>
        <w:rPr>
          <w:rFonts w:cs="Angsana New" w:ascii="Angsana New" w:hAnsi="Angsana New"/>
          <w:sz w:val="23"/>
          <w:szCs w:val="23"/>
        </w:rPr>
        <w:t>(</w:t>
      </w:r>
      <w:r>
        <w:rPr>
          <w:rFonts w:ascii="Angsana New" w:hAnsi="Angsana New"/>
          <w:sz w:val="23"/>
          <w:sz w:val="23"/>
          <w:szCs w:val="23"/>
        </w:rPr>
        <w:t>หน่วย</w:t>
      </w:r>
      <w:r>
        <w:rPr>
          <w:rFonts w:cs="Angsana New" w:ascii="Angsana New" w:hAnsi="Angsana New"/>
          <w:sz w:val="23"/>
          <w:szCs w:val="23"/>
        </w:rPr>
        <w:t xml:space="preserve">: </w:t>
      </w:r>
      <w:r>
        <w:rPr>
          <w:rFonts w:ascii="Angsana New" w:hAnsi="Angsana New"/>
          <w:sz w:val="23"/>
          <w:sz w:val="23"/>
          <w:szCs w:val="23"/>
        </w:rPr>
        <w:t>บาท</w:t>
      </w:r>
      <w:r>
        <w:rPr/>
        <w:t>)</w:t>
      </w:r>
    </w:p>
    <w:tbl>
      <w:tblPr>
        <w:tblW w:w="958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12"/>
        <w:gridCol w:w="1013"/>
        <w:gridCol w:w="1012"/>
        <w:gridCol w:w="1013"/>
        <w:gridCol w:w="933"/>
        <w:gridCol w:w="934"/>
        <w:gridCol w:w="934"/>
        <w:gridCol w:w="934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วม ณ วั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ี้สินรวม ณ วั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       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ายได้รวม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วด              สามเดือ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สิ้นสุดวันที่ 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กำไร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วด              สามเดือนสิ้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นสุดวันที่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 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 xml:space="preserve">31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มีน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5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left="162" w:right="-108" w:hanging="176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055,258,49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030,130,31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663,224,81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664,572,453</w:t>
            </w:r>
          </w:p>
        </w:tc>
        <w:tc>
          <w:tcPr>
            <w:tcW w:w="933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48,386,643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2,839,631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5,378,112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left="-115" w:right="-115" w:firstLine="14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463,358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06"/>
          <w:tab w:val="left" w:pos="360" w:leader="none"/>
          <w:tab w:val="left" w:pos="1440" w:leader="none"/>
          <w:tab w:val="left" w:pos="1980" w:leader="none"/>
          <w:tab w:val="left" w:pos="2520" w:leader="none"/>
          <w:tab w:val="right" w:pos="9000" w:leader="none"/>
        </w:tabs>
        <w:ind w:left="907" w:right="-43" w:hanging="907"/>
        <w:jc w:val="righ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/>
          <w:sz w:val="18"/>
          <w:sz w:val="18"/>
          <w:szCs w:val="18"/>
        </w:rPr>
        <w:t>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926"/>
        <w:gridCol w:w="927"/>
        <w:gridCol w:w="926"/>
        <w:gridCol w:w="927"/>
        <w:gridCol w:w="926"/>
        <w:gridCol w:w="927"/>
        <w:gridCol w:w="927"/>
      </w:tblGrid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486" w:type="dxa"/>
            <w:gridSpan w:val="7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เครื่องตกแต่ง 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left="-5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ชุด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900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อุปกรณ์สำนักงา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360" w:leader="none"/>
                <w:tab w:val="left" w:pos="1440" w:leader="none"/>
                <w:tab w:val="left" w:pos="1980" w:leader="none"/>
                <w:tab w:val="left" w:pos="2520" w:leader="none"/>
                <w:tab w:val="right" w:pos="9000" w:leader="none"/>
              </w:tabs>
              <w:ind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รวม</w:t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 ณ 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กร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635,87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312,49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0,238,58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sz w:val="18"/>
                <w:szCs w:val="18"/>
              </w:rPr>
              <w:t>10,981,85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954,60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100,0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1,223,447</w:t>
            </w:r>
          </w:p>
        </w:tc>
      </w:tr>
      <w:tr>
        <w:trPr>
          <w:trHeight w:val="225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3,71</w:t>
            </w: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7,60</w:t>
            </w: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1,32</w:t>
            </w:r>
            <w:r>
              <w:rPr>
                <w:rFonts w:cs="Angsana New" w:ascii="Angsana New" w:hAnsi="Angsana New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-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ูลค่าสุทธิตามบัญชี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6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51,82</w:t>
            </w: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51,82</w:t>
            </w:r>
            <w:r>
              <w:rPr>
                <w:rFonts w:cs="Angsana New" w:ascii="Angsana New" w:hAnsi="Angsana New"/>
                <w:sz w:val="18"/>
                <w:szCs w:val="18"/>
              </w:rPr>
              <w:t>8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>ค่าเสื่อมราคาสำหรับงวด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373,19</w:t>
            </w:r>
            <w:r>
              <w:rPr>
                <w:rFonts w:cs="Angsana New" w:ascii="Angsana New" w:hAnsi="Angsana New"/>
                <w:sz w:val="18"/>
                <w:szCs w:val="18"/>
              </w:rPr>
              <w:t>5)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1,970,10</w:t>
            </w:r>
            <w:r>
              <w:rPr>
                <w:rFonts w:cs="Angsana New" w:ascii="Angsana New" w:hAnsi="Angsana New"/>
                <w:sz w:val="18"/>
                <w:szCs w:val="18"/>
              </w:rPr>
              <w:t>0)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396,93</w:t>
            </w:r>
            <w:r>
              <w:rPr>
                <w:rFonts w:cs="Angsana New" w:ascii="Angsana New" w:hAnsi="Angsana New"/>
                <w:sz w:val="18"/>
                <w:szCs w:val="18"/>
              </w:rPr>
              <w:t>4)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1,633,36</w:t>
            </w:r>
            <w:r>
              <w:rPr>
                <w:rFonts w:cs="Angsana New" w:ascii="Angsana New" w:hAnsi="Angsana New"/>
                <w:sz w:val="18"/>
                <w:szCs w:val="18"/>
              </w:rPr>
              <w:t>9)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cs="Angsana New" w:ascii="Angsana New" w:hAnsi="Angsana New"/>
                <w:sz w:val="18"/>
                <w:szCs w:val="18"/>
              </w:rPr>
              <w:t>1,485,16</w:t>
            </w:r>
            <w:r>
              <w:rPr>
                <w:rFonts w:cs="Angsana New" w:ascii="Angsana New" w:hAnsi="Angsana New"/>
                <w:sz w:val="18"/>
                <w:szCs w:val="18"/>
              </w:rPr>
              <w:t>6)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858,764)</w:t>
            </w:r>
          </w:p>
        </w:tc>
      </w:tr>
      <w:tr>
        <w:trPr>
          <w:trHeight w:val="270" w:hRule="atLeast"/>
        </w:trPr>
        <w:tc>
          <w:tcPr>
            <w:tcW w:w="22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ูลค่าสุทธิตามบัญชีณ </w:t>
            </w:r>
            <w:r>
              <w:rPr>
                <w:rFonts w:cs="Angsana New" w:ascii="Angsana New" w:hAnsi="Angsana New"/>
                <w:sz w:val="18"/>
                <w:szCs w:val="18"/>
              </w:rPr>
              <w:t>3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มีน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</w:t>
            </w: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,635,871 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4,939,297 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58,268,484 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0,708,635 </w:t>
            </w:r>
          </w:p>
        </w:tc>
        <w:tc>
          <w:tcPr>
            <w:tcW w:w="9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,237,01</w:t>
            </w: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2,614,874 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10" w:leader="none"/>
              </w:tabs>
              <w:ind w:right="1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5,404,17</w:t>
            </w:r>
            <w:r>
              <w:rPr>
                <w:rFonts w:cs="Angsana New" w:ascii="Angsana New" w:hAnsi="Angsana New"/>
                <w:sz w:val="18"/>
                <w:szCs w:val="18"/>
              </w:rPr>
              <w:t>5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านพาหนะตามสัญญาเช่าการเงินซึ่งมีมูลค่าตามบัญชี </w:t>
      </w:r>
      <w:r>
        <w:rPr>
          <w:rFonts w:cs="Angsana New" w:ascii="Angsana New" w:hAnsi="Angsana New"/>
          <w:sz w:val="32"/>
          <w:szCs w:val="32"/>
        </w:rPr>
        <w:t xml:space="preserve">9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0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left" w:pos="288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6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694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160" w:leader="none"/>
                <w:tab w:val="left" w:pos="2880" w:leader="none"/>
                <w:tab w:val="decimal" w:pos="5580" w:leader="none"/>
                <w:tab w:val="decimal" w:pos="6750" w:leader="none"/>
                <w:tab w:val="decimal" w:pos="7920" w:leader="none"/>
                <w:tab w:val="decimal" w:pos="909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48,75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04,335 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477,2</w:t>
            </w:r>
            <w:r>
              <w:rPr>
                <w:rFonts w:cs="Angsana New" w:ascii="Angsana New" w:hAnsi="Angsana New"/>
                <w:sz w:val="30"/>
                <w:szCs w:val="30"/>
              </w:rPr>
              <w:t>57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bookmarkStart w:id="1" w:name="_Hlk190074409"/>
            <w:bookmarkEnd w:id="1"/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ูลค่าสุทธิตามบัญชี 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214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75,8</w:t>
            </w: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right="58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กิดการ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ind w:left="360" w:right="58" w:hanging="360"/>
        <w:jc w:val="right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>
          <w:trHeight w:val="291" w:hRule="atLeast"/>
        </w:trPr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right="3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80,74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976,23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189,47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974,22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92,25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14,71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39,75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92,24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17,53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4" w:right="43" w:firstLine="1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04,37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1,00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่อน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ต้นไป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52,01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32,861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7,394,5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052,88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4,319,82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,405,211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360"/>
              <w:ind w:left="-18" w:right="36" w:firstLine="1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074,74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647,674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บริษัทประกันภัยต่อ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ind w:left="547" w:right="-43" w:hanging="547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บาท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ต่อ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427,85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3,442,182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ถือไว้จากการ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,541,91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4,144,19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ค้างจ่ายเกี่ยวกับการประกันภัยต่อ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9,930,41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027,81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บริษัทประกันภัยต่อ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1,900,18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7,614,19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่าสินไหมทดแทนและค่าสินไหมทดแทนค้างจ่าย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เหล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97,005,51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295,434,39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ที่เกิดขึ้น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8,084,87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6,268,96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ค่าสินไหมทดแทนและค่าใช้จ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การจัดการค่าสินไหมทดแทนของปีอุบัติเหตุ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ก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760,479,85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68,507,342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522" w:leader="none"/>
                <w:tab w:val="left" w:pos="288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และค่าใช้จ่ายในการจัด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สินไหมทดแทนจ่ายระหว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20,712,24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106,190,511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63,898,29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97,005,510</w:t>
            </w:r>
          </w:p>
        </w:tc>
      </w:tr>
    </w:tbl>
    <w:p>
      <w:pPr>
        <w:pStyle w:val="Normal"/>
        <w:spacing w:before="160" w:after="8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sz w:val="32"/>
          <w:szCs w:val="32"/>
        </w:rPr>
        <w:t xml:space="preserve">2556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บริษัทฯมีสำรองค่าสินไหมทดแทนและค่าสินไหมทดแทนค้างจ่ายที่เกิดจากสัญญารับประกันภัยต่อจำนวน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Cs/>
          <w:sz w:val="32"/>
          <w:szCs w:val="32"/>
        </w:rPr>
        <w:t>665</w:t>
      </w:r>
      <w:r>
        <w:rPr>
          <w:rFonts w:cs="Angsana New" w:ascii="Angsana New" w:hAnsi="Angsana New"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/>
          <w:sz w:val="32"/>
          <w:szCs w:val="32"/>
        </w:rPr>
        <w:t xml:space="preserve">770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80" w:after="80"/>
        <w:ind w:left="544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sz w:val="32"/>
          <w:sz w:val="32"/>
          <w:szCs w:val="32"/>
        </w:rPr>
        <w:t xml:space="preserve">สำรองค่าสินไหมทดแทนและค่าสินไหมทดแทนค้างจ่าย ณ 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sz w:val="32"/>
          <w:szCs w:val="32"/>
        </w:rPr>
        <w:t xml:space="preserve">2556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sz w:val="32"/>
          <w:szCs w:val="32"/>
        </w:rPr>
        <w:t>255</w:t>
      </w:r>
      <w:r>
        <w:rPr>
          <w:rFonts w:cs="Angsana New" w:ascii="Angsana New" w:hAnsi="Angsana New"/>
          <w:bCs/>
          <w:sz w:val="32"/>
          <w:szCs w:val="32"/>
        </w:rPr>
        <w:t>5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รวมสำรองค่าสินไหมทดแทนของอุทกภัยตามที่กล่าวไว้ในหมายเหตุประกอบงบการเงินข้อ </w:t>
      </w:r>
      <w:r>
        <w:rPr>
          <w:rFonts w:cs="Angsana New" w:ascii="Angsana New" w:hAnsi="Angsana New"/>
          <w:b/>
          <w:sz w:val="32"/>
          <w:szCs w:val="32"/>
        </w:rPr>
        <w:t xml:space="preserve">1.2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/>
          <w:sz w:val="32"/>
          <w:szCs w:val="32"/>
        </w:rPr>
        <w:t xml:space="preserve">10,780 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bCs/>
          <w:sz w:val="32"/>
          <w:szCs w:val="32"/>
        </w:rPr>
        <w:t>14,804</w:t>
      </w:r>
      <w:r>
        <w:rPr>
          <w:rFonts w:cs="Angsana New" w:ascii="Angsana New" w:hAnsi="Angsana New"/>
          <w:b/>
          <w:sz w:val="32"/>
          <w:szCs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4" w:right="-45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บี้ยประกันภัยที่ยังไม่ถือเป็นรายได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890"/>
        <w:gridCol w:w="189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9,440,75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0,826,22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รับสำหรับ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4,207,04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0,140,61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ี้ยประกันภัยที่ถือเป็นรายได้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59,920,99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91,526,081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3,726,80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9,440,759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ความเสี่ยงภัยที่ยังไม่สิ้นสุด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1890"/>
        <w:gridCol w:w="189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4</w:t>
            </w:r>
            <w:r>
              <w:rPr>
                <w:rFonts w:cs="Angsana New" w:ascii="Angsana New" w:hAnsi="Angsana New"/>
                <w:sz w:val="28"/>
                <w:szCs w:val="28"/>
              </w:rPr>
              <w:t>,481,00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,678,634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ค่าสินไหมที่จะเกิดขึ้น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878,54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28,602,371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เสี่ยงภัยที่หมดสิ้นไปแล้วในงวด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4,842,969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04,800,002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7,516,57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15" w:leader="none"/>
              </w:tabs>
              <w:spacing w:lineRule="exact" w:line="380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44,481,00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6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28"/>
        <w:gridCol w:w="1482"/>
        <w:gridCol w:w="1830"/>
        <w:gridCol w:w="1950"/>
      </w:tblGrid>
      <w:tr>
        <w:trPr/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8" w:right="4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93" w:leader="none"/>
              </w:tabs>
              <w:spacing w:lineRule="exact" w:line="38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,00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16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การเงิน</w:t>
      </w:r>
    </w:p>
    <w:p>
      <w:pPr>
        <w:pStyle w:val="Normal"/>
        <w:tabs>
          <w:tab w:val="clear" w:pos="706"/>
          <w:tab w:val="left" w:pos="900" w:leader="none"/>
        </w:tabs>
        <w:ind w:left="36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5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1890"/>
        <w:gridCol w:w="189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56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01,168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84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89,303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,771,9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211,865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</w:t>
            </w:r>
            <w:r>
              <w:rPr>
                <w:rFonts w:cs="Angsana New" w:ascii="Angsana New" w:hAnsi="Angsana New"/>
                <w:sz w:val="28"/>
                <w:szCs w:val="28"/>
              </w:rPr>
              <w:t>,610,14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37,148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tabs>
                <w:tab w:val="clear" w:pos="706"/>
                <w:tab w:val="left" w:pos="172" w:leader="none"/>
                <w:tab w:val="left" w:pos="288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>,161,8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380"/>
              <w:ind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74,717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lineRule="exact" w:line="380" w:before="16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ทำสัญญาเช่าการเงินกับบริษัทลีสซิ่งเพื่อเช่ายานพาหนะใช้ในการดำเนินงานของกิจการ โดยมีกำหนดการชำระค่าเช่าเป็นรายเดือน อายุของสัญญาเช่ามีระยะเวลา</w:t>
      </w:r>
      <w:r>
        <w:rPr>
          <w:rFonts w:ascii="Angsana New" w:hAnsi="Angsana New"/>
          <w:sz w:val="32"/>
          <w:sz w:val="32"/>
          <w:szCs w:val="32"/>
        </w:rPr>
        <w:t>โดยเฉลี่ย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06"/>
          <w:tab w:val="left" w:pos="900" w:leader="none"/>
        </w:tabs>
        <w:spacing w:lineRule="exact" w:line="38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การเงินดังนี้</w:t>
      </w:r>
    </w:p>
    <w:p>
      <w:pPr>
        <w:pStyle w:val="Normal"/>
        <w:spacing w:lineRule="exact" w:line="380"/>
        <w:ind w:left="418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210"/>
        <w:gridCol w:w="1210"/>
        <w:gridCol w:w="1210"/>
      </w:tblGrid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napToGrid w:val="false"/>
              <w:spacing w:lineRule="exact" w:line="380" w:before="0" w:after="0"/>
              <w:ind w:lef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8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exact" w:line="38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66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exact" w:line="380" w:before="0" w:after="0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ตามสัญญาเช่าการเงินรอการตัดบัญช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0.3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50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89)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BodyText2"/>
              <w:spacing w:lineRule="exact" w:line="380" w:before="0" w:after="0"/>
              <w:ind w:left="2" w:right="-108" w:hanging="1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1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06"/>
                <w:tab w:val="decimal" w:pos="522" w:leader="none"/>
              </w:tabs>
              <w:spacing w:lineRule="exact" w:line="38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7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้อมูลตามประเภทการรับประกันภัย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6,997,88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884,58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9,696,03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76,6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351,9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4,207,04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,530,008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811,547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,980,470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996,281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779,56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2,097,869)</w:t>
            </w:r>
          </w:p>
        </w:tc>
      </w:tr>
      <w:tr>
        <w:trPr>
          <w:trHeight w:val="7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467,8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73,03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2,715,56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0,3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72,3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2,109,175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59,81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33,6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,674,372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27,1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5,2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,318,468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27,6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06,70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0,041,19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7,51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007,6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9,790,70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16,84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94,94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69,24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46,6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28,7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356,46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744,54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01,65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3,410,4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354,1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436,3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9,147,174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610,480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0,394,33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2,3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67,4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,074,329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321,7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08,10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010,0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76,03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390,77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1,006,75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2,25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9,0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,879,8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16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4,7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396,10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45,34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45,34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่อนค่าใช้จ่ายดำเนินงาน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73,55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07,9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7,229,60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28,50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982,96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3,422,53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,708,39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0,130,924</w:t>
            </w:r>
          </w:p>
        </w:tc>
      </w:tr>
    </w:tbl>
    <w:p>
      <w:pPr>
        <w:pStyle w:val="Normal"/>
        <w:spacing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ข้อมูลตามการรับ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แยกตามประเภทการรับประกันภั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590"/>
        <w:gridCol w:w="1590"/>
        <w:gridCol w:w="1590"/>
        <w:gridCol w:w="1590"/>
        <w:gridCol w:w="1590"/>
        <w:gridCol w:w="1590"/>
      </w:tblGrid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ทา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อุบัติเหตุ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คคี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ะเลและขนส่ง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กันภัยรถ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บุคคล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็ดเตล็ด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  <w:u w:val="doub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ได้จากการรับประกันภัย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413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1,859,0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733,94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4,093,2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96,3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539,50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9,922,10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ต่อ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5,813,951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001,742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503,354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71,586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210,233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4,600,866)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สุทธิ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045,09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732,20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1,589,9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24,75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329,2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5,321,242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เบี้ยประกันภัยที่ยังไม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695,9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0,36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291,648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8,96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487,500)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6,14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ที่ถือเป็นรายได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741,0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42,57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9,298,26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3,71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41,77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9,597,38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579,05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52,1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9,86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3,62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66,60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671,318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รายได้จาก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320,118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94,7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0,108,13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37,34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08,37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2,268,704</w:t>
            </w:r>
          </w:p>
        </w:tc>
      </w:tr>
      <w:tr>
        <w:trPr>
          <w:trHeight w:val="43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right="-108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และค่าใช้จ่ายในการจัดการค่าสินไหมทดแท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913,712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9,9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2,179,22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83,3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753,03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1,809,25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จ้างและค่าบำเหน็จ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346,765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75,09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748,02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8,74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81,8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160,511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รับประกันภัยอื่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32,48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8,38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36,50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660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7,479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709,503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มทบบริษัท กลางคุ้มครองผู้ประสบภัยจากรถ จำกัด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92,05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92,057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,292,961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93,37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2,855,803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36,786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492,397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3,571,32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ind w:left="162" w:hanging="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ดำเนินงาน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471,13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ค่าใช้จ่ายในการรับประกันภัย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4,042,46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296" w:footer="706" w:bottom="129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907" w:right="-43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ในการดำเนินงา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ind w:left="907" w:right="-43" w:hanging="907"/>
        <w:jc w:val="righ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ว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พนักงานที่ไม่ใช่ค่าใช้จ่ายการรับประกันภัยและ  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การค่าสินไหมทดแท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12,64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34,534,06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เกี่ยวกับอาคารสถานที่และอุปกรณ์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ไม่ใช่ค่าใช้จ่ายการรับ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31,15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25,297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ภาษีอากร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7,94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42,026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ูญและหนี้สงสัยจะสูญ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06,9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06,102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89,67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63,650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ในการดำเนิน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708,39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471,136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7" w:right="43" w:hanging="547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</w:t>
      </w:r>
      <w:r>
        <w:rPr>
          <w:rFonts w:ascii="Angsana New" w:hAnsi="Angsana New"/>
          <w:sz w:val="32"/>
          <w:sz w:val="32"/>
          <w:szCs w:val="32"/>
        </w:rPr>
        <w:t>กับบุคคลหรือ</w:t>
      </w:r>
      <w:r>
        <w:rPr>
          <w:rFonts w:ascii="Angsana New" w:hAnsi="Angsana New"/>
          <w:sz w:val="32"/>
          <w:sz w:val="32"/>
          <w:szCs w:val="32"/>
        </w:rPr>
        <w:t>กิจการที่เกี่ยวข้องกัน สามารถ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ิปปอน โคอะ อิน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หพิทักษ์สิ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6.1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พลาซ่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าธรธาน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กลการ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หวั่งหลี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ชัยทิพย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333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ชื่อกิจการที่เกี่ยวข้องกัน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ลีนกิจสยาม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คาลโซนิค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ริกเก้นอินดัสเตรียล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ดอะเพ็ท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รังสิตร่วมพัฒน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ไทยเพชรบูรณ์ 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left="252" w:right="43" w:hanging="25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เกี่ยวข้องของกรรมการบริษัทฯเป็น          ผู้ถือหุ้นรายใหญ่</w:t>
            </w:r>
          </w:p>
        </w:tc>
      </w:tr>
    </w:tbl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 รายการ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220"/>
        <w:gridCol w:w="1755"/>
        <w:gridCol w:w="1755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spacing w:lineRule="exact" w:line="340"/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,11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pacing w:lineRule="exact" w:line="340"/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,473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pacing w:lineRule="exact" w:line="340"/>
              <w:ind w:left="-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3,507,42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pacing w:lineRule="exact" w:line="340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21,21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8,292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pacing w:lineRule="exact" w:line="340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18,73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pacing w:lineRule="exact" w:line="340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3,74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40"/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pacing w:lineRule="exact" w:line="340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220"/>
        <w:gridCol w:w="1755"/>
        <w:gridCol w:w="1755"/>
      </w:tblGrid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40"/>
              <w:ind w:right="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ที่เกี่ยวข้องกั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napToGrid w:val="false"/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รง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napToGrid w:val="false"/>
              <w:spacing w:lineRule="exact" w:line="340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pacing w:lineRule="exact" w:line="340"/>
              <w:ind w:left="169" w:right="43" w:hanging="16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napToGrid w:val="false"/>
              <w:spacing w:lineRule="exact" w:line="340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40"/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186,58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pacing w:lineRule="exact" w:line="340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72,67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40"/>
              <w:ind w:left="169" w:right="43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pacing w:lineRule="exact" w:line="340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2,576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54" w:leader="none"/>
              </w:tabs>
              <w:spacing w:lineRule="exact" w:line="34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40"/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52,27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pacing w:lineRule="exact" w:line="340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32,93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4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pacing w:lineRule="exact" w:line="340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767,09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4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8,04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pacing w:lineRule="exact" w:line="340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19,23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340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าธรธานี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pacing w:lineRule="exact" w:line="340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2,2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94" w:leader="none"/>
              </w:tabs>
              <w:spacing w:lineRule="exact" w:line="340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10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ูลผล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82,69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,28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1,09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กลการ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3,3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0,33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9,97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5,01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43,358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1,56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5,822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 มอดิฟายด์ สตาร์ช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9,906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สริมสุข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5,71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2,25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2,057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0,56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7,58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ริกเก้นอินดัสเตรียล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3,88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9,061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69" w:right="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่นแนลคอร์ปอเรชั่น จำกัด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10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41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รับต่อ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4,63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332,76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บี้ยประกันภัยจ่ายต่อ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137,02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16,24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2,466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41,35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ธนากรผลิตภัณฑ์น้ำมันพืช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8,93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,060,15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ิทธินันท์ 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000</w:t>
            </w:r>
          </w:p>
        </w:tc>
      </w:tr>
      <w:tr>
        <w:trPr>
          <w:trHeight w:val="383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ชัยทิพย์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</w:t>
            </w:r>
            <w:r>
              <w:rPr>
                <w:rFonts w:cs="Angsana New" w:ascii="Angsana New" w:hAnsi="Angsana New"/>
                <w:sz w:val="26"/>
                <w:szCs w:val="26"/>
              </w:rPr>
              <w:t>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ลีนกิจสยาม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6,97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23,76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ร่วมพัฒนา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ตโยต้า เพชรบูรณ์ ผู้จำหน่ายโตโยต้า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62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669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right="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220"/>
        <w:gridCol w:w="1755"/>
        <w:gridCol w:w="1755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316" w:leader="none"/>
              </w:tabs>
              <w:ind w:left="-2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ธุรกิจกับบริษัท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คาลโซนิค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อินเตอร์เนชั้นแนลคอปอเรชั่น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โดยตรง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ิปปอน โคอะ อินชัวรันส์ โบรกเกอร์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70,24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892,07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C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5,717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จ่ายจากการรับประกันภัยต่อ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4,67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80,19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ำเหน็จ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7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56,753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274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49,711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169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384,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169"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เยอรมัน เซรามิ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4,0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>0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และบริการอาคารสำนักงานสาขา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799" w:leader="none"/>
                <w:tab w:val="decimal" w:pos="1316" w:leader="none"/>
              </w:tabs>
              <w:snapToGrid w:val="false"/>
              <w:ind w:left="-2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รังสิตพลาซ่า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75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228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หวั่งหลี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8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รับ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snapToGrid w:val="false"/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หพิทักษ์สิน จำกั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39" w:leader="none"/>
              </w:tabs>
              <w:ind w:lef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6"/>
                <w:tab w:val="decimal" w:pos="1316" w:leader="none"/>
              </w:tabs>
              <w:ind w:left="-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568</w:t>
            </w:r>
          </w:p>
        </w:tc>
      </w:tr>
    </w:tbl>
    <w:p>
      <w:pPr>
        <w:pStyle w:val="Normal"/>
        <w:spacing w:lineRule="exact" w:line="240" w:before="120" w:after="120"/>
        <w:ind w:left="734" w:right="43" w:hanging="18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 </w:t>
      </w:r>
      <w:r>
        <w:rPr>
          <w:rFonts w:ascii="Angsana New" w:hAnsi="Angsana New"/>
        </w:rPr>
        <w:t>เบี้ยประกันภัยรับตรงจากนายหน้าประกันวินาศภัย</w:t>
      </w:r>
      <w:r>
        <w:br w:type="page"/>
      </w:r>
    </w:p>
    <w:p>
      <w:pPr>
        <w:pStyle w:val="Normal"/>
        <w:spacing w:lineRule="exact" w:line="240" w:before="120" w:after="120"/>
        <w:ind w:left="734" w:right="43" w:hanging="18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77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ind w:left="-18" w:right="-29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Cs/>
                <w:i/>
                <w:i/>
                <w:sz w:val="32"/>
                <w:sz w:val="32"/>
                <w:szCs w:val="32"/>
              </w:rPr>
              <w:t>รายการธุรกิจกับบริษัทร่วม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Cs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บี้ยประกันภัยจ่า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2"/>
              <w:tabs>
                <w:tab w:val="clear" w:pos="706"/>
                <w:tab w:val="left" w:pos="361" w:leader="none"/>
                <w:tab w:val="left" w:pos="541" w:leader="none"/>
              </w:tabs>
              <w:ind w:right="-11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ngsana New"/>
                <w:b w:val="false"/>
                <w:bCs w:val="false"/>
                <w:sz w:val="32"/>
                <w:szCs w:val="32"/>
              </w:rPr>
              <w:t xml:space="preserve">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ค่าบำเหน็จจ่ายจากการรับประกันภัยต่อ</w:t>
            </w:r>
            <w:r>
              <w:rPr>
                <w:b w:val="false"/>
                <w:bCs w:val="false"/>
                <w:sz w:val="32"/>
                <w:szCs w:val="32"/>
              </w:rPr>
              <w:t>/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08" w:hanging="9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i/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i/>
                <w:i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รายการธุรกิจกับ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/>
                <w:bCs/>
                <w:sz w:val="32"/>
                <w:sz w:val="32"/>
                <w:szCs w:val="32"/>
              </w:rPr>
              <w:t>ที่เกี่ยวข้องกั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ี้ย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ปกติทางการค้าของการประกันภัยต่อตามประเภท</w:t>
            </w:r>
          </w:p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สินไหมทดแท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เกิดขึ้นจริง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จ่ายจากการรับประกันภั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ยตร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ประกาศ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ทะเบียน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ค่าจ้างหรือ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spacing w:lineRule="exact" w:line="380"/>
              <w:ind w:left="374"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right="-108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บำเหน็จสำหรับนายหน้าประกันวินาศภั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มที่ประกาศจ่า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pacing w:lineRule="exact" w:line="380"/>
              <w:ind w:right="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ออกแบบและตกแต่งสำนักงา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spacing w:lineRule="exact" w:line="380"/>
              <w:ind w:lef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และบริการอาคารสำนักงานสาขา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exact" w:line="380"/>
              <w:ind w:left="79" w:hanging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ตามสัญญา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240" w:after="12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873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บี้ยประกันภัยค้างรับ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94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62,946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5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143,29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237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จากการ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ค้างรับเกี่ยวกับการประกันภัยต่อ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9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9,961,49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6,525,45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23,691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892,41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5,337,80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6,417,86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ตราสารทุน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1,428,19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3,785,17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6,848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22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68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5,4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05,57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,889,15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รังสิตพลาซ่า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6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สาธรธานี จำกั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2,801,77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02" w:leader="none"/>
              </w:tabs>
              <w:ind w:right="-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314,328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ind w:left="360" w:right="-151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ind w:left="360" w:right="-15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15"/>
        <w:gridCol w:w="2115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6840" w:leader="none"/>
                <w:tab w:val="left" w:pos="8000" w:leader="none"/>
                <w:tab w:val="left" w:pos="8180" w:leader="none"/>
                <w:tab w:val="right" w:pos="9180" w:leader="none"/>
                <w:tab w:val="right" w:pos="944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6"/>
                <w:tab w:val="left" w:pos="252" w:leader="none"/>
              </w:tabs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จ้าหนี้บริษัทประกันภัยต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                                                  </w:t>
              <w:tab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ถือไว้จากการประกันภัยต่อ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186,176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17,946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จ้างและค่าบำเหน็จค้างจ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นิปปอน โคอะ อินชัวรันส์ โบรกเกอร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06"/>
                <w:tab w:val="decimal" w:pos="1602" w:leader="none"/>
              </w:tabs>
              <w:snapToGrid w:val="false"/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11,864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602" w:leader="none"/>
              </w:tabs>
              <w:ind w:right="43" w:hanging="1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13,086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120"/>
        <w:ind w:left="547" w:right="-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สำคัญ</w:t>
      </w:r>
    </w:p>
    <w:p>
      <w:pPr>
        <w:pStyle w:val="Normal"/>
        <w:tabs>
          <w:tab w:val="clear" w:pos="706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่าใช้จ่ายสำหรับเงินเดือน </w:t>
      </w:r>
      <w:r>
        <w:rPr>
          <w:rFonts w:ascii="Angsana New" w:hAnsi="Angsana New"/>
          <w:sz w:val="32"/>
          <w:sz w:val="32"/>
          <w:szCs w:val="32"/>
        </w:rPr>
        <w:t xml:space="preserve">โบนัส ค่าบำเหน็จ </w:t>
      </w:r>
      <w:r>
        <w:rPr>
          <w:rFonts w:ascii="Angsana New" w:hAnsi="Angsana New"/>
          <w:sz w:val="32"/>
          <w:sz w:val="32"/>
          <w:szCs w:val="32"/>
        </w:rPr>
        <w:t xml:space="preserve">ค่าเบี้ยประชุมและผลประโยชน์หลังออกจากงานของกรรมการและผู้บริหารสำคัญ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0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ทรัพย์ประกันวา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วางหลักประกันไว้กับนายทะเบียนตาม</w:t>
      </w:r>
      <w:r>
        <w:rPr>
          <w:rFonts w:ascii="Angsana New" w:hAnsi="Angsana New"/>
          <w:sz w:val="32"/>
          <w:sz w:val="32"/>
          <w:szCs w:val="32"/>
        </w:rPr>
        <w:t>พระราชบัญญัติประกันวินาศภัย 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7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03"/>
        <w:gridCol w:w="1503"/>
        <w:gridCol w:w="1503"/>
        <w:gridCol w:w="1503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บัตรรัฐบาล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143,03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54,009</w:t>
            </w:r>
          </w:p>
        </w:tc>
      </w:tr>
    </w:tbl>
    <w:p>
      <w:pPr>
        <w:pStyle w:val="Normal"/>
        <w:tabs>
          <w:tab w:val="clear" w:pos="706"/>
          <w:tab w:val="left" w:pos="960" w:leader="none"/>
        </w:tabs>
        <w:spacing w:before="240" w:after="120"/>
        <w:ind w:left="533" w:hanging="57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รัพย์สินที่จัดสรรไว้เป็นเงินสำรองไว้กับนายทะเบีย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33" w:hanging="5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วางหลักทรัพย์ไว้เป็นเงินสำรองประกันภัยกับนายทะเบียนตามพระราชบัญญัติประกันวินาศภัย ดังต่อไปนี้</w:t>
      </w:r>
    </w:p>
    <w:p>
      <w:pPr>
        <w:pStyle w:val="Normal"/>
        <w:tabs>
          <w:tab w:val="clear" w:pos="706"/>
          <w:tab w:val="left" w:pos="900" w:leader="none"/>
        </w:tabs>
        <w:ind w:left="360" w:right="-61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22"/>
        <w:gridCol w:w="1422"/>
        <w:gridCol w:w="1422"/>
        <w:gridCol w:w="1422"/>
      </w:tblGrid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28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2952" w:type="dxa"/>
            <w:tcBorders/>
            <w:vAlign w:val="bottom"/>
          </w:tcPr>
          <w:p>
            <w:pPr>
              <w:pStyle w:val="Normal"/>
              <w:ind w:left="162" w:right="36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สถาบันการเงิน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000,000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-29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คือประธานกรรมการบริหาร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วัตถุประสงค์ในการบริหารงาน 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ัดโครงสร้างองค์กรเป็นหน่วยธุรกิจตามประเภทของ</w:t>
      </w:r>
      <w:r>
        <w:rPr>
          <w:rFonts w:ascii="Angsana New" w:hAnsi="Angsana New"/>
          <w:sz w:val="32"/>
          <w:sz w:val="32"/>
          <w:szCs w:val="32"/>
        </w:rPr>
        <w:t xml:space="preserve">ผลิตภัณฑ์ ได้แก่ ประกันอัคคีภัย ประกันภัยทะเลและขนส่ง ประกันภัยรถ และประกันภัยเบ็ดเตล็ดอื่น </w:t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มีอำนาจตัดสินใจสูงสุด</w:t>
      </w:r>
      <w:r>
        <w:rPr>
          <w:rFonts w:ascii="Angsana New" w:hAnsi="Angsana New"/>
          <w:sz w:val="32"/>
          <w:sz w:val="32"/>
          <w:szCs w:val="32"/>
        </w:rPr>
        <w:t>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จากการดำเนินงานในงบการเงิน 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-34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บริษัทฯ 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7" w:right="-58" w:hanging="547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24"/>
        <w:gridCol w:w="1224"/>
        <w:gridCol w:w="1224"/>
        <w:gridCol w:w="1224"/>
        <w:gridCol w:w="1224"/>
      </w:tblGrid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" w:leader="none"/>
                <w:tab w:val="left" w:pos="900" w:leader="none"/>
                <w:tab w:val="left" w:pos="2880" w:leader="none"/>
              </w:tabs>
              <w:snapToGrid w:val="false"/>
              <w:ind w:left="-8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</w:t>
            </w: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997,8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884,58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,696,0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628,5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,207,04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0,530,00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811,54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980,47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,775,84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2,097,86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467,8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73,03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,715,5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52,6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2,109,17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3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ว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ม่ถือเป็นรายได้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59,81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3,6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,674,37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2,4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,318,46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27,6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06,70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,041,19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15,1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9,790,70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16,84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94,94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9,24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75,4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356,46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744,5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01,65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,410,4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90,5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,147,17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610,48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,394,33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89,7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8,074,32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21,77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08,10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010,06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66,81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,006,75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2,25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,0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79,866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,9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396,10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5,34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5,34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  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73,5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07,9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,229,6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411,47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,422,53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6,670,9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93,7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180,84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9,0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724,64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ดำเนินงา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cs="Angsana New" w:ascii="Angsana New" w:hAnsi="Angsana New"/>
              </w:rPr>
              <w:t>76,708,39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09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9,016,25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64,25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583,07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  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83,72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6,062</w:t>
            </w:r>
          </w:p>
        </w:tc>
      </w:tr>
      <w:tr>
        <w:trPr>
          <w:trHeight w:val="225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70,34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ก่อน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833,02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338,41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494,607</w:t>
            </w:r>
          </w:p>
        </w:tc>
      </w:tr>
    </w:tbl>
    <w:p>
      <w:pPr>
        <w:pStyle w:val="Normal"/>
        <w:tabs>
          <w:tab w:val="clear" w:pos="706"/>
          <w:tab w:val="right" w:pos="7280" w:leader="none"/>
          <w:tab w:val="right" w:pos="8540" w:leader="none"/>
        </w:tabs>
        <w:spacing w:before="240" w:after="0"/>
        <w:ind w:left="533" w:right="-43" w:hanging="533"/>
        <w:jc w:val="righ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33" w:right="-43" w:hanging="533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บาท</w:t>
      </w:r>
      <w:r>
        <w:rPr>
          <w:rFonts w:cs="Angsana New" w:ascii="Angsana New" w:hAnsi="Angsana New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24"/>
        <w:gridCol w:w="1224"/>
        <w:gridCol w:w="1224"/>
        <w:gridCol w:w="1188"/>
        <w:gridCol w:w="1260"/>
      </w:tblGrid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</w:t>
            </w:r>
            <w:r>
              <w:rPr>
                <w:rFonts w:ascii="Angsana New" w:hAnsi="Angsana New"/>
              </w:rPr>
              <w:t>อัคคี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ทะเลและขนส่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รถ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ันภัยเบ็ดเตล็ด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ได้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859,04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33,94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4,093,266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235,8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9,922,10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เบี้ยประกันภัยต่อ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5,813,95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,001,74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503,354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281,81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4,600,86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รับสุทธิ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45,0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32,2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,589,912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54,0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,321,24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127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วก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): </w:t>
            </w:r>
            <w:r>
              <w:rPr>
                <w:rFonts w:ascii="Angsana New" w:hAnsi="Angsana New"/>
              </w:rPr>
              <w:t>สำรองเบี้ยประกันภัยที่ยั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ไม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95,9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0,3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291,648)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38,53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76,14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บี้ยประกันภัยที่ถือเป็นราย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741,06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42,57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298,264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15,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9,597,38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79,05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52,16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9,869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0,2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671,31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รายได้จากการรับ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320,1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94,73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,108,133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45,7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2,268,70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ค่าใช้จ่ายใน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สินไหมทดแทนและค่าใช้จ่า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ในการจัดการค่าสินไหมทดแท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913,7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9,90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,179,22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36,4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1,809,25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จ้างและค่าบำเหน็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346,7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75,0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748,026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0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160,51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รับประกันภัย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32,4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8,38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36,500</w:t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2,1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09,50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มทบบริษัท กลางคุ้มครอ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ผู้ประสบภัยจากรถ จำกั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2,05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2,05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ค่าใช้จ่ายในการรับประกันภัย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292,96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93,3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,855,8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29,1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571,32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จากการรับประกันภัยก่อนค่าใช้จ่าย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43,972,84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01,3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252,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83,4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1,302,62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ดำเนินงา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,471,13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right="-7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ขาดทุนจากการรับ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1,773,75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รายได้จากการลงทุนสุทธิ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95,03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83,19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  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32,03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อื่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29,79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>ก่อนค่าใช้จ่ายภาษีเงินได้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2,293,29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ค่าใช้จ่ายภาษีเงินได้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508,4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left" w:pos="45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ขาดทุน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06"/>
                <w:tab w:val="decimal" w:pos="804" w:leader="none"/>
              </w:tabs>
              <w:snapToGrid w:val="false"/>
              <w:ind w:right="-1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,784,898)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0"/>
        <w:ind w:left="533" w:right="-29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33" w:right="-29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ของส่วนงา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06"/>
          <w:tab w:val="right" w:pos="7280" w:leader="none"/>
          <w:tab w:val="right" w:pos="8540" w:leader="none"/>
        </w:tabs>
        <w:ind w:left="540" w:right="-331" w:hanging="54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บาท</w:t>
      </w:r>
      <w:r>
        <w:rPr/>
        <w:t>)</w:t>
      </w:r>
    </w:p>
    <w:tbl>
      <w:tblPr>
        <w:tblW w:w="90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2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อัคคีภัย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ภัยทะเลและขนส่ง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ภัยร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กันภัยเบ็ดเตล็ดอื่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วมส่วนงาน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ินทรัพย์ที่    ปันส่วนไม่ได้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                 ซึ่งแสดงเงินลงทุนตามวิธีส่วนได้เสีย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655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857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27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5,230,80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1,316,19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9,241,33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341,645,60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836,221,69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9,177,867,29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639,073,41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4,953,42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9,307,14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3,283,41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366,617,39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94,855,52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,515,472,918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หนี้สิน</w:t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06"/>
                <w:tab w:val="decimal" w:pos="776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,021,448,11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,241,0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40,795,53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3,140,42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817,625,09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057,594,079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875,219,17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  <w:tab w:val="left" w:pos="2880" w:leader="none"/>
              </w:tabs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064,858,42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6,199,64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234,875,82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512,37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796,446,268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94,580,50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391,026,770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หนี้สินที่อาจเกิดขึ้น</w:t>
      </w:r>
    </w:p>
    <w:p>
      <w:pPr>
        <w:pStyle w:val="Normal"/>
        <w:spacing w:before="120" w:after="120"/>
        <w:ind w:left="540" w:right="36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อาคารสำนักงาน อ</w:t>
      </w:r>
      <w:r>
        <w:rPr>
          <w:rFonts w:ascii="Angsana New" w:hAnsi="Angsana New"/>
          <w:sz w:val="32"/>
          <w:sz w:val="32"/>
          <w:szCs w:val="32"/>
        </w:rPr>
        <w:t>ายุของสัญญามีระยะเวลา</w:t>
      </w:r>
      <w:r>
        <w:rPr>
          <w:rFonts w:ascii="Angsana New" w:hAnsi="Angsana New"/>
          <w:sz w:val="32"/>
          <w:sz w:val="32"/>
          <w:szCs w:val="32"/>
        </w:rPr>
        <w:t>ตั้งแต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ascii="Angsana New" w:hAnsi="Angsana New"/>
          <w:sz w:val="32"/>
          <w:sz w:val="32"/>
          <w:szCs w:val="32"/>
        </w:rPr>
        <w:t xml:space="preserve"> ถึง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</w:t>
      </w:r>
      <w:r>
        <w:rPr>
          <w:rFonts w:cs="Angsana New" w:ascii="Angsana New" w:hAnsi="Angsana New"/>
          <w:spacing w:val="-6"/>
          <w:sz w:val="32"/>
          <w:szCs w:val="32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มีจำนวนเงินขั้นต่ำที่ต้อง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ดำเนินงานที่บอกเลิกไม่ได้ ดังนี้</w:t>
      </w:r>
    </w:p>
    <w:tbl>
      <w:tblPr>
        <w:tblW w:w="66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20"/>
      </w:tblGrid>
      <w:tr>
        <w:trPr/>
        <w:tc>
          <w:tcPr>
            <w:tcW w:w="3480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31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1560" w:leader="none"/>
              </w:tabs>
              <w:ind w:left="852" w:right="52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41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06"/>
                <w:tab w:val="decimal" w:pos="157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08</w:t>
            </w:r>
          </w:p>
        </w:tc>
      </w:tr>
    </w:tbl>
    <w:p>
      <w:pPr>
        <w:pStyle w:val="Normal"/>
        <w:spacing w:before="240" w:after="120"/>
        <w:ind w:left="547" w:right="43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มีน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eastAsia="Tms Rmn;Times New Roman" w:cs="Tms Rmn;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 2.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br w:type="page"/>
      </w:r>
    </w:p>
    <w:p>
      <w:pPr>
        <w:pStyle w:val="Normal"/>
        <w:spacing w:before="120" w:after="120"/>
        <w:ind w:left="547" w:right="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คดีถูกฟ้องร้องเรียกค่าเสียหายจำนวนประมาณ </w:t>
      </w:r>
      <w:r>
        <w:rPr>
          <w:rFonts w:cs="Angsana New" w:ascii="Angsana New" w:hAnsi="Angsana New"/>
          <w:sz w:val="32"/>
          <w:szCs w:val="32"/>
        </w:rPr>
        <w:t>249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21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การเป็นผู้รับประกันภัย ซึ่งผลของการพิจารณาคดีดังกล่าวยังไม่สิ้นสุด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ากทุนทรัพย์ที่ฟ้องร้องดังกล่าว บริษัทมีภาระผูกพันไม่เกินทุนประกันสูงสุดของกรมธรรม์ </w:t>
      </w:r>
      <w:r>
        <w:rPr>
          <w:rFonts w:ascii="Angsana New" w:hAnsi="Angsana New"/>
          <w:sz w:val="32"/>
          <w:sz w:val="32"/>
          <w:szCs w:val="32"/>
        </w:rPr>
        <w:t>คิดเป็นจำนว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2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61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อย่างไรก็ตาม บริษัทฯได้บันทึกสำรองเผื่อผลเสียหายที่อาจเกิดขึ้นเป็นจำนว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45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ว้แล้วในงบการเงิน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80" w:after="80"/>
        <w:ind w:left="547" w:right="-29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80" w:after="8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6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5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151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151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spacing w:before="120" w:after="120"/>
      <w:ind w:right="-151" w:hanging="0"/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" w:right="-29" w:hanging="0"/>
      <w:jc w:val="both"/>
      <w:outlineLvl w:val="0"/>
    </w:pPr>
    <w:rPr>
      <w:rFonts w:ascii="Angsana New" w:hAnsi="Angsana New" w:cs="Angsana New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" w:hanging="0"/>
      <w:jc w:val="both"/>
      <w:outlineLvl w:val="1"/>
    </w:pPr>
    <w:rPr>
      <w:rFonts w:ascii="Angsana New" w:hAnsi="Angsana New" w:cs="Angsana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" w:right="54" w:hanging="180"/>
      <w:jc w:val="both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</w:tabs>
      <w:spacing w:before="120" w:after="0"/>
      <w:ind w:left="360" w:right="-29" w:hanging="0"/>
      <w:jc w:val="left"/>
      <w:outlineLvl w:val="3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</w:tabs>
      <w:spacing w:before="0" w:after="120"/>
      <w:ind w:right="-29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 New" w:hAnsi="Angsana New" w:cs="Angsana New"/>
      <w:sz w:val="26"/>
      <w:szCs w:val="26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54" w:hanging="180"/>
      <w:jc w:val="both"/>
      <w:outlineLvl w:val="6"/>
    </w:pPr>
    <w:rPr>
      <w:rFonts w:ascii="Angsana New" w:hAnsi="Angsana New" w:cs="Angsana New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ind w:right="-43" w:hanging="0"/>
      <w:jc w:val="both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1980" w:leader="none"/>
      </w:tabs>
      <w:spacing w:before="120" w:after="120"/>
      <w:ind w:left="720" w:right="-29" w:hanging="720"/>
      <w:jc w:val="left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3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Cordia New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sz w:val="24"/>
      <w:szCs w:val="3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30"/>
    </w:rPr>
  </w:style>
  <w:style w:type="character" w:styleId="Heading1Char">
    <w:name w:val="Heading 1 Char"/>
    <w:basedOn w:val="DefaultParagraphFont"/>
    <w:qFormat/>
    <w:rPr>
      <w:rFonts w:ascii="Angsana New" w:hAnsi="Angsana New"/>
      <w:b/>
      <w:bCs/>
      <w:sz w:val="22"/>
      <w:szCs w:val="22"/>
    </w:rPr>
  </w:style>
  <w:style w:type="character" w:styleId="Heading2Char">
    <w:name w:val="Heading 2 Char"/>
    <w:basedOn w:val="DefaultParagraphFont"/>
    <w:qFormat/>
    <w:rPr>
      <w:rFonts w:ascii="Angsana New" w:hAnsi="Angsana New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rFonts w:cs="Helvetica"/>
    </w:rPr>
  </w:style>
  <w:style w:type="paragraph" w:styleId="CommentText">
    <w:name w:val="Comment Text"/>
    <w:basedOn w:val="Normal"/>
    <w:qFormat/>
    <w:pPr/>
    <w:rPr>
      <w:rFonts w:cs="Tms Rmn;Times New Rom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Cordia New"/>
      <w:sz w:val="28"/>
      <w:szCs w:val="28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ascii="Times New Roman" w:hAnsi="Times New Roman" w:cs="CordiaUPC"/>
      <w:sz w:val="28"/>
      <w:szCs w:val="28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ind w:right="386" w:hanging="0"/>
    </w:pPr>
    <w:rPr>
      <w:rFonts w:ascii="Times New Roman" w:hAnsi="Times New Roman" w:cs="AngsanaUPC"/>
      <w:color w:val="000080"/>
      <w:sz w:val="28"/>
      <w:szCs w:val="28"/>
    </w:rPr>
  </w:style>
  <w:style w:type="paragraph" w:styleId="CommentSubject">
    <w:name w:val="Comment Subject"/>
    <w:basedOn w:val="CommentText"/>
    <w:next w:val="CommentText"/>
    <w:qFormat/>
    <w:pPr/>
    <w:rPr>
      <w:rFonts w:cs="Angsana New"/>
      <w:b/>
      <w:bCs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lockText">
    <w:name w:val="Block Text"/>
    <w:basedOn w:val="Normal"/>
    <w:qFormat/>
    <w:pPr>
      <w:tabs>
        <w:tab w:val="clear" w:pos="706"/>
        <w:tab w:val="left" w:pos="900" w:leader="none"/>
      </w:tabs>
      <w:spacing w:before="120" w:after="120"/>
      <w:ind w:left="360" w:right="54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CordiaUPC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6:00Z</dcterms:created>
  <dc:creator>THW331002</dc:creator>
  <dc:description/>
  <cp:keywords/>
  <dc:language>en-US</dc:language>
  <cp:lastModifiedBy>Monthira.Nitsuwan</cp:lastModifiedBy>
  <cp:lastPrinted>2013-05-10T14:22:00Z</cp:lastPrinted>
  <dcterms:modified xsi:type="dcterms:W3CDTF">2013-05-10T07:22:00Z</dcterms:modified>
  <cp:revision>691</cp:revision>
  <dc:subject/>
  <dc:title>บริษัท ไทยรับประกันภัยต่อ จำกัด (มหาชน)</dc:title>
</cp:coreProperties>
</file>