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นวกิจประกันภัย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left="-18"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การสอบทาน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 งบ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-18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สำหรับงวดสามเดือนและหกเดือนสิ้นสุดวันที่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18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3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0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2554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และ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3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080" w:gutter="0" w:header="0" w:top="11520" w:footer="720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169" w:leader="none"/>
        </w:tabs>
        <w:spacing w:before="120" w:after="120"/>
        <w:ind w:right="36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ผู้สอบบัญชีรับอนุญาต</w:t>
      </w:r>
    </w:p>
    <w:p>
      <w:pPr>
        <w:pStyle w:val="Normal"/>
        <w:spacing w:before="0" w:after="360"/>
        <w:ind w:right="43" w:hanging="0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0" w:after="120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>ซึ่ง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 xml:space="preserve"> 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งบแสดงการเปลี่ยนแปลงส่วนของเจ้าของและงบกระแสเงินสด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</w:t>
      </w:r>
      <w:r>
        <w:rPr>
          <w:rFonts w:ascii="Angsana New" w:hAnsi="Angsana New"/>
          <w:sz w:val="32"/>
          <w:sz w:val="32"/>
          <w:szCs w:val="32"/>
        </w:rPr>
        <w:t>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ได้สอบทานงบการเงินเฉพาะกิจการซึ่งแสดงตามวิธีราคาทุน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สอบทานของข้าพเจ้า</w:t>
      </w:r>
      <w:r>
        <w:rPr>
          <w:rFonts w:ascii="Angsana New" w:hAnsi="Angsana New"/>
          <w:sz w:val="32"/>
          <w:sz w:val="32"/>
          <w:szCs w:val="32"/>
        </w:rPr>
        <w:t xml:space="preserve"> ข้าพเจ้ามิได้สอบทาน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ของบริษัทร่วมแห่งหนึ่งที่รวมอยู่ในงบการเงินซึ่งแสดงเงินลงทุนตามวิธีส่วนได้เสียนี้ งบการเงินของบริษัทฯได้รวมเงินลงทุนในบริษัทร่วมดังกล่าวตามวิธีส่วนได้เสี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10.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ส่วนแบ่งขาดทุนจากบริษัทร่วม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>0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3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่วนแบ่งกำไร </w:t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ส่วนแบ่งกำไรจากบริษัทร่วม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3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4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ามลำดับ งบการเงินของบริษัทร่วมดังกล่าวสอบทานโดยผู้สอบบัญชี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สนอรายงานอย่างไม่มีเงื่อนไข โดยข้าพเจ้าได้รับรายงานการสอบทานของผู้สอบบัญชีอื่นนั้น และรายงานของข้าพเจ้าในส่วนที่เกี่ยวข้องกับจำนวนเงินของรายการต่างๆ ของบริษัทร่วมดังกล่าวซึ่งรวมอยู่ในงบการเงินซึ่งแสดงเงินลงทุนตามวิธีส่วนได้เสียได้ ถือตามรายงานการสอบทานของผู้สอบบัญชีอื่น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TextBodyIndent"/>
        <w:ind w:right="43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ข้าพเจ้าได้ปฏิบัติงานสอบทานตามมาตรฐานการสอบทาน</w:t>
      </w:r>
      <w:r>
        <w:rPr>
          <w:sz w:val="32"/>
          <w:sz w:val="32"/>
          <w:szCs w:val="32"/>
        </w:rPr>
        <w:t>งบการเงิน</w:t>
      </w:r>
      <w:r>
        <w:rPr>
          <w:sz w:val="32"/>
          <w:sz w:val="32"/>
          <w:szCs w:val="32"/>
        </w:rPr>
        <w:t xml:space="preserve"> ซึ่งกำหนดให้ข้าพเจ้าต้องวางแผนและปฏิบัติงานสอบทาน เพื่อให้ได้ความเชื่อมั่นอย่างพอประมาณว่างบการเงินแสดงข้อมูลที่ขัดต่อ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</w:t>
      </w:r>
      <w:r>
        <w:rPr>
          <w:sz w:val="32"/>
          <w:sz w:val="32"/>
          <w:szCs w:val="32"/>
        </w:rPr>
        <w:t>เนื่องจากข้าพเจ้าไม่ได้ทำการตรวจสอบงบการเงิน ได้แต่เพียงสอบทาน ดังนั้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้าพเจ้าจึงไม่ได้เสนอรายงานการสอบบัญชี แต่เสนอเพียงรายงานการสอบทานเท่านั้น</w:t>
      </w:r>
      <w:r>
        <w:br w:type="page"/>
      </w:r>
    </w:p>
    <w:p>
      <w:pPr>
        <w:pStyle w:val="TextBodyIndent"/>
        <w:ind w:right="43" w:firstLine="547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right="43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รับรองทั่วไปจากการสอบทานของข้าพเจ้า</w:t>
      </w:r>
      <w:r>
        <w:rPr>
          <w:sz w:val="32"/>
          <w:sz w:val="32"/>
          <w:szCs w:val="32"/>
        </w:rPr>
        <w:t>และโดยอาศัยรายงานของผู้สอบบัญชีอื่น</w:t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เคยตรวจสอบงบการเงินซึ่งแสดงเงินลงทุ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ซึ่งแสดงเงินลงทุนตามวิธีราคาทุ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บริษัท นวกิจ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สอบบัญชีที่รับรองทั่วไป และ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4 </w:t>
      </w:r>
      <w:r>
        <w:rPr>
          <w:rFonts w:ascii="Angsana New" w:hAnsi="Angsana New"/>
          <w:sz w:val="32"/>
          <w:sz w:val="32"/>
          <w:szCs w:val="32"/>
        </w:rPr>
        <w:t>และรายงานของผู้สอบบัญชีอื่นของบริษัทร่วม</w:t>
      </w:r>
      <w:r>
        <w:rPr>
          <w:rFonts w:ascii="Angsana New" w:hAnsi="Angsana New"/>
          <w:sz w:val="32"/>
          <w:sz w:val="32"/>
          <w:szCs w:val="32"/>
        </w:rPr>
        <w:t xml:space="preserve"> งบแสดงฐานะการเงินซึ่ง</w:t>
      </w:r>
      <w:r>
        <w:rPr>
          <w:sz w:val="32"/>
          <w:sz w:val="32"/>
          <w:szCs w:val="32"/>
        </w:rPr>
        <w:t>แสดงเงินลงทุนตามวิธีส่วนได้เสีย</w:t>
      </w:r>
      <w:r>
        <w:rPr>
          <w:sz w:val="32"/>
          <w:sz w:val="32"/>
          <w:szCs w:val="32"/>
        </w:rPr>
        <w:t>และวิธีราคาทุน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ที่แสดงเปรียบเทียบไว้ ณ ที่นี้ เป็นส่วนหนึ่งของงบการเงินที่ข้าพเจ้าได้ตรวจสอบและเสนอรายงานไว้แล้วดังกล่าว </w:t>
      </w:r>
      <w:r>
        <w:rPr>
          <w:rFonts w:ascii="Angsana New" w:hAnsi="Angsana New"/>
          <w:sz w:val="32"/>
          <w:sz w:val="32"/>
          <w:szCs w:val="32"/>
        </w:rPr>
        <w:t xml:space="preserve">ข้าพเจ้ามิได้ใช้วิธีการตรวจสอบอื่นใดภายหลังจากวันที่ในรายงานนั้น </w:t>
      </w:r>
    </w:p>
    <w:p>
      <w:pPr>
        <w:pStyle w:val="Normal"/>
        <w:spacing w:before="240" w:after="24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บริษัทฯได้ปฏิบัติตามมาตรฐานการบัญชีฉบับปรับปรุงและมาตรฐานการบัญชีใหม่ที่ออกโดยสภาวิชาชีพบัญชี และ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แสดงรายการในงบการเงินให้เป็นไปตามข้อกำหนดในประกาศ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คณะกรรมการกำกับและส่งเสริมการประกอบธุรกิจประกันภัย เพื่อจัดทำและนำเสนองบการเงินระหว่างกาลนี้ </w:t>
      </w:r>
    </w:p>
    <w:p>
      <w:pPr>
        <w:pStyle w:val="Normal"/>
        <w:spacing w:before="240" w:after="24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center" w:pos="6480" w:leader="none"/>
        </w:tabs>
        <w:ind w:right="3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งลักษณ์ พุ่มน้อย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0" w:after="360"/>
        <w:ind w:right="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สอบบัญชีรับอนุญา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ลขทะเบีย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ind w:right="43" w:hanging="0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4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4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52:00Z</dcterms:created>
  <dc:creator>jj</dc:creator>
  <dc:description/>
  <cp:keywords/>
  <dc:language>en-US</dc:language>
  <cp:lastModifiedBy>Monthira.Nitsuwan</cp:lastModifiedBy>
  <cp:lastPrinted>2011-08-05T10:40:00Z</cp:lastPrinted>
  <dcterms:modified xsi:type="dcterms:W3CDTF">2011-08-10T10:27:00Z</dcterms:modified>
  <cp:revision>142</cp:revision>
  <dc:subject/>
  <dc:title>บริษัท ภัทรประกันภัย จำกัด (มหาชน)</dc:title>
</cp:coreProperties>
</file>