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540" w:leader="none"/>
          <w:tab w:val="left" w:pos="414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โดยมีที่อยู่ตามที่จดทะเบียนซึ่งเป็น         สำนักงานใหญ่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540" w:leader="none"/>
          <w:tab w:val="left" w:pos="414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>2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</w:t>
      </w:r>
      <w:r>
        <w:rPr>
          <w:rFonts w:ascii="Angsana New" w:hAnsi="Angsana New"/>
          <w:sz w:val="32"/>
          <w:sz w:val="32"/>
          <w:szCs w:val="32"/>
        </w:rPr>
        <w:t xml:space="preserve"> ทั้งนี้เนื่องจาก</w:t>
      </w:r>
      <w:r>
        <w:rPr>
          <w:rFonts w:ascii="Angsana New" w:hAnsi="Angsana New"/>
          <w:sz w:val="32"/>
          <w:sz w:val="32"/>
          <w:szCs w:val="32"/>
        </w:rPr>
        <w:t>ข้อกำหนดใน</w:t>
      </w:r>
      <w:r>
        <w:rPr>
          <w:rFonts w:ascii="Angsana New" w:hAnsi="Angsana New"/>
          <w:sz w:val="32"/>
          <w:sz w:val="32"/>
          <w:szCs w:val="32"/>
        </w:rPr>
        <w:t xml:space="preserve">ประกาศคณะกรรมการกำกับและส่งเสริมการประกอบธุรกิจประกันภัย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 ได้จัดทำ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ปัจจุบัน และได้จัดประเภทรายการใหม่สำหรับงบการเงินงวด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ให้เป็นไปตาม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>ของข้อกำหนดใหม่นี้แล้ว โดยไม่มีผลกระทบต่อส่วนของเจ้าของ</w:t>
      </w:r>
    </w:p>
    <w:p>
      <w:pPr>
        <w:pStyle w:val="Normal"/>
        <w:spacing w:before="120" w:after="120"/>
        <w:ind w:left="540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ฉบับภาษาไทยเป็นงบการเงินฉบับที่บริษัทฯใช้เป็นทางการตามกฎหมาย 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มาตรฐานการบัญชีใหม่ในระหว่างงว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ปฏิบัติตามมาตรฐานการ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มาตรฐานการบัญชีใหม่ที่ออกโดยสภาวิชาชีพบัญชีดังนี้</w:t>
      </w:r>
    </w:p>
    <w:tbl>
      <w:tblPr>
        <w:tblW w:w="87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  <w:bookmarkEnd w:id="0"/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7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380"/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380"/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380"/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lineRule="exact" w:line="380"/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ข้างต้น</w:t>
      </w:r>
      <w:r>
        <w:rPr>
          <w:rFonts w:ascii="Angsana New" w:hAnsi="Angsana New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>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โดยใช้การคำนวณตามหลักคณิตศาสตร์ประกันภัย ซึ่งเดิมบริษัทฯรับรู้ผลประโยชน์ที่ให้กับพนักงานดังกล่าวเมื่อ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ใหม่มาถือปฏิบัติ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เจ้า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lineRule="exact" w:line="380"/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/>
          <w:spacing w:val="-5"/>
          <w:sz w:val="32"/>
          <w:sz w:val="32"/>
          <w:szCs w:val="32"/>
        </w:rPr>
        <w:t>พัน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6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549"/>
      </w:tblGrid>
      <w:tr>
        <w:trPr>
          <w:trHeight w:val="48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5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แสดงฐานะการเงิน 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ินทรัพย์ภาษีเงินได้รอตัดบัญชีเพิ่มขึ้น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spacing w:lineRule="exact" w:line="380"/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,98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ผลประโยชน์พนักงานหลังออกจากงานเพิ่มขึ้น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spacing w:lineRule="exact" w:line="380"/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9,93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ยังไม่ได้จัดสรรลดลง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spacing w:lineRule="exact" w:line="380"/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2,37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3549" w:type="dxa"/>
            <w:tcBorders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snapToGrid w:val="false"/>
              <w:spacing w:lineRule="exact" w:line="380"/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ค่าใช้จ่ายพนักงานเพิ่มขึ้น</w:t>
            </w:r>
          </w:p>
        </w:tc>
        <w:tc>
          <w:tcPr>
            <w:tcW w:w="3549" w:type="dxa"/>
            <w:tcBorders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spacing w:lineRule="exact" w:line="380"/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,69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9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นิติบุคคลลดลง</w:t>
            </w:r>
          </w:p>
        </w:tc>
        <w:tc>
          <w:tcPr>
            <w:tcW w:w="3549" w:type="dxa"/>
            <w:tcBorders/>
          </w:tcPr>
          <w:p>
            <w:pPr>
              <w:pStyle w:val="Normal"/>
              <w:tabs>
                <w:tab w:val="clear" w:pos="706"/>
                <w:tab w:val="decimal" w:pos="3159" w:leader="none"/>
              </w:tabs>
              <w:spacing w:lineRule="exact" w:line="380"/>
              <w:ind w:right="8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,10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3549" w:type="dxa"/>
            <w:tcBorders/>
          </w:tcPr>
          <w:p>
            <w:pPr>
              <w:pStyle w:val="Normal"/>
              <w:tabs>
                <w:tab w:val="clear" w:pos="706"/>
                <w:tab w:val="decimal" w:pos="3069" w:leader="none"/>
              </w:tabs>
              <w:spacing w:lineRule="exact" w:line="380"/>
              <w:ind w:right="17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9</w:t>
            </w:r>
          </w:p>
        </w:tc>
      </w:tr>
    </w:tbl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</w:r>
      <w:r>
        <w:rPr>
          <w:rFonts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ดังต่อไปนี้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นักงา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pacing w:val="-12"/>
          <w:sz w:val="32"/>
          <w:sz w:val="32"/>
          <w:szCs w:val="32"/>
        </w:rPr>
        <w:t>ซึ่งบริษัทฯถือว่าเงินชดเชยดังกล่าวเป็น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>หลั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อกจากงานสำหรับพนั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เงินเฟ้อ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Actuarial gains and </w:t>
      </w:r>
      <w:r>
        <w:rPr>
          <w:rFonts w:cs="Angsana New" w:ascii="Angsana New" w:hAnsi="Angsana New"/>
          <w:sz w:val="32"/>
          <w:szCs w:val="32"/>
        </w:rPr>
        <w:t xml:space="preserve">losses) </w:t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ผลประโยชน์หลังออกจากงานของพนักงานจะรับรู้ทันทีในกำไรหรือขาดทุ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รื่อง ผลประโยชน์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รั้งแรก บริษัทฯเลือกรับรู้หนี้สินในช่วงการเปลี่ยนแปลง โดยบันทึกปรับกับกำไรสะสม ณ วันต้นงวดขอ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ออกในระหว่างงวดแต่ยังไม่มีผลบังคับใช้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ปัจจุบัน สภาวิชาชีพบัญชีได้ออกมาตรฐานการบัญชีใหม่ตามที่ระบุข้างล่างนี้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ดังกล่าว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/>
        <w:t>2556</w:t>
      </w:r>
    </w:p>
    <w:tbl>
      <w:tblPr>
        <w:tblW w:w="8584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229"/>
      </w:tblGrid>
      <w:tr>
        <w:trPr/>
        <w:tc>
          <w:tcPr>
            <w:tcW w:w="85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24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126"/>
        <w:gridCol w:w="284"/>
        <w:gridCol w:w="1700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                                     ตามวิธีราคาทุน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407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407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31,073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11,47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050,773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159,77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,055,253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127,65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right="-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ระยะสั้นที่มีระยะเวลา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,00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8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71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1,050,773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159,773)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86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004,48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714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967,88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80" w:after="80"/>
        <w:ind w:left="540" w:right="-45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spacing w:lineRule="exact" w:line="360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78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622,2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18,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719,11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21,6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825,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97,37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6,7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3,8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46,50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8,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6,6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3,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7,95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9,4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66,9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97,0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2,47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928,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649,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53,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8,130,485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1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928,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64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53,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8,127,468</w:t>
            </w:r>
          </w:p>
        </w:tc>
      </w:tr>
    </w:tbl>
    <w:p>
      <w:pPr>
        <w:pStyle w:val="Normal"/>
        <w:spacing w:lineRule="exact" w:line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677,6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73,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8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,419,7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,6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26,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81,98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7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05,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,399,1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8,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41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1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1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9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5,68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4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3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168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46,972,52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3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167,4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71,87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 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98,32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7,0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435,66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618,50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ประกันภัยส่วนที่เรียก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,529,7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669,2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863,72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1,784,73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893,00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74,18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92,55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65,05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92,60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1,04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50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435,66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618,50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7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                         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669,4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727,67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961,53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159,3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538,22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1,349,1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624,15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0,539,36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,527,96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,989,34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,269,2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,632,2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6,54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2,4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0,697,15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3,841,97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897,893,4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,192,914,0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144,82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020,6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3,841,97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3,841,97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,914,0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,914,0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,106,03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677,63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,916,0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9,086,73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050,77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77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4,072,84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7,924,14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9,2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ั่วไป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11,7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098,4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,143,5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7,44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,669,42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961,53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961,53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098,4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105,10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427,44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0,630,96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ที่ยังไม่เกิดขึ้นจริ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4,222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22,841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6,917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43,98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914,18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5,782,26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90,52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8,886,98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,267,6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2,136,54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701,7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7,106,03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1,489,07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4,426,96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5,916,03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050,77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050,77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2,807,5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6,563,5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701,7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94,072,84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สุทธ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0,721,72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2,345,77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892,32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52,959,82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,768,7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,315,39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93,5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677,63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507,78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,578,95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9,086,73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77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77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,436,2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,894,3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93,5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7,924,14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สุทธ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,436,2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,894,3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93,5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7,924,147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ันธบัตร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.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53</w:t>
      </w:r>
      <w:r>
        <w:rPr>
          <w:rFonts w:cs="Angsana New" w:ascii="Angsana New" w:hAnsi="Angsana New"/>
          <w:spacing w:val="-8"/>
          <w:sz w:val="32"/>
          <w:szCs w:val="32"/>
        </w:rPr>
        <w:t>: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8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pacing w:val="-2"/>
          <w:sz w:val="32"/>
          <w:szCs w:val="32"/>
        </w:rPr>
        <w:t>0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3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0.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ไว้กับนายทะเบียนเพื่อเป็นหลักทรัพย์ค้ำประกันตามพระราชบัญญัติประกันวินาศภั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เงินฝากธนาคารจำนวน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ว้เป็นเงินสำรองประกันภัยกับนายทะเบียนตามพระราชบัญญัติประกันวินาศภัย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พันธบัตรซึ่งมีมูลค่ายุติธรรมจำนวน </w:t>
      </w:r>
      <w:r>
        <w:rPr>
          <w:rFonts w:cs="Angsana New" w:ascii="Angsana New" w:hAnsi="Angsana New"/>
          <w:sz w:val="32"/>
          <w:szCs w:val="32"/>
        </w:rPr>
        <w:t xml:space="preserve">116.5 </w:t>
      </w:r>
      <w:r>
        <w:rPr>
          <w:rFonts w:ascii="Angsana New" w:hAnsi="Angsana New"/>
          <w:sz w:val="32"/>
          <w:sz w:val="32"/>
          <w:szCs w:val="32"/>
        </w:rPr>
        <w:t>ล้านบาท ไว้เป็นเงินสำรองประกันภัยกับนายทะเบียนตามพระราชบัญญัติประกันวินาศภัย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51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25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8,73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46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9,19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9,197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8,73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46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9,19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25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9,19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0"/>
        <w:ind w:left="547" w:right="-144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5,7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09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5,7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09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ตามลำดับ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027,401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6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6,362,62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240" w:after="0"/>
        <w:ind w:left="360" w:right="-29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7"/>
        <w:gridCol w:w="1508"/>
        <w:gridCol w:w="45"/>
        <w:gridCol w:w="1462"/>
        <w:gridCol w:w="1508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03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า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ก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3</w:t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bookmarkStart w:id="2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2"/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69,49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30,742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72,9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99,337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</w:t>
      </w:r>
      <w:r>
        <w:rPr>
          <w:rFonts w:cs="Angsana New" w:ascii="Angsana New" w:hAnsi="Angsana New"/>
          <w:bCs/>
          <w:sz w:val="32"/>
          <w:szCs w:val="32"/>
        </w:rPr>
        <w:t>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29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งว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หก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สิ้นสุดวันที่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ุทธิสำหรับงว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    หก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สิ้นสุดวันที่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00,530,730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93,039,454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87,619,387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0,233,2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0,031,774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4,762,166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34,358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406,30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88"/>
        <w:gridCol w:w="889"/>
        <w:gridCol w:w="889"/>
        <w:gridCol w:w="889"/>
        <w:gridCol w:w="888"/>
        <w:gridCol w:w="889"/>
        <w:gridCol w:w="87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21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ครื่องตกแต่ง 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615,6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8,819,2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334,05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,397,1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364,61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4,665,807</w:t>
            </w:r>
          </w:p>
        </w:tc>
      </w:tr>
      <w:tr>
        <w:trPr>
          <w:trHeight w:val="225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712,502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321,104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521,912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555,518</w:t>
            </w:r>
          </w:p>
        </w:tc>
      </w:tr>
      <w:tr>
        <w:trPr>
          <w:trHeight w:val="225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)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0,506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74,255)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04,774)</w:t>
            </w:r>
          </w:p>
        </w:tc>
      </w:tr>
      <w:tr>
        <w:trPr>
          <w:trHeight w:val="207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6,617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034,094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4,9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,850,652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281,949)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,598,214)</w:t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ณ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399,082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4,785,125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831,645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837,0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130,319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9,118,33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ยานพาหนะตามสัญญาเช่าการเงินซึ่งมีมูลค่า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94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ตามวิธีราคาทุน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1,37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0,59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50,660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3" w:name="_Hlk190074409"/>
            <w:bookmarkEnd w:id="3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1,30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สำหรับงวด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>30 (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) </w:t>
      </w:r>
      <w:r>
        <w:rPr>
          <w:rFonts w:ascii="Angsana New" w:hAnsi="Angsana New"/>
          <w:sz w:val="32"/>
          <w:sz w:val="32"/>
          <w:szCs w:val="32"/>
        </w:rPr>
        <w:t xml:space="preserve">ของกำไรก่อนภาษีเงินได้บวกกลับด้วยสำรองและค่าใช้จ่ายต่างๆ ที่ไม่อนุญาตให้ถือเป็นค่าใช้จ่ายในการคำนวณภาษีและหักด้วยเงินปันผลที่ได้รับยกเว้นไม่ต้องนำมารวมเป็นเงินได้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0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4"/>
          <w:sz w:val="32"/>
          <w:szCs w:val="32"/>
        </w:rPr>
        <w:t>2554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3 </w:t>
      </w:r>
      <w:r>
        <w:rPr>
          <w:rFonts w:ascii="Angsana New" w:hAnsi="Angsana New"/>
          <w:spacing w:val="-1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รายการ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547" w:right="43" w:hanging="547"/>
        <w:jc w:val="right"/>
        <w:rPr/>
      </w:pPr>
      <w:r>
        <w:rPr>
          <w:rFonts w:eastAsia="Angsana New" w:cs="Angsana New" w:ascii="Angsana New" w:hAnsi="Angsana New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/>
          <w:sz w:val="29"/>
          <w:sz w:val="29"/>
          <w:szCs w:val="29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>
          <w:trHeight w:val="45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36" w:firstLine="18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9"/>
                <w:szCs w:val="29"/>
              </w:rPr>
              <w:t>/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                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สำหรับ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ที่คำนวณ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กำไรทางภ</w:t>
            </w:r>
            <w:r>
              <w:rPr>
                <w:rStyle w:val="PageNumber"/>
                <w:sz w:val="29"/>
                <w:sz w:val="29"/>
                <w:szCs w:val="29"/>
              </w:rPr>
              <w:t>าษ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,834,84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672,58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,855,1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238,6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ายการปรับปรุงปีก่อ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77,68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577,68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รอตัดบัญชี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ดลง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พิ่มขึ้น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,495,718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381,53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,491,43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636,428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11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สำหรับ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ซึ่งอยู่ใ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บกำไรขาดทุ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916,8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054,11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941,39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58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,602,23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สิ้น</w:t>
      </w:r>
      <w:r>
        <w:rPr>
          <w:rFonts w:ascii="Angsana New" w:hAnsi="Angsana New"/>
          <w:sz w:val="32"/>
          <w:sz w:val="32"/>
          <w:szCs w:val="32"/>
        </w:rPr>
        <w:t xml:space="preserve">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                              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392,6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459,31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cs="Angsana New" w:ascii="Angsana New" w:hAnsi="Angsana New"/>
                <w:sz w:val="32"/>
                <w:szCs w:val="32"/>
              </w:rPr>
              <w:t>(2553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17,7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364,8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ของรายได้ที่ได้รับยกเว้นทางภาษ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่าใช้จ่ายที่ไม่สามารถนำมาหักภาษี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076,38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762,595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อยู่ใน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941,3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02,235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righ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380"/>
        <w:jc w:val="righ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                     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219,6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959,98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cs="Angsana New" w:ascii="Angsana New" w:hAnsi="Angsana New"/>
                <w:sz w:val="32"/>
                <w:szCs w:val="32"/>
              </w:rPr>
              <w:t>(2553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65,8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239,99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ของรายได้ที่ได้รับยกเว้นทางภาษ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่าใช้จ่ายที่ไม่สามารถนำมาหักภาษี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724,48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637,76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อยู่ใน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941,3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02,235</w:t>
            </w:r>
          </w:p>
        </w:tc>
      </w:tr>
    </w:tbl>
    <w:p>
      <w:pPr>
        <w:pStyle w:val="Normal"/>
        <w:spacing w:before="80" w:after="8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่วนประกอบของภาษีเงินได้รอตัดบัญชีที่แสดงอยู่ในงบแสดงฐานะการเงิน ณ 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380"/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5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เบี้ยประกันภั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00,27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27,4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0,25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0,2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07,30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33,3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spacing w:lineRule="exact" w:line="380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ซื้อธุรกิจ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09,0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84,0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24,17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354,8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ที่อาจเกิด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ยังไม่ได้รายงานให้บริษัทฯทราบ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06,52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22,643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บนัสพนักงานค้าง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31,1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3,577,1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ออกจากงานของพนักงานค้าง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80,72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2,33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47,3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681,80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317,1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ากการ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80"/>
              <w:ind w:left="162" w:right="36" w:hanging="162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เผื่อข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943,44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8,506,181</w:t>
            </w:r>
          </w:p>
        </w:tc>
      </w:tr>
    </w:tbl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34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09,9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22,28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70,6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28,63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00,7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47,78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,1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8,37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1,5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3,5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73,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160,52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061,6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211,889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301,690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948,6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59,91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736,59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524,2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413,01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286,4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222,47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95,2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372,08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405,94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369,54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ที่เกิดขึ้นระหว่าง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ยังไม่ได้รับราย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79,75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3,24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ต่ยังไม่ได้ตกลง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612,09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953,39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ละตกลงแล้ว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6,865,74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,431,56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ก่อ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6,918,816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3,441,395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5,132,923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0,106,852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8,065,34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27.3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27.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2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2031"/>
        <w:gridCol w:w="2032"/>
        <w:gridCol w:w="283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ตา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31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721,58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2031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8,493,851</w:t>
            </w:r>
          </w:p>
        </w:tc>
        <w:tc>
          <w:tcPr>
            <w:tcW w:w="2032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295,87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48,278,551)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58,358,928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9,873,83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กำไรสะสมของบริษัทฯยังไม่รวมเงินสำรองเบี้ยประกันภัยที่ยังไม่ถือเป็นรายได้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5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28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ต้องจัดสรรเบี้ยประกันภัยต่อ ในกรณีที่เอาประกันภัยต่อกับผู้ประกอบธุรกิจวินาศภัยในต่างประเทศ ทั้งนี้ เพื่อให้เป็นไปตามข้อกำหนดของสำนักงานคณะกรรมการกำกับและส่งเสริมการประกอบธุรกิจประกันภัย โดยอ้างอิงถึงความเห็นของสภาวิชาชีพบัญชีตามหนังสือล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ว่าเนื่องจากบริษัทประกันภัยได้โอนความเสี่ยงจากการรับประกันภัยทั้งหมดไปให้ผู้รับประกันภัยต่อแล้ว เป็นผลให้บริษัทประกันภัยไม่มีภาระผูกพันโดยตรงที่</w:t>
      </w:r>
      <w:r>
        <w:rPr>
          <w:rFonts w:ascii="Angsana New" w:hAnsi="Angsana New"/>
          <w:sz w:val="32"/>
          <w:sz w:val="32"/>
          <w:szCs w:val="32"/>
        </w:rPr>
        <w:t>ต้องชำระ</w:t>
      </w:r>
      <w:r>
        <w:rPr>
          <w:rFonts w:ascii="Angsana New" w:hAnsi="Angsana New"/>
          <w:sz w:val="32"/>
          <w:sz w:val="32"/>
          <w:szCs w:val="32"/>
        </w:rPr>
        <w:t>หนี้ดังกล่าวอีกต่อไป จึงไม่จำเป็นต้องบันทึกจำนวนดังกล่าวเป็นหนี้สินในงบการเงิ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984"/>
        <w:gridCol w:w="1985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686,413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6,826,1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,940,589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4,097,297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1,368,005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2,987,8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2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890"/>
        <w:gridCol w:w="189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                              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59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53,34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1,340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9,71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998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43,6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1,342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24,48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16,760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19,1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4,58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เ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0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0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5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929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686,7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21,5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691,6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54,5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985,9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7,640,53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,313,355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242,34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35,936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998,47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619,73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6,409,848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373,4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79,1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455,7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6,0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66,2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1,230,68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904,45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1,387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26,70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41,806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99,71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100,656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468,9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97,7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882,4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4,2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6,5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3,130,03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623,05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71,48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,70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1,43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51,72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559,40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92,0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69,2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2,284,1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25,6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18,2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6,689,43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46,3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8,8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,637,6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3,7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09,8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9,336,54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004,1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99,3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404,6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8,3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6,5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502,99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3,6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6,7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48,8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7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1,7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61,78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,1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,12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154,1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85,0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891,2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2,8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98,1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6,801,446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,559,4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029,6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6,704,0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37,4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63,3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8,493,85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7,675,69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533,634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55,172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582,61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403,91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3,851,020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883,7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496,0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48,8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54,8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9,3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4,642,83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483,67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7,36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014,15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6,062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0,00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,716,525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00,0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953,3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1,034,6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28,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09,3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3,926,30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933,82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87,06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4,05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58,11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38,84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791,90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333,8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40,4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3,108,7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6,8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48,2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4,718,209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81,0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3,5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039,7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7,3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23,1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,924,84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846,0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08,3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635,2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3,8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71,9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265,41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32,2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,9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69,9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1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3,5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983,83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57,8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57,83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759,4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79,8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802,7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11,3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378,5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6,731,928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60"/>
        <w:gridCol w:w="1560"/>
        <w:gridCol w:w="1560"/>
        <w:gridCol w:w="1560"/>
        <w:gridCol w:w="1560"/>
        <w:gridCol w:w="1560"/>
      </w:tblGrid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>
          <w:trHeight w:val="43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529,6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4,0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962,4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16,1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375,1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4,877,56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0,165,70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660,83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59,28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48,28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770,839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5,504,947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363,9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33,2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803,1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7,9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04,3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9,372,61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30,97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46,81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0,386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09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7,08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85,166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732,9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86,4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,992,7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8,0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17,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187,451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49,85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73,72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9,21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59,34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1,91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24,051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right="-369" w:hanging="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182,8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60,1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261,9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17,3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89,1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011,502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03,5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1,189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872,5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7,0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02,9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284,890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628,5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06,4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649,9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0,0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9,3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574,331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0,2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6,3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89,2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8,5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83,701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91,6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91,68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62,3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91,6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,203,4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6,2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40,8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834,606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60"/>
        <w:gridCol w:w="1560"/>
        <w:gridCol w:w="1560"/>
        <w:gridCol w:w="1560"/>
        <w:gridCol w:w="1560"/>
        <w:gridCol w:w="1560"/>
      </w:tblGrid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>
          <w:trHeight w:val="43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,122,6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114,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3,172,3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79,2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615,3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1,303,672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6,377,199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,350,91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6,66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65,45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544,97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7,845,203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745,4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63,1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465,7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13,7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70,3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3,458,469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30,15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2,24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05,83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3,83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6,82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358,58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415,3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95,4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1,971,5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17,5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17,1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8,817,05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59,72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45,65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86,21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4,68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1,84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908,12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right="-369" w:hanging="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975,0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941,0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,857,7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42,2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09,0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9,725,181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78,4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0,0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,033,1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3,3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27,9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,742,89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396,5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3,0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376,1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9,1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47,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642,75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90,0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7,2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42,4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,0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4,1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84,859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0,5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0,51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564,9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70,3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0,032,2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03,5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79,8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3,251,02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21"/>
          <w:szCs w:val="21"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57"/>
        <w:gridCol w:w="1058"/>
        <w:gridCol w:w="1057"/>
        <w:gridCol w:w="1058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 xml:space="preserve">                                            </w:t>
            </w: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            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</w:rPr>
              <w:t>ค่าใช้จ่ายพนักงานที่ไม่ใช่ค่าใช้จ่ายการรับประกันภัยและ          การจัดการค่าสินไหมทดแท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88,8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28,04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57,3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27,4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ที่ไม่ใช่ค่าใช้จ่ายการรับ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57,57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07,74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89,3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01,0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ภาษีอาก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28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,95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9,89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3,1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71,476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4,68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591,690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3,3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ในการดำเนินงานอื่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51,6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7,20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40,28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61,79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ค่าใช้จ่ายในการดำเนินงา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858,8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622,62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95,22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446,81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สริมสุข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8550" w:type="dxa"/>
            <w:gridSpan w:val="5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6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94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7,22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3,69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1,1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0,31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8,36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59,21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1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17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28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5,95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6,09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91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,48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7,55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3,96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320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766,86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758,891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070,12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485,039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922,20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778,28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511,47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,670,14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76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218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5,93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218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37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37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5,14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6,03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41,54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44,839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4,14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3,18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9,85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0,80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44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488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4,18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8,97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4,0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36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8,58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58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7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0,03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0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86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471)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81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92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,82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,59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6,82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,27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,78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1,199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5,93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1,43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5,52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9,22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4,03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5,78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8,49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4,56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7,60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0,82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2,33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3,67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8,11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29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6,74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,108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37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7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37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86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,07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81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6,83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938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77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85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77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10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72,99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35,10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69,32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77,80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417,51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534,88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210,04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849,784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7,79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1,01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76,15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6,18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0,74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88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88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4,80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5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87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1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03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2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949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7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24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6,93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7,00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2,41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65,10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57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27,02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16,86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54,56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38,188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86,18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292,16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2,71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4,55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3,02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28,21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40,65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90,97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36,24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143,67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49,3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29,789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2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36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2,0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12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5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12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5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ภัณฑ์น้ำมันพื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5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5,0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ัษัท รังสิตพลาซ่า จ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102"/>
        <w:gridCol w:w="1103"/>
        <w:gridCol w:w="1102"/>
        <w:gridCol w:w="11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1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41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20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20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965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747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185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24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0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00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,00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36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344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120" w:after="240"/>
        <w:ind w:right="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งเสริมการประกอบธุรกิจ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ค่าบำเหน็จสำหรับนายหน้าประกันวินาศภัย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9" w:hanging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24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ลงทุนใน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2" w:leader="none"/>
                <w:tab w:val="decimal" w:pos="106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9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089,32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07,8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768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07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4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38,61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5,61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6,320,13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381,67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166,29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48,06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จ่าย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98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,459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420"/>
        <w:ind w:left="360" w:right="-61" w:hanging="36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186,11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124,7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224,50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175,08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410,62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299,84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55,73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67,02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56,33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1,85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30,60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09,79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86,93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61,6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ประกันการให้เช่าอาคาร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ประกันไว้กับนายทะเบียนตาม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45"/>
        <w:gridCol w:w="184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252" w:right="36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915,76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วิสาหกิ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533,99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49,75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spacing w:before="80" w:after="80"/>
        <w:ind w:left="547" w:right="54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ดำเนินกิจการในส่วนงานทางธุรกิจเดียวคือ </w:t>
      </w:r>
      <w:r>
        <w:rPr>
          <w:rFonts w:ascii="Angsana New" w:hAnsi="Angsana New"/>
          <w:sz w:val="32"/>
          <w:sz w:val="32"/>
          <w:szCs w:val="32"/>
        </w:rPr>
        <w:t>ธุรกิจ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ในส่วนงานทางภูมิศาสตร์เดียวคือในประเทศไทย </w:t>
      </w:r>
      <w:r>
        <w:rPr>
          <w:rFonts w:ascii="Angsana New" w:hAnsi="Angsana New"/>
          <w:sz w:val="32"/>
          <w:sz w:val="32"/>
          <w:szCs w:val="32"/>
        </w:rPr>
        <w:t>ดังนั้น 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ตามที่กล่าวไว้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มิถุนาย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: 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ความที่ถูกฟ้องร้อง</w:t>
      </w:r>
      <w:r>
        <w:rPr>
          <w:rFonts w:ascii="Angsana New" w:hAnsi="Angsana New"/>
          <w:sz w:val="32"/>
          <w:sz w:val="32"/>
          <w:szCs w:val="32"/>
        </w:rPr>
        <w:t>จากการเป็นผู้รับประกันภัย โดย</w:t>
      </w:r>
      <w:r>
        <w:rPr>
          <w:rFonts w:ascii="Angsana New" w:hAnsi="Angsana New"/>
          <w:sz w:val="32"/>
          <w:sz w:val="32"/>
          <w:szCs w:val="32"/>
        </w:rPr>
        <w:t>มีทุนทรัพย์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5.2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: 149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เชื่อว่าสำรองเผื่อผลเสียหายที่อาจเกิดขึ้นจำนวนดังกล่าวเพียงพอแล้ว</w:t>
      </w:r>
    </w:p>
    <w:p>
      <w:pPr>
        <w:pStyle w:val="Normal"/>
        <w:spacing w:before="80" w:after="8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>นี้มีคดีที่บริษัทฯถูกฟ้องร้องจากผู้เอาประกันภัยราย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ทรัพย์สินของผู้เอาประกันถูกไฟไหม้เสียหาย แต่กรมธรรม์ไม่คุ้ม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ธรรม์นี้ร่วมรับประกันกับบริษัทประกั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ยังไม่มีความคืบหน้าของคดี</w:t>
      </w:r>
    </w:p>
    <w:p>
      <w:pPr>
        <w:pStyle w:val="Normal"/>
        <w:spacing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ฝากสถาบันการเงิน 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5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างการเงินที่สำคัญสามารถจัดตามประเภทอัตราดอกเบี้ย และ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spacing w:lineRule="exact" w:line="2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1080"/>
        <w:gridCol w:w="990"/>
        <w:gridCol w:w="1080"/>
        <w:gridCol w:w="1080"/>
        <w:gridCol w:w="117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731,0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731,0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5 - 3.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8,181,8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3,577,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73,9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1,833,7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8 - 8.5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1,489,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8,767,8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818,3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0,075,3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41 - 6.9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050,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050,7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0 - 2.8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0,721,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2,345,7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892,3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731,0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65,690,8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before="80" w:after="8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80" w:after="8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กำหนดขึ้นโดยใช้เกณฑ์การวัดมูลค่าที่เหมาะสม </w:t>
      </w:r>
    </w:p>
    <w:p>
      <w:pPr>
        <w:pStyle w:val="Normal"/>
        <w:tabs>
          <w:tab w:val="clear" w:pos="706"/>
          <w:tab w:val="left" w:pos="72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ข้อสมมติฐานในการประมาณมูลค่ายุติธรรมของเครื่องมือทางการเงินดังนี้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 พันธบัตร หุ้นกู้ และตั๋วเงิน ซึ่ง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มูลค่ายุติธรรมถือตามราคาที่แสดงในงบดุล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ราคาตามบัญชี</w:t>
      </w:r>
      <w:r>
        <w:rPr>
          <w:rFonts w:ascii="Angsana New" w:hAnsi="Angsana New"/>
          <w:sz w:val="32"/>
          <w:sz w:val="32"/>
          <w:szCs w:val="32"/>
        </w:rPr>
        <w:t>และราคายุติธรรมของเงินลงทุนในหลักทรัพย์ ที่บริษัทฯตั้งใจจะถือจนครบกำหนดมีดังนี้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20"/>
        <w:gridCol w:w="1921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</w:p>
        </w:tc>
        <w:tc>
          <w:tcPr>
            <w:tcW w:w="19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รัฐบาลและรัฐวิสาหกิจ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,106,03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,542,422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หนี้ภาคเอกช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,916,037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7,209,077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050,773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050,77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8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80" w:after="8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3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szCs w:val="3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Monthira.Nitsuwan</cp:lastModifiedBy>
  <cp:lastPrinted>2011-08-08T16:16:00Z</cp:lastPrinted>
  <dcterms:modified xsi:type="dcterms:W3CDTF">2011-08-10T10:26:00Z</dcterms:modified>
  <cp:revision>274</cp:revision>
  <dc:subject/>
  <dc:title>บริษัท ไทยรับประกันภัยต่อ จำกัด (มหาชน)</dc:title>
</cp:coreProperties>
</file>