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 xml:space="preserve">255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09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>เป็นบริษัทมหาชนและมีภูมิลำเนาใน    ประเทศไทย บริษัทฯ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กำหนดในประกาศคณะกรรมการกำกับและส่งเสริมการ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ใน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ร้ายแรง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</w:t>
      </w:r>
      <w:r>
        <w:rPr>
          <w:rFonts w:ascii="Angsana New" w:hAnsi="Angsana New"/>
          <w:sz w:val="32"/>
          <w:sz w:val="32"/>
          <w:szCs w:val="32"/>
        </w:rPr>
        <w:t>โดยน้ำได้เ</w:t>
      </w:r>
      <w:r>
        <w:rPr>
          <w:rFonts w:ascii="Angsana New" w:hAnsi="Angsana New"/>
          <w:sz w:val="32"/>
          <w:sz w:val="32"/>
          <w:szCs w:val="32"/>
        </w:rPr>
        <w:t>ข้าท่วมพื้นที่ต่าง ๆ เป็นวงกว้างอย่างต่อเนื่องทั้งในพื้นที่เศรษฐกิจและเขตอุตสาหกรรมหลายแห่ง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ได้บันทึกผลกระทบจากวิกฤตการณ์ดังกล่าวในงบการเงิน ดังนี้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39" w:right="-34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สำหรับงวดสามเดือนสิ้นสุดวันเดียวกัน</w:t>
      </w:r>
    </w:p>
    <w:tbl>
      <w:tblPr>
        <w:tblW w:w="86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417"/>
        <w:gridCol w:w="1418"/>
        <w:gridCol w:w="1418"/>
      </w:tblGrid>
      <w:tr>
        <w:trPr/>
        <w:tc>
          <w:tcPr>
            <w:tcW w:w="86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ก่อนการประกันภัยต่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ส่วนที่เรียกคืนจากการประกันภัยต่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สุทธิหลังการประกันภัยต่อ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19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8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ไหมทดแทน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38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57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1</w:t>
            </w:r>
          </w:p>
        </w:tc>
      </w:tr>
      <w:tr>
        <w:trPr/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รอง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>Excess of Los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4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23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</w:t>
            </w:r>
          </w:p>
        </w:tc>
      </w:tr>
      <w:tr>
        <w:trPr/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เบ็ดเสร็จ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0)</w:t>
            </w:r>
          </w:p>
        </w:tc>
      </w:tr>
      <w:tr>
        <w:trPr/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เบ็ดเสร็จ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24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จากข้อเท็จจริงของสถานการณ์และรายงานการสำรวจภัย</w:t>
      </w:r>
      <w:r>
        <w:rPr>
          <w:rFonts w:ascii="Angsana New" w:hAnsi="Angsana New"/>
          <w:sz w:val="32"/>
          <w:sz w:val="32"/>
          <w:szCs w:val="32"/>
        </w:rPr>
        <w:t>จนถึง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ต่าง ๆ ที่บริษัทฯพิจารณาแล้วว่าเหมาะสม </w:t>
      </w:r>
      <w:r>
        <w:rPr>
          <w:rFonts w:ascii="Angsana New" w:hAnsi="Angsana New"/>
          <w:sz w:val="32"/>
          <w:sz w:val="32"/>
          <w:szCs w:val="32"/>
        </w:rPr>
        <w:t>และสำหรับสำรองสินไหมทดแทนส่วนที่เรียกคืนจากการประกันภัยต่อโดยอ้างอิงจากสัญญาประกันภัยต่อที่เกี่ยวข้อง อย่างไรก็ตาม ยังมีความไม่แน่นอนสืบเนื่องของการใช้สมมติต่าง ๆ ของฝ่ายบริหารในการประมาณการ สำรองค่าสินไหมทดแทน ซึ่งอาจมีผลต่อสำรองค่าสินไหมทดแทนที่เรียกคืนจากการเอาประกันภัยต่อดังกล่าว ซึ่งผลลัพธ์ที่เกิดขึ้นจริงอาจแตกต่างจากประมาณการดังกล่าว และผลต่างอาจมีสาระสำคัญ</w:t>
      </w:r>
      <w:r>
        <w:br w:type="page"/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126"/>
        <w:gridCol w:w="284"/>
        <w:gridCol w:w="1700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            ตามวิธีราคาทุน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3,000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000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90,487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884,375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209,837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159,837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583,324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327,212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right="-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ระยะสั้นที่มีระยะเวลา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00,00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159,837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159,837)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23,487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67,375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420"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39" w:right="-45" w:hanging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ตามเงินต้นที่ค้างชำระ</w:t>
      </w:r>
      <w:r>
        <w:rPr>
          <w:rFonts w:ascii="Angsana New" w:hAnsi="Angsana New"/>
          <w:spacing w:val="-4"/>
          <w:sz w:val="32"/>
          <w:sz w:val="32"/>
          <w:szCs w:val="32"/>
        </w:rPr>
        <w:t>นับตั้งแต่วันครบกำหนดชำระตามกฎหมายว่าด้วยการเก็บเบี้ย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28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30,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669,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7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991,73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8,5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61,6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78,42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11,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60,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40,34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6,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2,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7,2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,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6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9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2,7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88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823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465,8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910,326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9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91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823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434,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879,416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0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219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4,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975,1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7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,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63,8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3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5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9,5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0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8,9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4,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,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1,8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72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82,03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15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24,766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1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9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3,19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,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0,120,80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416,7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56,757,93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610,635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60,641,93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54,410,102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บริษัทประกันภัยต่อของอุทกภัย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29,8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 38,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45,323,09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,460,3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39,43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</w:rPr>
              <w:t>14,076,49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0,65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2,4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62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0,120,80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416,775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5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7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                 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03,216,304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03,097,774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3,158,2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4,910,21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1,500,000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1,500,000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82,22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792,37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22,913,162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72,190,110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726,0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7,930,0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7,650,575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5,004,482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885,4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,517,30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,5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47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515,280,041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802,442,880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7,352,0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162,83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213,3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,802,442,8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,442,8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8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8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331,129,8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,129,8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5,616,2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600,08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3,216,30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17,116,219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600,08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04,716,304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วก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ยังไม่เกิดขึ้นจริ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8,766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8,53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7,116,45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481,31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4,597,77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97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00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1,129,8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1,129,8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8,246,2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481,31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5,727,61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5,117,8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040,4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3,158,2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,582,22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582,2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7,700,0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040,4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1,740,5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วก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ยังไม่เกิดขึ้นจริ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0,259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8,9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3,4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2,0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7,589,78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,169,38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43,4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3,702,5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97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00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1,129,8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1,129,8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8,719,6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69,38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43,4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44,832,42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6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Cs/>
          <w:sz w:val="32"/>
          <w:szCs w:val="32"/>
        </w:rPr>
        <w:t>.</w:t>
        <w:tab/>
      </w:r>
      <w:r>
        <w:rPr>
          <w:rFonts w:ascii="Angsana New" w:hAnsi="Angsana New"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51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5,15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63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2,78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2,787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5,15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63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2,78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2,78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right="-14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 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9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9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6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003,87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506,98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right" w:pos="7200" w:leader="none"/>
          <w:tab w:val="right" w:pos="8540" w:leader="none"/>
        </w:tabs>
        <w:spacing w:before="240" w:after="0"/>
        <w:ind w:left="360" w:right="-29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</w:tbl>
    <w:p>
      <w:pPr>
        <w:pStyle w:val="Normal"/>
        <w:tabs>
          <w:tab w:val="clear" w:pos="709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21"/>
          <w:szCs w:val="21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แบ่งกำไร 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1559"/>
      </w:tblGrid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่วนแบ่งกำไรจากเงินลงทุนในบริษัทร่วมสำหรับงวดสาม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มีนาคม 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0"/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432,0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42,480</w:t>
            </w:r>
          </w:p>
        </w:tc>
      </w:tr>
    </w:tbl>
    <w:p>
      <w:pPr>
        <w:pStyle w:val="Normal"/>
        <w:tabs>
          <w:tab w:val="clear" w:pos="709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29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992"/>
        <w:gridCol w:w="993"/>
        <w:gridCol w:w="850"/>
        <w:gridCol w:w="851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าม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สิ้นสุดวันที่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ind w:hanging="14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ุทธิ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    สาม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สิ้นสุดวันที่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38,244,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49,023,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5,452,971,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495,451,6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2,839,6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5,934,0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463,3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635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253,17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26"/>
        <w:gridCol w:w="927"/>
        <w:gridCol w:w="926"/>
        <w:gridCol w:w="927"/>
        <w:gridCol w:w="926"/>
        <w:gridCol w:w="927"/>
        <w:gridCol w:w="927"/>
      </w:tblGrid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86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ครื่องตกแต่ง 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178,830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9,131,13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00,205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010,38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238,65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3,994,313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,748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3,272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16,020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394)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394)</w:t>
            </w:r>
          </w:p>
        </w:tc>
      </w:tr>
      <w:tr>
        <w:trPr>
          <w:trHeight w:val="207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8,467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211,166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5,920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781,702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713,071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090,326)</w:t>
            </w:r>
          </w:p>
        </w:tc>
      </w:tr>
      <w:tr>
        <w:trPr>
          <w:trHeight w:val="270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ณ </w:t>
            </w:r>
            <w:r>
              <w:rPr>
                <w:rFonts w:cs="Angsana New" w:ascii="Angsana New" w:hAnsi="Angsana New"/>
                <w:sz w:val="18"/>
                <w:szCs w:val="18"/>
              </w:rPr>
              <w:t>3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70,363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6,919,973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17,033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944,562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525,583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27,712,613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ยานพาหนะตามสัญญาเช่าการเงินซึ่งมี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94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ตามวิธีราคาทุน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79,00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00,00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9,323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190074409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9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9,679</w:t>
            </w:r>
          </w:p>
        </w:tc>
      </w:tr>
    </w:tbl>
    <w:p>
      <w:pPr>
        <w:pStyle w:val="Normal"/>
        <w:spacing w:before="160" w:after="80"/>
        <w:ind w:left="544" w:right="45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5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9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9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34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decimal" w:pos="1681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>,365,65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75,54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29,47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4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60,4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25,6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54,3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28,19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44,7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5,4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5,4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15,8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93,2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963,16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687,7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866,390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046,35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96,77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41,345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211,28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69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058,79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,427,87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69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913,42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45,788,34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99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2,397,4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68,427,51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9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369,62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61"/>
        <w:gridCol w:w="2061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5,434,39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pacing w:lineRule="exact" w:line="35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ที่เกิดขึ้นระหว่าง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napToGrid w:val="false"/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napToGrid w:val="false"/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pacing w:lineRule="exact" w:line="35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ับรายงาน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852,953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2,168,570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ต่ยังไม่ได้ตกลง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943,470,484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84,350,0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ละตกลงแล้ว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3,138,23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2,901,81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2880" w:leader="none"/>
              </w:tabs>
              <w:spacing w:lineRule="exact" w:line="35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ก่อน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75,073,312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2,483,792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2880" w:leader="none"/>
              </w:tabs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,193,391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5,624,567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64,982,49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5,434,396</w:t>
            </w:r>
          </w:p>
        </w:tc>
      </w:tr>
    </w:tbl>
    <w:p>
      <w:pPr>
        <w:pStyle w:val="Normal"/>
        <w:spacing w:before="160" w:after="8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sz w:val="32"/>
          <w:szCs w:val="32"/>
        </w:rPr>
        <w:t xml:space="preserve">2555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82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713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ค่าสินไหมทดแทนของอุทกภัย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30,30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38,6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055"/>
        <w:gridCol w:w="2055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ซึ่งแสดงเงินลงทุน                ตามวิธีราคาทุน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9,922,10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3,199,967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1,776,288)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52,032,272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8,972,04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ของบริษัทฯยังไม่รวมเงินสำรองเบี้ยประกันภัยที่ยังไม่ถือเป็นรายได้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69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9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ต้องจัดสรรเบี้ยประกันภัยต่อ ในกรณีที่เอาประกันภัยต่อกับผู้ประกอบธุรกิจวินาศภัยในต่างประเทศ ทั้งนี้ เพื่อให้เป็นไปตามข้อกำหนดของสำนักงานคณะกรรมการกำกับและส่งเสริมการประกอบธุรกิจประกันภัย โดยอ้างอิงถึงความเห็นของสภาวิชาชีพบัญชีตามหนังสือ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ว่าเนื่องจากบริษัทประกันภัยได้โอนความเสี่ยงจากการรับประกันภัยทั้งหมดไปให้ผู้รับประกันภัยต่อแล้ว เป็นผลให้บริษัทประกันภัยไม่มีภาระผูกพันโดยตรงที่</w:t>
      </w:r>
      <w:r>
        <w:rPr>
          <w:rFonts w:ascii="Angsana New" w:hAnsi="Angsana New"/>
          <w:sz w:val="32"/>
          <w:sz w:val="32"/>
          <w:szCs w:val="32"/>
        </w:rPr>
        <w:t>ต้องชำระ</w:t>
      </w:r>
      <w:r>
        <w:rPr>
          <w:rFonts w:ascii="Angsana New" w:hAnsi="Angsana New"/>
          <w:sz w:val="32"/>
          <w:sz w:val="32"/>
          <w:szCs w:val="32"/>
        </w:rPr>
        <w:t>หนี้ดังกล่าวอีกต่อไป จึงไม่จำเป็นต้องบันทึกจำนวนดังกล่าวเป็นหนี้สินในงบการเงิน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984"/>
        <w:gridCol w:w="1985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วิธีราคาทุน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1,076,43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9,417,973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32,324,159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98,998,336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9,430,9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4" w:right="-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559"/>
        <w:gridCol w:w="1984"/>
        <w:gridCol w:w="1985"/>
      </w:tblGrid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78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ดอกเบี้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วิธีราคาทุน</w:t>
            </w:r>
          </w:p>
        </w:tc>
      </w:tr>
      <w:tr>
        <w:trPr>
          <w:trHeight w:val="80" w:hRule="atLeast"/>
        </w:trPr>
        <w:tc>
          <w:tcPr>
            <w:tcW w:w="3378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-18"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9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2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890"/>
        <w:gridCol w:w="189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                              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9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07,08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77,404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39,85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70,891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67,2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06,513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95,22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94,648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71,9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1,865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6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11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6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88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34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7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7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859,0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33,9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093,2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96,3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39,5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,922,10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5,813,95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001,74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503,354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71,58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210,23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4,600,866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45,0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32,2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,589,9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4,7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9,2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,321,24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95,96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0,36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291,64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96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87,50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6,14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41,0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2,5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298,2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3,7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1,7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9,597,3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79,05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2,16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9,86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3,62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6,60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671,31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20,1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94,7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108,1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37,3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08,3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2,268,70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913,7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9,9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,179,2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3,3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53,0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1,809,25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46,7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75,0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748,0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8,7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1,8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160,51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2,4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8,3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36,5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6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7,4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09,50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92,0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92,05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292,9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93,3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2,855,8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36,7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92,3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,571,324</w:t>
            </w:r>
          </w:p>
        </w:tc>
      </w:tr>
    </w:tbl>
    <w:p>
      <w:pPr>
        <w:pStyle w:val="Normal"/>
        <w:tabs>
          <w:tab w:val="clear" w:pos="709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60"/>
        <w:gridCol w:w="1560"/>
        <w:gridCol w:w="1560"/>
        <w:gridCol w:w="1560"/>
        <w:gridCol w:w="1560"/>
        <w:gridCol w:w="1560"/>
      </w:tblGrid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872,6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08,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012,3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82,9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77,3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,853,31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,362,335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291,285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19,236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84,13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84,18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7,441,172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10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16,8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593,0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8,7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93,1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,412,145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0,78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38,75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,440,86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,74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9,71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615,869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931,0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55,5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9,152,2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4,5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42,8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796,276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10,77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5,58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2,34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6,67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7,11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32,499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right="-369" w:hanging="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241,8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71,1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824,5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1,2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9,9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028,775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34,7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84,6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402,0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3,6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13,2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588,305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41,9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8,9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230,5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5,5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5,3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762,41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8,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2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21,0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3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,8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22,046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7,7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7,71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605,2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94,8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1,911,4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8,4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80,4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,930,482</w:t>
            </w:r>
          </w:p>
        </w:tc>
      </w:tr>
    </w:tbl>
    <w:p>
      <w:pPr>
        <w:pStyle w:val="Normal"/>
        <w:tabs>
          <w:tab w:val="clear" w:pos="709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right" w:pos="7280" w:leader="none"/>
          <w:tab w:val="right" w:pos="8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9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630"/>
        <w:gridCol w:w="1630"/>
      </w:tblGrid>
      <w:tr>
        <w:trPr/>
        <w:tc>
          <w:tcPr>
            <w:tcW w:w="536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5362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</w:rPr>
              <w:t xml:space="preserve">ค่าใช้จ่ายพนักงานที่ไม่ใช่ค่าใช้จ่ายการรับประกันภัยและ         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การจัดการค่าสินไหมทดแท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0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34,06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68,552</w:t>
            </w:r>
          </w:p>
        </w:tc>
      </w:tr>
      <w:tr>
        <w:trPr/>
        <w:tc>
          <w:tcPr>
            <w:tcW w:w="5362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กี่ยวกับอาคารสถานที่และอุปกรณ์ที่ไม่ใช่ค่าใช้จ่ายการรับประกันภัย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0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25,29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9"/>
                <w:tab w:val="decimal" w:pos="131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31,791</w:t>
            </w:r>
          </w:p>
        </w:tc>
      </w:tr>
      <w:tr>
        <w:trPr/>
        <w:tc>
          <w:tcPr>
            <w:tcW w:w="536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ภาษีอากร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0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2,02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9"/>
                <w:tab w:val="decimal" w:pos="131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7,612</w:t>
            </w:r>
          </w:p>
        </w:tc>
      </w:tr>
      <w:tr>
        <w:trPr/>
        <w:tc>
          <w:tcPr>
            <w:tcW w:w="5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0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6,10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9"/>
                <w:tab w:val="decimal" w:pos="131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20,214)</w:t>
            </w:r>
          </w:p>
        </w:tc>
      </w:tr>
      <w:tr>
        <w:trPr/>
        <w:tc>
          <w:tcPr>
            <w:tcW w:w="536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ในการดำเนินงานอื่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310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63,65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31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88,619</w:t>
            </w:r>
          </w:p>
        </w:tc>
      </w:tr>
      <w:tr>
        <w:trPr/>
        <w:tc>
          <w:tcPr>
            <w:tcW w:w="536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ค่าใช้จ่ายในการดำเนินงา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310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471,13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31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36,36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สริมสุข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646"/>
        <w:gridCol w:w="1452"/>
        <w:gridCol w:w="1452"/>
      </w:tblGrid>
      <w:tr>
        <w:trPr/>
        <w:tc>
          <w:tcPr>
            <w:tcW w:w="564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04" w:type="dxa"/>
            <w:gridSpan w:val="2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64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904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46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904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5646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8550" w:type="dxa"/>
            <w:gridSpan w:val="3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646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95,563</w:t>
            </w:r>
          </w:p>
        </w:tc>
      </w:tr>
      <w:tr>
        <w:trPr/>
        <w:tc>
          <w:tcPr>
            <w:tcW w:w="5646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21,217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667,209</w:t>
            </w:r>
          </w:p>
        </w:tc>
      </w:tr>
      <w:tr>
        <w:trPr/>
        <w:tc>
          <w:tcPr>
            <w:tcW w:w="5646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866</w:t>
            </w:r>
          </w:p>
        </w:tc>
      </w:tr>
      <w:tr>
        <w:trPr/>
        <w:tc>
          <w:tcPr>
            <w:tcW w:w="5646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3,749</w:t>
            </w:r>
          </w:p>
        </w:tc>
        <w:tc>
          <w:tcPr>
            <w:tcW w:w="145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9,395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481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937"/>
        <w:gridCol w:w="1772"/>
        <w:gridCol w:w="1772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                 ตามวิธีราคาทุน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72,679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303,266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,576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589,27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2,937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1,166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67,099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36,406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19,239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55,709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102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9,743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2,697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,529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,094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7,454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0,336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1,259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5,016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33,015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3,358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1,96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5,822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59,594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,906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4,461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719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728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,057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589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9,061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413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32,767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96,323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16,241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92,534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481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937"/>
        <w:gridCol w:w="1772"/>
        <w:gridCol w:w="1772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/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                ตามวิธีราคาทุน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1,359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358,362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8,938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,157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8,52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901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2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000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3,766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บำเหน็จ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รับประกันภัยโดยตรง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92,071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,261,92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,717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6,131,615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0,193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070,312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49,711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,295,596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169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349,335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169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36,00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เยอรมัน เซราม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0,000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481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937"/>
        <w:gridCol w:w="1772"/>
        <w:gridCol w:w="1772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  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ตามวิธีราคาทุน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228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5,22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000</w:t>
            </w:r>
          </w:p>
        </w:tc>
      </w:tr>
      <w:tr>
        <w:trPr/>
        <w:tc>
          <w:tcPr>
            <w:tcW w:w="493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77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before="120" w:after="240"/>
        <w:ind w:right="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9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9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 w:cs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โ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งเสริมการประกอบธุรกิจประกันภัย เรื่อง 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9"/>
          <w:tab w:val="left" w:pos="90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714,50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,778,38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1,37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,889,9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025,87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,668,28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,766,8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3,9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256,84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023,71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15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2" w:leader="none"/>
                <w:tab w:val="decimal" w:pos="106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62" w:leader="none"/>
              </w:tabs>
              <w:snapToGrid w:val="false"/>
              <w:ind w:right="-43" w:hanging="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653,50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939,41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72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43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48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6,77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5,20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1,142,47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732,817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exact" w:line="420"/>
        <w:ind w:left="360" w:right="-6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806,19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28,17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30,33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951,23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,19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486,19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96,53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437,428</w:t>
            </w:r>
          </w:p>
        </w:tc>
      </w:tr>
    </w:tbl>
    <w:p>
      <w:pPr>
        <w:pStyle w:val="Normal"/>
        <w:tabs>
          <w:tab w:val="clear" w:pos="709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1.7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9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9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ประกันไว้กับนายทะเบียนตามพระราชบัญญัติประกันวินาศภัย ดังนี้</w:t>
      </w:r>
    </w:p>
    <w:p>
      <w:pPr>
        <w:pStyle w:val="Normal"/>
        <w:tabs>
          <w:tab w:val="clear" w:pos="709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06,39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35,637</w:t>
            </w:r>
          </w:p>
        </w:tc>
      </w:tr>
    </w:tbl>
    <w:p>
      <w:pPr>
        <w:pStyle w:val="Normal"/>
        <w:tabs>
          <w:tab w:val="clear" w:pos="709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9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9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</w:tr>
    </w:tbl>
    <w:p>
      <w:pPr>
        <w:pStyle w:val="Normal"/>
        <w:spacing w:before="240" w:after="120"/>
        <w:ind w:left="539" w:right="34" w:hanging="53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9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9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2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มีน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: 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>มีทุนทรัพย์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3.4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: 176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3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9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Siranda.Morosot</cp:lastModifiedBy>
  <cp:lastPrinted>2012-05-09T11:39:00Z</cp:lastPrinted>
  <dcterms:modified xsi:type="dcterms:W3CDTF">2012-05-10T04:15:00Z</dcterms:modified>
  <cp:revision>501</cp:revision>
  <dc:subject/>
  <dc:title>บริษัท ไทยรับประกันภัยต่อ จำกัด (มหาชน)</dc:title>
</cp:coreProperties>
</file>