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color w:val="7F7E82"/>
                <w:sz w:val="32"/>
                <w:szCs w:val="32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และ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080" w:gutter="0" w:header="0" w:top="1152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169" w:leader="none"/>
        </w:tabs>
        <w:spacing w:before="120" w:after="120"/>
        <w:ind w:right="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ind w:right="43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>ซึ่ง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sz w:val="32"/>
          <w:sz w:val="32"/>
          <w:szCs w:val="32"/>
        </w:rPr>
        <w:t xml:space="preserve">งบแสดงการเปลี่ยนแปลงส่วนของเจ้าของและงบกระแสเงินสด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แบบย่อ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</w:t>
      </w:r>
      <w:r>
        <w:rPr>
          <w:rFonts w:ascii="Angsana New" w:hAnsi="Angsana New"/>
          <w:sz w:val="32"/>
          <w:sz w:val="32"/>
          <w:szCs w:val="32"/>
        </w:rPr>
        <w:t>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ได้สอบทาน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เฉพาะกิจการซึ่งแสดงเงินลงทุนตามวิธีราคาทุ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การเงิน               ระหว่างกาลดังกล่าว</w:t>
      </w:r>
      <w:r>
        <w:rPr>
          <w:rFonts w:ascii="Angsana New" w:hAnsi="Angsana New"/>
          <w:sz w:val="32"/>
          <w:sz w:val="32"/>
          <w:szCs w:val="32"/>
        </w:rPr>
        <w:t>จากผลการสอบทานของข้าพเจ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น้นข้อมูลและเหตุการณ์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มิได้เป็นการให้ข้อสรุปอย่างมีเงื่อนไขต่อข้อมูลทางการเงินระหว่างกาลข้างต้น 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ระทบจากอุทกภัยครั้งร้ายแร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ประมาณอย่างดีที่สุดสำหรับสำรองค่าสินไหมทดแทน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ไม่แน่นอนสืบเนื่องของการใช้ข้อสมมติของฝ่ายบริหารในการประมาณการสำรองค่าสินไหมทดแทน ซึ่งอาจมีผลต่อสำรองค่าสินไหมทดแทนส่วนที่เรียกคืนจากการเอาประกันภัยต่อ ซึ่งผลลัพธ์ที่เกิดขึ้นจริงอาจแตกต่างจากประมาณการดังกล่าวและผลต่างอาจมีสาระสำคัญ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แสดงเปรียบเทียบ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เคยตรวจสอบงบการเงินซึ่งแสดงเงินลงทุ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>ซึ่งแสดงเงินลงทุนตามวิธีราคาทุ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 นว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มาตรฐานการสอบบัญชีที่รับรองทั่วไป และ</w:t>
      </w:r>
      <w:r>
        <w:rPr>
          <w:rFonts w:ascii="Angsana New" w:hAnsi="Angsana New"/>
          <w:sz w:val="32"/>
          <w:sz w:val="32"/>
          <w:szCs w:val="32"/>
        </w:rPr>
        <w:t>แสดงความเห็น</w:t>
      </w:r>
      <w:r>
        <w:rPr>
          <w:rFonts w:ascii="Angsana New" w:hAnsi="Angsana New"/>
          <w:sz w:val="32"/>
          <w:sz w:val="32"/>
          <w:szCs w:val="32"/>
        </w:rPr>
        <w:t>ไว้อย่างไม่มีเงื่อนไขตามรายงานลง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ซึ่ง</w:t>
      </w:r>
      <w:r>
        <w:rPr>
          <w:sz w:val="32"/>
          <w:sz w:val="32"/>
          <w:szCs w:val="32"/>
        </w:rPr>
        <w:t>แสดงเงินลงทุนตามวิธีส่วนได้เสีย</w:t>
      </w:r>
      <w:r>
        <w:rPr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ซึ่งแสดงเงินลงทุนตามวิธีราคาทุน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แสดงเปรียบเทียบไว้      ณ ที่นี้ เป็นส่วนหนึ่งของงบการเงินที่ข้าพเจ้าได้ตรวจสอบและเสนอรายงานไว้แล้ว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ข้าพเจ้ามิได้ใช้วิธีการตรวจสอบอื่นใดภายหลังจากวันที่ในรายงานนั้น </w:t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center" w:pos="6480" w:leader="none"/>
        </w:tabs>
        <w:ind w:right="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งลักษณ์ พุ่มน้อย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0" w:after="36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ind w:right="43" w:hanging="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5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21:00Z</dcterms:created>
  <dc:creator>jj</dc:creator>
  <dc:description/>
  <cp:keywords/>
  <dc:language>en-US</dc:language>
  <cp:lastModifiedBy>Siranda.Morosot</cp:lastModifiedBy>
  <cp:lastPrinted>2012-05-09T13:42:00Z</cp:lastPrinted>
  <dcterms:modified xsi:type="dcterms:W3CDTF">2012-05-10T04:15:00Z</dcterms:modified>
  <cp:revision>17</cp:revision>
  <dc:subject/>
  <dc:title>บริษัท ภัทรประกันภัย จำกัด (มหาชน)</dc:title>
</cp:coreProperties>
</file>