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และงบกระแสเงินสด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 รวมถึงหมายเหตุ</w:t>
      </w:r>
      <w:r>
        <w:rPr>
          <w:rFonts w:ascii="Angsana New" w:hAnsi="Angsana New"/>
          <w:sz w:val="32"/>
          <w:sz w:val="32"/>
          <w:szCs w:val="32"/>
        </w:rPr>
        <w:t>สรุปนโยบายการบัญชีที่สำคัญ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ข้างต้น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งบการเงินโดยรวมและในการแสดง</w:t>
      </w:r>
      <w:r>
        <w:rPr>
          <w:rFonts w:ascii="Angsana New" w:hAnsi="Angsana New"/>
          <w:sz w:val="32"/>
          <w:sz w:val="32"/>
          <w:szCs w:val="32"/>
        </w:rPr>
        <w:t>ความเห็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เบี้ยประกันภัยรับ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3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บริษัทฯมีรายได้ค่าเบี้ยประกันภัยรับ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,326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ป็นการรับประกันภัยให้กับผู้เอาประกันภัยรายย่อยและมีกรมธรรม์ประกันภัยเป็นจำนวนมาก ซึ่งค่าเบี้ยประกันภัยที่เรียกเก็บจากลูกค้ามีความหลากหล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ต้องอาศัยการประมวลผลโดยระบบเทคโนโลยีสารสนเทศ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ายได้ค่าเบี้ยประกันภัย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่าได้รับรู้ด้วยมูลค่าตามที่ควรจะเป็นและในระยะเวลาที่เหมาะสม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เมินและทดสอ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>สารสนเทศและระบบการควบคุมภายในของบริษัทฯที่เกี่ยวข้องกับการขายประกันภัย 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ค่าเบี้ยประกันภัยรับ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ออกแบบไว้ เพื่อ</w:t>
      </w:r>
      <w:r>
        <w:rPr>
          <w:rFonts w:ascii="Angsana New" w:hAnsi="Angsana New"/>
          <w:sz w:val="32"/>
          <w:sz w:val="32"/>
          <w:szCs w:val="32"/>
        </w:rPr>
        <w:t>ตอบสนองเรื่อ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และระยะเวลาในการรับรู้รายได้ในงบการเงิน นอกจากนี้ ข้าพเจ้าได้สุ่มตัวอย่างกรมธรรม์เพื่อตรวจสอบการรับรู้รายได้ค่าเบี้ยประกันภัยว่าสอดคล้องตามเงื่อนไขที่ระบุไว้ในกรมธรรม์ประกันภัยและสอดคล้องกับนโยบายของบริษัทฯ และสอบทานกรมธรรม์และรายการสลักหลังกรมธรรม์ที่รับรู้เป็นรายได้ของบริษัทฯในรอบระยะเวลาบัญชีในช่วง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และหลัง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งวด นอกจากนี้ ข้าพเจ้าได้วิเคราะห์เปรียบเทียบข้อมูลบัญชีรายได้</w:t>
      </w:r>
      <w:r>
        <w:rPr>
          <w:rFonts w:ascii="Angsana New" w:hAnsi="Angsana New"/>
          <w:sz w:val="32"/>
          <w:sz w:val="32"/>
          <w:szCs w:val="32"/>
        </w:rPr>
        <w:t>เบี้ยประกันภัยที่รับรู้ตลอดรอบระยะเวลาบัญชีและสุ่มทดสอบ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รายได้ค่าเบี้ยประกันภัยรับที่</w:t>
      </w:r>
      <w:r>
        <w:rPr>
          <w:rFonts w:ascii="Angsana New" w:hAnsi="Angsana New"/>
          <w:sz w:val="32"/>
          <w:sz w:val="32"/>
          <w:szCs w:val="32"/>
        </w:rPr>
        <w:t>ทำผ่านใบสำคัญทั่วไ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ค่าสินไหมทดแทนค้างจ่ายเป็นบัญชีที่มีความสำคัญในงบการเงิน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         คงค้างจำนวน </w:t>
      </w:r>
      <w:r>
        <w:rPr>
          <w:rFonts w:cs="Angsana New" w:ascii="Angsana New" w:hAnsi="Angsana New"/>
          <w:sz w:val="32"/>
          <w:szCs w:val="32"/>
        </w:rPr>
        <w:t xml:space="preserve">8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ัญชีสำรองค่าสินไหมทดแทนและสินไหมทดแทนค้างจ่ายจะรวมทั้งในส่วนของความเสียหายที่เกิดขึ้นและได้รับรายงานแล้วและความเสียหายที่เกิดขึ้นแล้วแต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ประมาณการ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 xml:space="preserve">บริหารของบริษัทฯตามวิธีการ                ทางคณิตศาสตร์ประกันภัย ข้อสมมติหลักที่ใช้ในการคำนวณอ้างอิงจากข้อมูลในอดีตและต้องใช้ดุลยพินิจของ            ฝ่ายบริหารในการประมาณการอย่างสูง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ความเพียงพอของ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ดังกล่าวยังเกี่ยวเนื่องโดยตรงก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              ซึ่งจำนวน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ของบริษัทฯตามวิธีการทางคณิตศาสตร์ประกันภั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ำรองค่าสินไหมทดแทนส่วนที่เรียกคืนจากบริษัทประกันภัยต่อจำนวน </w:t>
      </w:r>
      <w:r>
        <w:rPr>
          <w:rFonts w:cs="Angsana New" w:ascii="Angsana New" w:hAnsi="Angsana New"/>
          <w:sz w:val="32"/>
          <w:szCs w:val="32"/>
        </w:rPr>
        <w:t>1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ดสอ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เกี่ยวกับการรับเรื่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 การจัดการ                     ค่าสินไหมทดแทน 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ค้า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รับประกันภัยต่อ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สอบถามผู้บริหารเกี่ยวกับเกณฑ์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การประมาณการโดยนักคณิตศาสตร์ประกันภัย นอกจากนี้ ข้าพเจ้าได้สุ่มทดสอบข้อมูลที่นักคณิตศาสตร์ใช้ในการคำนวณประมาณการสำรอง          สุ่มตัวอย่างแฟ้มสินไหมรายใหญ่ วิเคราะห์เปรียบเทียบข้อมูลความถี่ของการเกิด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นาดของความเสียหายที่เกิดขึ้นต่อครั้ง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คำนวณประมาณการค่าสินไหมทดแทนที่จัดทำโดยนักคณิตศาสตร์ประกันภัยว่า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ที่ตั้งไว้ในบัญชี 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 วิธีการ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 ทดสอบข้อมูลสินไหมที่นักคณิตศาสตร์ใช้ และเปรียบเทียบกับ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ปีก่อน นอกจากนี้ ข้าพเจ้าได้     สอบทาน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 w:cs="Angsana New"/>
          <w:sz w:val="32"/>
          <w:sz w:val="32"/>
          <w:szCs w:val="32"/>
        </w:rPr>
        <w:t>ส่วนที่เรียกคืนจากบริษัทประกันภัยต่อด้วย</w:t>
      </w:r>
    </w:p>
    <w:p>
      <w:pPr>
        <w:pStyle w:val="Normal"/>
        <w:spacing w:before="120" w:after="120"/>
        <w:ind w:right="-4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/>
          <w:sz w:val="32"/>
          <w:sz w:val="32"/>
          <w:szCs w:val="32"/>
        </w:rPr>
        <w:t>ซึ่ง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แต่ไม่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การเงินและรายงานของผู้สอบบัญชี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 xml:space="preserve">อยู่ในรายงานนั้น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ข้าพเจ้าได้อ่านรายงานประจำปีของบริษัทฯตามที่กล่าวข้างต้น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00" w:before="1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23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64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45:00Z</dcterms:created>
  <dc:creator>jj</dc:creator>
  <dc:description/>
  <cp:keywords/>
  <dc:language>en-US</dc:language>
  <cp:lastModifiedBy>Rewadee Uthaiwattanatorn</cp:lastModifiedBy>
  <cp:lastPrinted>2021-02-04T18:28:00Z</cp:lastPrinted>
  <dcterms:modified xsi:type="dcterms:W3CDTF">2021-02-23T05:40:00Z</dcterms:modified>
  <cp:revision>8</cp:revision>
  <dc:subject/>
  <dc:title>บริษัท ภัทรประกันภัย จำกัด (มหาชน)</dc:title>
</cp:coreProperties>
</file>