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ind w:right="29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เก้า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spacing w:before="360" w:after="12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7" w:right="29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spacing w:before="120" w:after="12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ัดตั้งขึ้นเป็นบริษัทมหาชนและมีภูมิลำเนาในประเทศไทย ธุรกิจหลักของบริษัทฯคือการรับประกันวินาศภัย โดยมีที่อยู่ตามที่จดทะเบียนซึ่งเป็นสำนักงานใหญ่ คือ เลขที่ </w:t>
      </w:r>
      <w:r>
        <w:rPr>
          <w:rFonts w:cs="Angsana New" w:ascii="Angsana New" w:hAnsi="Angsana New"/>
          <w:sz w:val="32"/>
          <w:szCs w:val="32"/>
        </w:rPr>
        <w:t xml:space="preserve">100/48-55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25-27 </w:t>
      </w:r>
      <w:r>
        <w:rPr>
          <w:rFonts w:ascii="Angsana New" w:hAnsi="Angsana New"/>
          <w:sz w:val="32"/>
          <w:sz w:val="32"/>
          <w:szCs w:val="32"/>
        </w:rPr>
        <w:t xml:space="preserve">อาคารสาธรนครทาวเวอร์ และเลขที่ </w:t>
      </w:r>
      <w:r>
        <w:rPr>
          <w:rFonts w:cs="Angsana New" w:ascii="Angsana New" w:hAnsi="Angsana New"/>
          <w:sz w:val="32"/>
          <w:szCs w:val="32"/>
        </w:rPr>
        <w:t xml:space="preserve">90/3-6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อาคารสาธรธานี สาธรธานีคอมเพล็กซ์ ถนนสาทรเหนือ แขวงสีลม เขตบางรัก กรุงเทพมหานคร</w:t>
      </w:r>
    </w:p>
    <w:p>
      <w:pPr>
        <w:pStyle w:val="Normal"/>
        <w:spacing w:before="120" w:after="120"/>
        <w:ind w:left="547" w:right="29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ดุล งบกำไรขาดทุน งบแสดงการเปลี่ยนแปลงส่วนของผู้ถือหุ้น และงบกระแสเงินสดเพิ่มเติมให้อยู่ในรูปแบบเช่นเดียวกับงบการเงินประจำปี</w:t>
      </w:r>
    </w:p>
    <w:p>
      <w:pPr>
        <w:pStyle w:val="Normal"/>
        <w:spacing w:before="120" w:after="12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งบการเงินระหว่างกาลฉบับภาษาอังกฤษแปลจากงบการเงินฉบับภาษาไทยดังกล่าว</w:t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</w:tabs>
        <w:spacing w:before="80" w:after="8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ประกาศใช้มาตรฐานการบัญชีใหม่</w:t>
      </w:r>
    </w:p>
    <w:p>
      <w:pPr>
        <w:pStyle w:val="Normal"/>
        <w:tabs>
          <w:tab w:val="clear" w:pos="706"/>
          <w:tab w:val="left" w:pos="960" w:leader="none"/>
        </w:tabs>
        <w:spacing w:before="80" w:after="80"/>
        <w:ind w:left="540" w:hanging="57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ปัจจุบ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สภาวิชาชีพบัญชีได้ออก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ปรับปรุงและมาตรฐานการบัญชีใหม่ตามที่ระบุข้างล่างนี้ </w:t>
      </w:r>
    </w:p>
    <w:p>
      <w:pPr>
        <w:pStyle w:val="Normal"/>
        <w:numPr>
          <w:ilvl w:val="0"/>
          <w:numId w:val="2"/>
        </w:numPr>
        <w:spacing w:before="80" w:after="80"/>
        <w:ind w:left="990" w:hanging="38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บัญชีที่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เว้นแต่แม่บทการบัญชีซึ่งมีผลบังคับใช้ทันท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tbl>
      <w:tblPr>
        <w:tblW w:w="828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70"/>
      </w:tblGrid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0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แม่บทการบัญชี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0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นำเสนองบการเงิ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0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ค้าคงเหลือ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0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ระแสเงินสด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0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นโยบายการบัญชี การเปลี่ยนแปลงประมาณการทางบัญชี และข้อผิดพลาด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0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bookmarkStart w:id="0" w:name="OLE_LINK2"/>
            <w:bookmarkStart w:id="1" w:name="OLE_LINK1"/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  <w:bookmarkEnd w:id="0"/>
            <w:bookmarkEnd w:id="1"/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0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ก่อสร้าง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0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เช่า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0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ต้นทุนการกู้ยืม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pacing w:lineRule="exact" w:line="40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4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0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0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งินลงทุนในบริษัทร่วม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0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 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รายงานทางการเงินในสภาพเศรษฐกิจ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งินเฟ้อรุนแรง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0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ได้เสียในการร่วมค้า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0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ำไรต่อหุ้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0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4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0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6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ด้อยค่าของสินทรัพย์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0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0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มีตัวต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0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00"/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รวมธุรกิจ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0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pacing w:lineRule="exact" w:line="400"/>
              <w:ind w:left="162" w:right="-138" w:hanging="9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pacing w:lineRule="exact" w:line="400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สำรวจและประเมินค่าแหล่งทรัพยากรแร่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994" w:hanging="38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บัญชีที่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6</w:t>
      </w:r>
    </w:p>
    <w:tbl>
      <w:tblPr>
        <w:tblW w:w="828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70"/>
      </w:tblGrid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41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hanging="9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4170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</w:tbl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เ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่ามาตรฐานการบัญชี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ascii="Angsana New" w:hAnsi="Angsana New"/>
          <w:sz w:val="32"/>
          <w:sz w:val="32"/>
          <w:szCs w:val="32"/>
        </w:rPr>
        <w:t xml:space="preserve">จะไม่มีผลกระทบอย่างเป็นสาระสำคัญต่องบการเงินสำหรับปีที่เริ่มใช้มาตรฐานการบัญชีดังกล่าว </w:t>
      </w:r>
    </w:p>
    <w:p>
      <w:pPr>
        <w:pStyle w:val="Normal"/>
        <w:tabs>
          <w:tab w:val="clear" w:pos="706"/>
          <w:tab w:val="left" w:pos="900" w:leader="none"/>
        </w:tabs>
        <w:spacing w:before="80" w:after="8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80" w:after="8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lineRule="exact" w:line="310"/>
        <w:ind w:left="360" w:right="-331" w:hanging="36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369" w:type="dxa"/>
        <w:jc w:val="left"/>
        <w:tblInd w:w="27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3420"/>
        <w:gridCol w:w="1440"/>
        <w:gridCol w:w="1440"/>
        <w:gridCol w:w="1530"/>
        <w:gridCol w:w="1530"/>
        <w:gridCol w:w="9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spacing w:lineRule="exact" w:line="310"/>
              <w:ind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4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10"/>
              <w:ind w:right="36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ซึ่ง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spacing w:lineRule="exact" w:line="310"/>
              <w:ind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49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1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spacing w:lineRule="exact" w:line="310"/>
              <w:ind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10"/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3069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10"/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spacing w:lineRule="exact" w:line="310"/>
              <w:ind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1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ตัดจำหน่าย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1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1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ตัดจำหน่าย</w:t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1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10"/>
              <w:ind w:left="202" w:right="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ลักทรัพย์เผื่อขาย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946" w:leader="none"/>
                <w:tab w:val="right" w:pos="7200" w:leader="none"/>
                <w:tab w:val="right" w:pos="8540" w:leader="none"/>
              </w:tabs>
              <w:snapToGrid w:val="false"/>
              <w:spacing w:lineRule="exact" w:line="310"/>
              <w:ind w:left="168" w:right="1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979" w:leader="none"/>
                <w:tab w:val="right" w:pos="7200" w:leader="none"/>
                <w:tab w:val="right" w:pos="8540" w:leader="none"/>
              </w:tabs>
              <w:snapToGrid w:val="false"/>
              <w:spacing w:lineRule="exact" w:line="310"/>
              <w:ind w:left="168" w:right="1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972" w:leader="none"/>
                <w:tab w:val="right" w:pos="7200" w:leader="none"/>
                <w:tab w:val="right" w:pos="8540" w:leader="none"/>
              </w:tabs>
              <w:snapToGrid w:val="false"/>
              <w:spacing w:lineRule="exact" w:line="310"/>
              <w:ind w:left="168" w:right="1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spacing w:lineRule="exact" w:line="310"/>
              <w:ind w:left="167" w:right="17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10"/>
              <w:ind w:left="374"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946" w:leader="none"/>
              </w:tabs>
              <w:snapToGrid w:val="false"/>
              <w:spacing w:lineRule="exact" w:line="310"/>
              <w:ind w:left="168" w:right="16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spacing w:lineRule="exact" w:line="310"/>
              <w:ind w:left="168" w:right="16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left="168" w:right="25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spacing w:lineRule="exact" w:line="310"/>
              <w:ind w:left="167" w:right="17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828" w:leader="none"/>
                <w:tab w:val="right" w:pos="7200" w:leader="none"/>
                <w:tab w:val="right" w:pos="8540" w:leader="none"/>
              </w:tabs>
              <w:spacing w:lineRule="exact" w:line="310"/>
              <w:ind w:left="37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ทุน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3,991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3,480</w:t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spacing w:lineRule="exact" w:line="310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394,823</w:t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pacing w:lineRule="exact" w:line="310"/>
              <w:ind w:left="167" w:right="-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>501,217</w:t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828" w:leader="none"/>
                <w:tab w:val="right" w:pos="7200" w:leader="none"/>
                <w:tab w:val="right" w:pos="8540" w:leader="none"/>
              </w:tabs>
              <w:spacing w:lineRule="exact" w:line="310"/>
              <w:ind w:left="37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6,721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7,627</w:t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spacing w:lineRule="exact" w:line="310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9,071</w:t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pacing w:lineRule="exact" w:line="310"/>
              <w:ind w:right="-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9,244</w:t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828" w:leader="none"/>
                <w:tab w:val="right" w:pos="7200" w:leader="none"/>
                <w:tab w:val="right" w:pos="8540" w:leader="none"/>
              </w:tabs>
              <w:spacing w:lineRule="exact" w:line="310"/>
              <w:ind w:left="37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แสดงสิทธิ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4</w:t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spacing w:lineRule="exact" w:line="310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pacing w:lineRule="exact" w:line="310"/>
              <w:ind w:right="-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828" w:leader="none"/>
                <w:tab w:val="right" w:pos="7200" w:leader="none"/>
                <w:tab w:val="right" w:pos="8540" w:leader="none"/>
              </w:tabs>
              <w:spacing w:lineRule="exact" w:line="310"/>
              <w:ind w:left="37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ทุนจากการเปลี่ยนแปลง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snapToGrid w:val="false"/>
              <w:spacing w:lineRule="exact" w:line="310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napToGrid w:val="false"/>
              <w:spacing w:lineRule="exact" w:line="310"/>
              <w:ind w:right="-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619" w:leader="none"/>
                <w:tab w:val="right" w:pos="7200" w:leader="none"/>
                <w:tab w:val="right" w:pos="8540" w:leader="none"/>
              </w:tabs>
              <w:spacing w:lineRule="exact" w:line="310"/>
              <w:ind w:left="378" w:right="-10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เงินลงทุน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,079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spacing w:lineRule="exact" w:line="310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567</w:t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pacing w:lineRule="exact" w:line="310"/>
              <w:ind w:right="-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10"/>
              <w:ind w:left="202" w:right="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หลักทรัพย์เผื่อขาย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1069" w:leader="none"/>
              </w:tabs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1,791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1069" w:leader="none"/>
              </w:tabs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1,791</w:t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1159" w:leader="none"/>
              </w:tabs>
              <w:spacing w:lineRule="exact" w:line="310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0,461</w:t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06"/>
                <w:tab w:val="decimal" w:pos="1249" w:leader="none"/>
              </w:tabs>
              <w:spacing w:lineRule="exact" w:line="310"/>
              <w:ind w:right="-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0,461</w:t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10"/>
              <w:ind w:left="202" w:right="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ตราสารหนี้ที่จะถือจนครบกำหนด 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snapToGrid w:val="false"/>
              <w:spacing w:lineRule="exact" w:line="310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10"/>
              <w:ind w:left="19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ธบัตร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7,314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spacing w:lineRule="exact" w:line="310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9,554</w:t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10"/>
              <w:ind w:left="349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เงินคลัง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29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spacing w:lineRule="exact" w:line="310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985</w:t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10"/>
              <w:ind w:left="19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๋วเงิน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644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spacing w:lineRule="exact" w:line="310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965</w:t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10"/>
              <w:ind w:left="19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9" w:leader="none"/>
              </w:tabs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7,418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9" w:leader="none"/>
              </w:tabs>
              <w:spacing w:lineRule="exact" w:line="310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5,015</w:t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10"/>
              <w:ind w:left="198" w:right="-101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ตราสารหนี้ที่จะถือจนครบกำหนด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9" w:leader="none"/>
              </w:tabs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29,305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9" w:leader="none"/>
              </w:tabs>
              <w:spacing w:lineRule="exact" w:line="310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4,519</w:t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10"/>
              <w:ind w:left="19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ลงทุนทั่วไป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828" w:leader="none"/>
                <w:tab w:val="right" w:pos="7200" w:leader="none"/>
                <w:tab w:val="right" w:pos="8540" w:leader="none"/>
              </w:tabs>
              <w:spacing w:lineRule="exact" w:line="310"/>
              <w:ind w:left="349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10"/>
              <w:ind w:left="349"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ทุน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179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179</w:t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10"/>
              <w:ind w:left="349"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9" w:leader="none"/>
              </w:tabs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567)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9" w:leader="none"/>
              </w:tabs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567)</w:t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10"/>
              <w:ind w:left="19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เงินลงทุนทั่วไป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612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612</w:t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10"/>
              <w:ind w:left="198" w:right="3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เงินลงทุนในหลักทรัพย์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9" w:leader="none"/>
              </w:tabs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42,708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69" w:leader="none"/>
              </w:tabs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6,592</w:t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spacing w:lineRule="exact" w:line="31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>เกิน</w:t>
      </w:r>
      <w:r>
        <w:rPr>
          <w:rFonts w:ascii="Angsana New" w:hAnsi="Angsana New"/>
          <w:sz w:val="32"/>
          <w:sz w:val="32"/>
          <w:szCs w:val="32"/>
        </w:rPr>
        <w:t>ทุนจากการเปลี่ยนแปลงมูลค่าเงินลงทุนมีรายละเอียดดังนี้</w:t>
      </w:r>
    </w:p>
    <w:p>
      <w:pPr>
        <w:pStyle w:val="Normal"/>
        <w:tabs>
          <w:tab w:val="clear" w:pos="706"/>
          <w:tab w:val="left" w:pos="720" w:leader="none"/>
        </w:tabs>
        <w:ind w:left="360" w:right="-43" w:hanging="360"/>
        <w:jc w:val="right"/>
        <w:rPr/>
      </w:pP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7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94"/>
        <w:gridCol w:w="1694"/>
      </w:tblGrid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88" w:type="dxa"/>
            <w:gridSpan w:val="2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ซึ่งแสดงเงินลงทุนตามวิธี       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8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69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ind w:left="162" w:right="14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left="162" w:right="14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2862" w:leader="none"/>
              </w:tabs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ทุน</w:t>
            </w:r>
          </w:p>
        </w:tc>
        <w:tc>
          <w:tcPr>
            <w:tcW w:w="1694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9,489</w:t>
            </w:r>
          </w:p>
        </w:tc>
        <w:tc>
          <w:tcPr>
            <w:tcW w:w="1694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39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694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906</w:t>
            </w:r>
          </w:p>
        </w:tc>
        <w:tc>
          <w:tcPr>
            <w:tcW w:w="1694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,827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แสดงสิทธิ</w:t>
            </w:r>
          </w:p>
        </w:tc>
        <w:tc>
          <w:tcPr>
            <w:tcW w:w="169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4</w:t>
            </w:r>
          </w:p>
        </w:tc>
        <w:tc>
          <w:tcPr>
            <w:tcW w:w="169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94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,079</w:t>
            </w:r>
          </w:p>
        </w:tc>
        <w:tc>
          <w:tcPr>
            <w:tcW w:w="1694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56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ภาษีเงินได้รอตัดบัญชี</w:t>
            </w:r>
          </w:p>
        </w:tc>
        <w:tc>
          <w:tcPr>
            <w:tcW w:w="169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5,270)</w:t>
            </w:r>
          </w:p>
        </w:tc>
        <w:tc>
          <w:tcPr>
            <w:tcW w:w="169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,642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จากการเปลี่ยนแปลงมูลค่าเงินลงทุน</w:t>
            </w:r>
          </w:p>
        </w:tc>
        <w:tc>
          <w:tcPr>
            <w:tcW w:w="1694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ภาษีเงินได้</w:t>
            </w:r>
          </w:p>
        </w:tc>
        <w:tc>
          <w:tcPr>
            <w:tcW w:w="169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5,809</w:t>
            </w:r>
          </w:p>
        </w:tc>
        <w:tc>
          <w:tcPr>
            <w:tcW w:w="169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92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หนี้มีระยะเวลาครบกำหนดดังนี้</w:t>
      </w:r>
    </w:p>
    <w:p>
      <w:pPr>
        <w:pStyle w:val="Normal"/>
        <w:ind w:left="36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30"/>
        <w:gridCol w:w="1350"/>
        <w:gridCol w:w="1267"/>
        <w:gridCol w:w="1336"/>
        <w:gridCol w:w="1339"/>
      </w:tblGrid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92" w:type="dxa"/>
            <w:gridSpan w:val="4"/>
            <w:tcBorders/>
          </w:tcPr>
          <w:p>
            <w:pPr>
              <w:pStyle w:val="Normal"/>
              <w:ind w:left="-18" w:right="36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ซึ่ง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92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8"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92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8"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ยะเวลาครบกำหนด</w:t>
            </w:r>
          </w:p>
        </w:tc>
      </w:tr>
      <w:tr>
        <w:trPr/>
        <w:tc>
          <w:tcPr>
            <w:tcW w:w="3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ind w:left="-18"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ind w:left="-18"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– 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ind w:left="-18"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ind w:left="-18" w:right="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8" w:right="3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ราสารหนี้ที่จะถือจนครบกำหนด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left="-18" w:right="3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1055" w:leader="none"/>
              </w:tabs>
              <w:snapToGrid w:val="false"/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ธบัตร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5,236</w:t>
            </w:r>
          </w:p>
        </w:tc>
        <w:tc>
          <w:tcPr>
            <w:tcW w:w="1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2,497</w:t>
            </w:r>
          </w:p>
        </w:tc>
        <w:tc>
          <w:tcPr>
            <w:tcW w:w="1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1055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581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7,314</w:t>
            </w:r>
          </w:p>
        </w:tc>
      </w:tr>
      <w:tr>
        <w:trPr/>
        <w:tc>
          <w:tcPr>
            <w:tcW w:w="3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เงินคลัง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29</w:t>
            </w:r>
          </w:p>
        </w:tc>
        <w:tc>
          <w:tcPr>
            <w:tcW w:w="1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1055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29</w:t>
            </w:r>
          </w:p>
        </w:tc>
      </w:tr>
      <w:tr>
        <w:trPr/>
        <w:tc>
          <w:tcPr>
            <w:tcW w:w="3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เงิน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644</w:t>
            </w:r>
          </w:p>
        </w:tc>
        <w:tc>
          <w:tcPr>
            <w:tcW w:w="1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1055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644</w:t>
            </w:r>
          </w:p>
        </w:tc>
      </w:tr>
      <w:tr>
        <w:trPr/>
        <w:tc>
          <w:tcPr>
            <w:tcW w:w="3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กู้ 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3,327</w:t>
            </w:r>
          </w:p>
        </w:tc>
        <w:tc>
          <w:tcPr>
            <w:tcW w:w="1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8,091</w:t>
            </w:r>
          </w:p>
        </w:tc>
        <w:tc>
          <w:tcPr>
            <w:tcW w:w="1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55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000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9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7,418</w:t>
            </w:r>
          </w:p>
        </w:tc>
      </w:tr>
      <w:tr>
        <w:trPr/>
        <w:tc>
          <w:tcPr>
            <w:tcW w:w="3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8" w:right="3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3,136</w:t>
            </w:r>
          </w:p>
        </w:tc>
        <w:tc>
          <w:tcPr>
            <w:tcW w:w="1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0,588</w:t>
            </w:r>
          </w:p>
        </w:tc>
        <w:tc>
          <w:tcPr>
            <w:tcW w:w="1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55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581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9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29,30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นำพันธบัตรจำนวน </w:t>
      </w:r>
      <w:r>
        <w:rPr>
          <w:rFonts w:cs="Angsana New" w:ascii="Angsana New" w:hAnsi="Angsana New"/>
          <w:sz w:val="32"/>
          <w:szCs w:val="32"/>
        </w:rPr>
        <w:t xml:space="preserve">3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: 5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วางเป็นหลักทรัพย์ในการยื่นประกันกรณีที่ผู้เอาประกันที่เป็นผู้ขับขี่รถยนต์ตกเป็นผู้ต้องห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นำพันธบัตร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ปวางไว้กับนายทะเบียนสำนักงานคณะกรรมการกำกับและส่งเสริมการประกอบธุรกิจประกันภัยเพื่อเป็นหลักทรัพย์ค้ำประกันตามพระราชบัญญัติประกันวินาศภัย </w:t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ได้วาง</w:t>
      </w:r>
      <w:r>
        <w:rPr>
          <w:rFonts w:ascii="Angsana New" w:hAnsi="Angsana New"/>
          <w:sz w:val="32"/>
          <w:sz w:val="32"/>
          <w:szCs w:val="32"/>
        </w:rPr>
        <w:t>พันธบัตร</w:t>
      </w:r>
      <w:r>
        <w:rPr>
          <w:rFonts w:ascii="Angsana New" w:hAnsi="Angsana New"/>
          <w:sz w:val="32"/>
          <w:sz w:val="32"/>
          <w:szCs w:val="32"/>
        </w:rPr>
        <w:t xml:space="preserve">ซึ่งมีมูลค่ายุติธรรมจำนวน </w:t>
      </w:r>
      <w:r>
        <w:rPr>
          <w:rFonts w:cs="Angsana New" w:ascii="Angsana New" w:hAnsi="Angsana New"/>
          <w:sz w:val="32"/>
          <w:szCs w:val="32"/>
        </w:rPr>
        <w:t xml:space="preserve">119 </w:t>
      </w:r>
      <w:r>
        <w:rPr>
          <w:rFonts w:ascii="Angsana New" w:hAnsi="Angsana New"/>
          <w:sz w:val="32"/>
          <w:sz w:val="32"/>
          <w:szCs w:val="32"/>
        </w:rPr>
        <w:t>ล้านบาท ไว้เป็นเงินสำรองประกันภัยกับนายทะเบียนสำนักงานคณะกรรมการกำกับและส่งเสริมการประกอบธุรกิจประกันภัยตามพระราชบัญญัติประกันวินาศภัย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right="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ระหว่างบริษัทฯและบุคคลหรือกิจการที่เกี่ยวข้องกัน สามารถสรุปได้ดังนี้</w:t>
      </w:r>
    </w:p>
    <w:tbl>
      <w:tblPr>
        <w:tblW w:w="82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2970"/>
      </w:tblGrid>
      <w:tr>
        <w:trPr/>
        <w:tc>
          <w:tcPr>
            <w:tcW w:w="53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ชื่อ</w:t>
            </w:r>
          </w:p>
        </w:tc>
        <w:tc>
          <w:tcPr>
            <w:tcW w:w="29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นิปปอน โคอะ อินชัวรันส์ โบรกเกอร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ถือหุ้น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นิปปอน โคอะ อินชัวรันส์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ือหุ้นในบริษัทฯ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หพิทักษ์สิน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ือหุ้นในบริษัทฯ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6.1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ธนากรผลิตภัณฑ์น้ำมันพืช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รังสิตพลาซ่า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าธรธานี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ยามกลการ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หวั่งหลี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ิทธินันท์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ชัยทิพย์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ยาม มอดิฟายด์ สตาร์ช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พี อินทีเรีย แอนด์ แอสโซซิเอทส์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</w:p>
        </w:tc>
      </w:tr>
    </w:tbl>
    <w:p>
      <w:pPr>
        <w:pStyle w:val="Normal"/>
        <w:spacing w:before="240" w:after="12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 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ริษัทเหล่านั้นซึ่งเป็นไปตามปกติธุรกิจ โดยสามารถสรุปได้ดังนี้</w:t>
      </w:r>
      <w:r>
        <w:br w:type="page"/>
      </w:r>
    </w:p>
    <w:p>
      <w:pPr>
        <w:pStyle w:val="Normal"/>
        <w:spacing w:lineRule="exact" w:line="310"/>
        <w:ind w:right="29" w:hanging="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3240"/>
        <w:gridCol w:w="1350"/>
        <w:gridCol w:w="1260"/>
        <w:gridCol w:w="1350"/>
        <w:gridCol w:w="1350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spacing w:lineRule="exact" w:line="310"/>
              <w:ind w:left="202" w:right="-11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10"/>
              <w:ind w:left="-101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10"/>
              <w:ind w:left="-101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spacing w:lineRule="exact" w:line="310"/>
              <w:ind w:left="202" w:right="-11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10"/>
              <w:ind w:left="-101" w:right="-101" w:hanging="0"/>
              <w:jc w:val="center"/>
              <w:rPr/>
            </w:pPr>
            <w:r>
              <w:rPr>
                <w:rFonts w:ascii="Angsana New" w:hAnsi="Angsana New"/>
              </w:rPr>
              <w:t>เงินลงทุนตามวิธีส่วนได้เสีย</w:t>
            </w:r>
            <w:r>
              <w:rPr>
                <w:rFonts w:cs="Angsana New" w:ascii="Angsana New" w:hAnsi="Angsana New"/>
              </w:rPr>
              <w:t>/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10"/>
              <w:ind w:left="-101" w:right="-101" w:hanging="0"/>
              <w:jc w:val="center"/>
              <w:rPr/>
            </w:pPr>
            <w:r>
              <w:rPr>
                <w:rFonts w:ascii="Angsana New" w:hAnsi="Angsana New"/>
              </w:rPr>
              <w:t>เงินลงทุนตามวิธีส่วนได้เสีย</w:t>
            </w:r>
            <w:r>
              <w:rPr>
                <w:rFonts w:cs="Angsana New" w:ascii="Angsana New" w:hAnsi="Angsana New"/>
              </w:rPr>
              <w:t>/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spacing w:lineRule="exact" w:line="310"/>
              <w:ind w:left="202" w:right="-11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10"/>
              <w:ind w:left="-101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10"/>
              <w:ind w:left="-101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spacing w:lineRule="exact" w:line="310"/>
              <w:ind w:left="202" w:right="-11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10"/>
              <w:ind w:left="-11" w:right="-1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ึ่งแสดงเงินลงทุนตามวิธีราคาทุ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10"/>
              <w:ind w:left="-11" w:right="-1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spacing w:lineRule="exact" w:line="310"/>
              <w:ind w:left="202" w:right="-11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1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1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</w:rPr>
              <w:t xml:space="preserve">       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spacing w:lineRule="exact" w:line="310"/>
              <w:ind w:left="202" w:right="-11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1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1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1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1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</w:tr>
      <w:tr>
        <w:trPr/>
        <w:tc>
          <w:tcPr>
            <w:tcW w:w="58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8" w:leader="none"/>
                <w:tab w:val="right" w:pos="7200" w:leader="none"/>
                <w:tab w:val="right" w:pos="8540" w:leader="none"/>
              </w:tabs>
              <w:spacing w:lineRule="exact" w:line="310"/>
              <w:ind w:right="3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รายการธุรกิจกับบริษัทร่วม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มหาช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9" w:leader="none"/>
              </w:tabs>
              <w:snapToGrid w:val="false"/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9" w:leader="none"/>
              </w:tabs>
              <w:snapToGrid w:val="false"/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pacing w:lineRule="exact" w:line="31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เบี้ยประกันภัยรับต่อ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pacing w:lineRule="exact" w:line="31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เบี้ยประกันภัยจ่ายต่อ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3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pacing w:lineRule="exact" w:line="31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ค่าบำเหน็จ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pacing w:lineRule="exact" w:line="31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ค่าบำเหน็จรั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pacing w:lineRule="exact" w:line="31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ค่าเช่ารั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8" w:leader="none"/>
                <w:tab w:val="right" w:pos="7200" w:leader="none"/>
                <w:tab w:val="right" w:pos="8540" w:leader="none"/>
              </w:tabs>
              <w:spacing w:lineRule="exact" w:line="310"/>
              <w:ind w:right="3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การธุรกิจกับบริษัท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spacing w:lineRule="exact" w:line="310"/>
              <w:ind w:left="-2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pacing w:lineRule="exact" w:line="31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เบี้ยประกันภัยรับตร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spacing w:lineRule="exact" w:line="310"/>
              <w:ind w:left="-26" w:hanging="0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1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บริษัท นิปปอน โคอะ อินชัวรันส์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spacing w:lineRule="exact" w:line="310"/>
              <w:ind w:left="-26" w:hanging="0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10"/>
              <w:ind w:left="0"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โบรกเกอร์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ประเทศไทย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 xml:space="preserve">)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จำกัด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*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8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4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,3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95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10"/>
              <w:ind w:left="0"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ริษัท สหพิทักษ์สิน จำกัด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*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,6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7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2,3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2,42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1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บริษัท อุตสาหกรรมถังโลหะไทย </w:t>
            </w:r>
          </w:p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10"/>
              <w:ind w:left="0"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จำกัด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มหาชน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1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ริษัท ไทย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-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เยอรมัน เซรามิค </w:t>
            </w:r>
          </w:p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10"/>
              <w:ind w:left="0"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อินดัสทรี่ จำกัด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มหาชน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1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ริษัท ธนากรผลิตภัณฑ์น้ำมันพืช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3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1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ริษัท รังสิตพลาซ่า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0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1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ริษัท สาธรธานี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/>
            </w:pPr>
            <w:r>
              <w:rPr>
                <w:rFonts w:cs="Angsana New" w:ascii="Angsana New" w:hAnsi="Angsana New"/>
              </w:rPr>
              <w:t>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1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ริษัท สยามกลการ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1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ริษัท หวั่งหลี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1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ริษัท สิทธินันท์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1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ริษัท ชัยทิพย์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1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ริษัท สยาม มอดิฟายด์ สตาร์ช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6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10"/>
              <w:ind w:left="0"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บริษัท วโรปกรณ์ จำกัด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มหาชน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10"/>
              <w:ind w:left="0"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บริษัท เสริมสุข จำกัด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มหาชน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pacing w:lineRule="exact" w:line="31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เบี้ยประกันภัยรับ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ต่อ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spacing w:lineRule="exact" w:line="310"/>
              <w:ind w:left="-26" w:hanging="0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10"/>
              <w:ind w:left="0"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บริษัท ไทยรับประกันภัยต่อ จำกัด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มหาชน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5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34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1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เบี้ยประกันภัยจ่ายต่อ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spacing w:lineRule="exact" w:line="310"/>
              <w:ind w:left="-26" w:hanging="0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10"/>
              <w:ind w:left="0"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บริษัท ไทยรับประกันภัยต่อ จำกัด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มหาชน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9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7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7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46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1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ค่าสินไหมทดแท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spacing w:lineRule="exact" w:line="310"/>
              <w:ind w:left="-26" w:hanging="0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1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บริษัท นิปปอน โคอะ อินชัวรันส์ </w:t>
            </w:r>
          </w:p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1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โบรกเกอร์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ประเทศไทย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 xml:space="preserve">)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1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ริษัท ธนากรผลิตภัณฑ์น้ำมันพืช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1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บริษัท เสริมสุข จำกัด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มหาชน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52" w:leader="none"/>
              </w:tabs>
              <w:ind w:left="349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เยอรมัน เซรามิค                           อินดัสทรี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1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ริษัท สยามมอดิฟายด์สตาร์ช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31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ริษัท รังสิตพลาซ่า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pacing w:lineRule="exact" w:line="31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</w:t>
            </w:r>
          </w:p>
        </w:tc>
      </w:tr>
    </w:tbl>
    <w:p>
      <w:pPr>
        <w:pStyle w:val="Normal"/>
        <w:spacing w:lineRule="exact" w:line="280"/>
        <w:ind w:right="29" w:hanging="0"/>
        <w:jc w:val="right"/>
        <w:rPr/>
      </w:pPr>
      <w:r>
        <w:br w:type="page"/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3240"/>
        <w:gridCol w:w="1350"/>
        <w:gridCol w:w="1260"/>
        <w:gridCol w:w="1350"/>
        <w:gridCol w:w="1350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spacing w:lineRule="exact" w:line="280"/>
              <w:ind w:left="202" w:right="-11" w:hanging="0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80"/>
              <w:ind w:left="-101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80"/>
              <w:ind w:left="-101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spacing w:lineRule="exact" w:line="280"/>
              <w:ind w:left="202" w:right="-11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80"/>
              <w:ind w:left="-101" w:right="-101" w:hanging="0"/>
              <w:jc w:val="center"/>
              <w:rPr/>
            </w:pPr>
            <w:r>
              <w:rPr>
                <w:rFonts w:ascii="Angsana New" w:hAnsi="Angsana New"/>
              </w:rPr>
              <w:t>เงินลงทุนตามวิธีส่วนได้เสีย</w:t>
            </w:r>
            <w:r>
              <w:rPr>
                <w:rFonts w:cs="Angsana New" w:ascii="Angsana New" w:hAnsi="Angsana New"/>
              </w:rPr>
              <w:t>/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80"/>
              <w:ind w:left="-101" w:right="-101" w:hanging="0"/>
              <w:jc w:val="center"/>
              <w:rPr/>
            </w:pPr>
            <w:r>
              <w:rPr>
                <w:rFonts w:ascii="Angsana New" w:hAnsi="Angsana New"/>
              </w:rPr>
              <w:t>เงินลงทุนตามวิธีส่วนได้เสีย</w:t>
            </w:r>
            <w:r>
              <w:rPr>
                <w:rFonts w:cs="Angsana New" w:ascii="Angsana New" w:hAnsi="Angsana New"/>
              </w:rPr>
              <w:t>/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spacing w:lineRule="exact" w:line="280"/>
              <w:ind w:left="202" w:right="-11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80"/>
              <w:ind w:left="-101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80"/>
              <w:ind w:left="-101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spacing w:lineRule="exact" w:line="280"/>
              <w:ind w:left="202" w:right="-11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80"/>
              <w:ind w:left="-11" w:right="-1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ึ่งแสดงเงินลงทุนตามวิธีราคาทุ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80"/>
              <w:ind w:left="-11" w:right="-1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spacing w:lineRule="exact" w:line="280"/>
              <w:ind w:left="202" w:right="-11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8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8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</w:rPr>
              <w:t xml:space="preserve">       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spacing w:lineRule="exact" w:line="280"/>
              <w:ind w:left="202" w:right="-11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8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8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8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28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decimal" w:pos="979" w:leader="none"/>
                <w:tab w:val="right" w:pos="7200" w:leader="none"/>
                <w:tab w:val="right" w:pos="8540" w:leader="none"/>
              </w:tabs>
              <w:spacing w:lineRule="exact" w:line="280"/>
              <w:ind w:left="0" w:right="-10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ค่าบำเหน็จจ่ายจากการรับประกันภัยโดยตร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  <w:tab w:val="right" w:pos="7200" w:leader="none"/>
                <w:tab w:val="right" w:pos="8540" w:leader="none"/>
              </w:tabs>
              <w:snapToGrid w:val="false"/>
              <w:spacing w:lineRule="exact" w:line="280"/>
              <w:ind w:right="36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69" w:leader="none"/>
                <w:tab w:val="decimal" w:pos="979" w:leader="none"/>
                <w:tab w:val="right" w:pos="7200" w:leader="none"/>
                <w:tab w:val="right" w:pos="8540" w:leader="none"/>
              </w:tabs>
              <w:snapToGrid w:val="false"/>
              <w:spacing w:lineRule="exact" w:line="280"/>
              <w:ind w:right="-1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  <w:tab w:val="right" w:pos="7200" w:leader="none"/>
                <w:tab w:val="right" w:pos="8540" w:leader="none"/>
              </w:tabs>
              <w:snapToGrid w:val="false"/>
              <w:spacing w:lineRule="exact" w:line="28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9" w:leader="none"/>
                <w:tab w:val="right" w:pos="7200" w:leader="none"/>
                <w:tab w:val="right" w:pos="8540" w:leader="none"/>
              </w:tabs>
              <w:snapToGrid w:val="false"/>
              <w:spacing w:lineRule="exact" w:line="28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28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บริษัท นิปปอน โคอะ อินชัวรันส์ </w:t>
            </w:r>
          </w:p>
          <w:p>
            <w:pPr>
              <w:pStyle w:val="Heading2"/>
              <w:tabs>
                <w:tab w:val="left" w:pos="259" w:leader="none"/>
                <w:tab w:val="left" w:pos="541" w:leader="none"/>
                <w:tab w:val="decimal" w:pos="979" w:leader="none"/>
                <w:tab w:val="right" w:pos="7200" w:leader="none"/>
                <w:tab w:val="right" w:pos="8540" w:leader="none"/>
              </w:tabs>
              <w:spacing w:lineRule="exact" w:line="280"/>
              <w:ind w:left="0" w:right="-10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โบรกเกอร์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ประเทศไทย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 xml:space="preserve">)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8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69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28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ริษัท สหพิทักษ์สิน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0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6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40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28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ค่าบำเหน็จจ่ายจากการรับประกันภัยต่อ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280"/>
              <w:ind w:left="-26" w:hanging="0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280"/>
              <w:ind w:left="0"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บริษัท ไทยรับประกันภัยต่อ จำกัด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มหาชน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7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28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ค่าบำเหน็จรั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280"/>
              <w:ind w:left="-26" w:hanging="0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280"/>
              <w:ind w:left="0"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บริษัท ไทยรับประกันภัยต่อ จำกัด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มหาชน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6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8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66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28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เงินปันผลรั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280"/>
              <w:ind w:left="-26" w:hanging="0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28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บริษัท นิปปอน โคอะ อินชัวรันส์ </w:t>
            </w:r>
          </w:p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28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โบรกเกอร์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ประเทศไทย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 xml:space="preserve">)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280"/>
              <w:ind w:left="0"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บริษัท ไทยรับประกันภัยต่อ จำกัด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มหาชน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22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28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บริษัท อุตสาหกรรมถังโลหะไทย จำกัด </w:t>
            </w:r>
          </w:p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280"/>
              <w:ind w:left="0"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มหาชน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0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280"/>
              <w:ind w:left="0"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 xml:space="preserve">บริษัท วโรปกรณ์ จำกัด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มหาชน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28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ริษัท รังสิตพลาซ่า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28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ค่าออกแบบและตกแต่งสำ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280"/>
              <w:ind w:left="-26" w:hanging="0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280"/>
              <w:ind w:left="0" w:right="-10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ริษัท พี อินทีเรีย แอนด์ แอสโซซิเอทส์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28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ค่าเช่าและบริการอาคารสำนักงานสาข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280"/>
              <w:ind w:left="-26" w:hanging="0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28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ริษัท รังสิตพลาซ่า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28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ริษัท หวั่งหลี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28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ค่าเช่ารับ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280"/>
              <w:ind w:left="-26" w:hanging="0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napToGrid w:val="false"/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28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ริษัท สหพิทักษ์สิน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spacing w:lineRule="exact" w:line="280"/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ริษัท สาธรธานี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6" w:leader="none"/>
              </w:tabs>
              <w:spacing w:lineRule="exact" w:line="28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720" w:leader="none"/>
        </w:tabs>
        <w:spacing w:before="120" w:after="120"/>
        <w:ind w:right="43" w:firstLine="562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*</w:t>
        <w:tab/>
      </w:r>
      <w:r>
        <w:rPr>
          <w:rFonts w:ascii="Angsana New" w:hAnsi="Angsana New"/>
        </w:rPr>
        <w:t>เบี้ยประกันภัยรับตรงจากนายหน้าประกันวินาศภั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410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27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10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tabs>
                <w:tab w:val="clear" w:pos="720"/>
                <w:tab w:val="clear" w:pos="7200"/>
                <w:tab w:val="clear" w:pos="8540"/>
              </w:tabs>
              <w:spacing w:lineRule="exact" w:line="270"/>
              <w:ind w:right="3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270"/>
              <w:ind w:right="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การธุรกิจกับบริษัทร่วม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270"/>
              <w:ind w:left="79" w:hanging="9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pacing w:lineRule="exact" w:line="270"/>
              <w:ind w:left="0" w:right="-11" w:hanging="0"/>
              <w:jc w:val="left"/>
              <w:rPr/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เบี้ยประกันภัย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รับ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ต่อ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/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เบี้ยประกันภัยจ่ายต่อ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/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70"/>
              <w:ind w:left="79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ปกติทางการค้าของการประกันภัยต่อตามประเภท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pacing w:lineRule="exact" w:line="270"/>
              <w:ind w:left="0" w:right="-10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eastAsia="Angsana New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 xml:space="preserve"> 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ค่าบำเหน็จจ่ายจากการรับประกันภัยต่อ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/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ค่า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u w:val="none"/>
              </w:rPr>
              <w:t>บำเหน็จรับ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70"/>
              <w:ind w:left="79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ของการประกันภัยและสัญญาประกันภัยต่อ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270"/>
              <w:ind w:right="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ช่ารับ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70"/>
              <w:ind w:left="79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ตามสัญญา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decimal" w:pos="978" w:leader="none"/>
                <w:tab w:val="right" w:pos="7200" w:leader="none"/>
                <w:tab w:val="right" w:pos="8540" w:leader="none"/>
              </w:tabs>
              <w:spacing w:lineRule="exact" w:line="270"/>
              <w:ind w:right="3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การธุรกิจกับบริษัทที่เกี่ยวข้องกัน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spacing w:lineRule="exact" w:line="270"/>
              <w:ind w:left="79" w:right="36" w:hanging="9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270"/>
              <w:ind w:right="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ตรง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70"/>
              <w:ind w:left="79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270"/>
              <w:ind w:right="43" w:hanging="0"/>
              <w:rPr/>
            </w:pPr>
            <w:r>
              <w:rPr>
                <w:rFonts w:ascii="Angsana New" w:hAnsi="Angsana New"/>
              </w:rPr>
              <w:t>เบี้ยประกันภัยรับต่อ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เบี้ยประกันภัยจ่ายต่อ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270"/>
              <w:ind w:right="4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ค่าบำเหน็จจ่ายจากการรับประกันภัยต่อ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ค่าบำเหน็จรับ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70"/>
              <w:ind w:left="79" w:right="-1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ปกติทางการค้า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270"/>
              <w:ind w:right="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70"/>
              <w:ind w:left="79" w:right="-1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ที่เกิดขึ้นจริง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270"/>
              <w:ind w:right="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บำเหน็จจ่ายจากการรับประกันภัยโดยตรง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70"/>
              <w:ind w:left="79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ประกาศสำนักงานคณะกรรมการกำกับ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spacing w:lineRule="exact" w:line="270"/>
              <w:ind w:left="374" w:right="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70"/>
              <w:ind w:left="79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และส่งเสริมการประกอบธุรกิจประกันภัยเรื่องอัตราค่าจ้างหรือค่าบำเหน็จสำหรับนายหน้าประกันวินาศภัย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270"/>
              <w:ind w:right="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ปันผลรับ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70"/>
              <w:ind w:left="79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ที่ประกาศจ่าย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270"/>
              <w:ind w:right="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ออกแบบและตกแต่งสำนักงาน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70"/>
              <w:ind w:left="79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ตามสัญญา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</w:tabs>
              <w:spacing w:lineRule="exact" w:line="27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ช่าและบริการอาคารสำนักงานสาขา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70"/>
              <w:ind w:left="79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ตามสัญญา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</w:tabs>
              <w:spacing w:lineRule="exact" w:line="270"/>
              <w:ind w:left="-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ช่ารับ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exact" w:line="270"/>
              <w:ind w:left="79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ตามสัญญา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ยอดคงค้างที่มีสาระสำคัญของสินทรัพย์และหนี้สินที่เกี่ยวข้องกับบริษัทที่เกี่ยวข้องกัน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43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070"/>
        <w:gridCol w:w="198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ซึ่ง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ราคาทุน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งินลงทุนในหลักทรัพย์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ุ้นทุ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นิปปอน โคอะ อินชัวรันส์ โบรกเกอร์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15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15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36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36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3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8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8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ธนากรผลิตภัณฑ์น้ำมันพืช 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4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4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รังสิตพลาซ่า 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6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6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าธรธานี 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8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8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1,72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0,17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งินค้างรับ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่า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กี่ยวกับการประกันภัยต่อ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6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692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6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3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30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บี้ยประกันภัยค้างรับ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นิปปอน โคอะ อินชัวรันส์ โบรกเกอร์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36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25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หพิทักษ์สิน 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93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34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30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59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ถือไว้จากการประกันภัยต่อ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49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23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จ้างและค่าบำเหน็จค้างจ่าย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นิปปอน โคอะ อินชัวรันส์ โบรกเกอร์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3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0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หพิทักษ์สิน 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6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17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9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84</w:t>
            </w:r>
          </w:p>
        </w:tc>
      </w:tr>
    </w:tbl>
    <w:p>
      <w:pPr>
        <w:pStyle w:val="Normal"/>
        <w:spacing w:before="120" w:after="12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-29" w:hanging="360"/>
        <w:jc w:val="righ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  <w:t>(</w:t>
      </w:r>
      <w:r>
        <w:rPr>
          <w:rFonts w:ascii="Angsana New" w:hAnsi="Angsana New"/>
          <w:b/>
          <w:b/>
          <w:bCs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b/>
          <w:bCs/>
          <w:sz w:val="20"/>
          <w:szCs w:val="20"/>
        </w:rPr>
        <w:t>)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40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งบการเงินซึ่งแสดงเงินลงทุนตามวิธีส่วนได้เสีย 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ามวิธีส่วนได้เสีย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98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6,296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,461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before="240" w:after="0"/>
        <w:ind w:left="360" w:right="-29" w:hanging="360"/>
        <w:jc w:val="righ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/>
          <w:sz w:val="20"/>
          <w:sz w:val="20"/>
          <w:szCs w:val="20"/>
        </w:rPr>
        <w:t>พันบาท</w:t>
      </w:r>
      <w:r>
        <w:rPr/>
        <w:t>)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40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ามวิธีราคาทุน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ันยาย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6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6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240" w:after="120"/>
        <w:ind w:left="547" w:right="-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แบ่งกำไร</w:t>
      </w:r>
    </w:p>
    <w:p>
      <w:pPr>
        <w:pStyle w:val="Normal"/>
        <w:ind w:left="54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50"/>
        <w:gridCol w:w="1260"/>
        <w:gridCol w:w="1440"/>
        <w:gridCol w:w="1350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ารเงินซึ่ง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เก้าเดือนสิ้นสุดวันที่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ฟอลคอนประกันภั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9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20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01</w:t>
            </w:r>
          </w:p>
        </w:tc>
      </w:tr>
    </w:tbl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240" w:after="120"/>
        <w:ind w:left="547" w:right="-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Normal"/>
        <w:ind w:right="-29" w:hanging="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/>
        <w:t>)</w:t>
      </w:r>
    </w:p>
    <w:tbl>
      <w:tblPr>
        <w:tblW w:w="91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 ณ วันที่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รวม ณ วันที่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รวมสำหรับงวด</w:t>
            </w:r>
            <w:r>
              <w:rPr>
                <w:rFonts w:ascii="Angsana New" w:hAnsi="Angsana New"/>
              </w:rPr>
              <w:t>เก้าเดือน</w:t>
            </w:r>
            <w:r>
              <w:rPr>
                <w:rFonts w:ascii="Angsana New" w:hAnsi="Angsana New"/>
              </w:rPr>
              <w:t xml:space="preserve">สิ้นสุดวันที่ 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ุทธิสำหรับงวด</w:t>
            </w:r>
            <w:r>
              <w:rPr>
                <w:rFonts w:ascii="Angsana New" w:hAnsi="Angsana New"/>
              </w:rPr>
              <w:t xml:space="preserve">  เก้าเดือน</w:t>
            </w:r>
            <w:r>
              <w:rPr>
                <w:rFonts w:ascii="Angsana New" w:hAnsi="Angsana New"/>
              </w:rPr>
              <w:t xml:space="preserve">สิ้นสุดวันที่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firstLine="19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กันย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firstLine="19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กันย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33" w:firstLine="19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33" w:firstLine="19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33" w:firstLine="19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108" w:hanging="176"/>
              <w:rPr/>
            </w:pPr>
            <w:r>
              <w:rPr>
                <w:rFonts w:ascii="Angsana New" w:hAnsi="Angsana New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firstLine="1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7,9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firstLine="1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7,3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firstLine="1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5,3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firstLine="1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6,6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firstLine="1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4,9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firstLine="1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1,4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firstLine="1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1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firstLine="1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171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เงินฝากสถาบันการเงิน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10"/>
        <w:gridCol w:w="1800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ind w:right="36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ซึ่งแสดง                                     เงินลงทุนตามวิธี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ตามวิธีราคาทุ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ไม่กำหนดระยะเวลาจ่ายคื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36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9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36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92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จ่ายคืนเมื่อสิ้นกำหนดระยะเวลา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42" w:leader="none"/>
              </w:tabs>
              <w:ind w:right="36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16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42" w:leader="none"/>
              </w:tabs>
              <w:ind w:right="36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,16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242" w:leader="none"/>
              </w:tabs>
              <w:ind w:right="36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,4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242" w:leader="none"/>
              </w:tabs>
              <w:ind w:right="36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611</w:t>
            </w:r>
          </w:p>
        </w:tc>
      </w:tr>
    </w:tbl>
    <w:p>
      <w:pPr>
        <w:pStyle w:val="BlockText"/>
        <w:spacing w:before="240" w:after="120"/>
        <w:ind w:left="547" w:right="43" w:hanging="0"/>
        <w:jc w:val="distribute"/>
        <w:rPr>
          <w:sz w:val="32"/>
          <w:szCs w:val="32"/>
        </w:rPr>
      </w:pPr>
      <w:r>
        <w:rPr>
          <w:spacing w:val="-12"/>
          <w:sz w:val="32"/>
          <w:sz w:val="32"/>
          <w:szCs w:val="32"/>
        </w:rPr>
        <w:t xml:space="preserve">ณ วันที่ </w:t>
      </w:r>
      <w:r>
        <w:rPr>
          <w:spacing w:val="-12"/>
          <w:sz w:val="32"/>
          <w:szCs w:val="32"/>
        </w:rPr>
        <w:t xml:space="preserve">30 </w:t>
      </w:r>
      <w:r>
        <w:rPr>
          <w:spacing w:val="-12"/>
          <w:sz w:val="32"/>
          <w:sz w:val="32"/>
          <w:szCs w:val="32"/>
        </w:rPr>
        <w:t xml:space="preserve">กันยายน </w:t>
      </w:r>
      <w:r>
        <w:rPr>
          <w:spacing w:val="-12"/>
          <w:sz w:val="32"/>
          <w:szCs w:val="32"/>
        </w:rPr>
        <w:t xml:space="preserve">2553 </w:t>
      </w:r>
      <w:r>
        <w:rPr>
          <w:spacing w:val="-12"/>
          <w:sz w:val="32"/>
          <w:sz w:val="32"/>
          <w:szCs w:val="32"/>
        </w:rPr>
        <w:t xml:space="preserve">บริษัทฯได้นำเงินฝากธนาคารจำนวน </w:t>
      </w:r>
      <w:r>
        <w:rPr>
          <w:spacing w:val="-12"/>
          <w:sz w:val="32"/>
          <w:szCs w:val="32"/>
        </w:rPr>
        <w:t>3.7</w:t>
      </w:r>
      <w:r>
        <w:rPr>
          <w:spacing w:val="-12"/>
          <w:sz w:val="32"/>
          <w:szCs w:val="32"/>
        </w:rPr>
        <w:t xml:space="preserve"> </w:t>
      </w:r>
      <w:r>
        <w:rPr>
          <w:spacing w:val="-12"/>
          <w:sz w:val="32"/>
          <w:sz w:val="32"/>
          <w:szCs w:val="32"/>
        </w:rPr>
        <w:t xml:space="preserve">ล้านบาท </w:t>
      </w:r>
      <w:r>
        <w:rPr>
          <w:spacing w:val="-12"/>
          <w:sz w:val="32"/>
          <w:szCs w:val="32"/>
        </w:rPr>
        <w:t xml:space="preserve">(31 </w:t>
      </w:r>
      <w:r>
        <w:rPr>
          <w:spacing w:val="-12"/>
          <w:sz w:val="32"/>
          <w:sz w:val="32"/>
          <w:szCs w:val="32"/>
        </w:rPr>
        <w:t>ธันวาคม</w:t>
      </w:r>
      <w:r>
        <w:rPr>
          <w:spacing w:val="-12"/>
          <w:sz w:val="32"/>
          <w:sz w:val="32"/>
          <w:szCs w:val="32"/>
        </w:rPr>
        <w:t xml:space="preserve"> </w:t>
      </w:r>
      <w:r>
        <w:rPr>
          <w:spacing w:val="-12"/>
          <w:sz w:val="32"/>
          <w:szCs w:val="32"/>
        </w:rPr>
        <w:t xml:space="preserve">2552: 3.3 </w:t>
      </w:r>
      <w:r>
        <w:rPr>
          <w:spacing w:val="-12"/>
          <w:sz w:val="32"/>
          <w:sz w:val="32"/>
          <w:szCs w:val="32"/>
        </w:rPr>
        <w:t>ล้าน</w:t>
      </w:r>
      <w:r>
        <w:rPr>
          <w:sz w:val="32"/>
          <w:sz w:val="32"/>
          <w:szCs w:val="32"/>
        </w:rPr>
        <w:t>บาท</w:t>
      </w:r>
      <w:r>
        <w:rPr>
          <w:sz w:val="32"/>
          <w:szCs w:val="32"/>
        </w:rPr>
        <w:t>)</w:t>
      </w:r>
      <w:r>
        <w:rPr>
          <w:sz w:val="32"/>
          <w:sz w:val="32"/>
          <w:szCs w:val="32"/>
        </w:rPr>
        <w:t>ไปวางเป็นหลักทรัพย์ในการยื่นประกันกรณีที่ผู้เอาประกันที่เป็นผู้ขับขี่รถยนต์ตกเป็นผู้ต้องหา และเป็นหลักประกันการออกหนังสือค้ำประกันที่ธนาคารออกให้นามบริษัทฯ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0" w:right="43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BlockText"/>
        <w:ind w:left="547" w:right="43" w:hanging="0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sz w:val="32"/>
          <w:sz w:val="32"/>
          <w:szCs w:val="32"/>
        </w:rPr>
        <w:t>เก้าเดือน</w:t>
      </w:r>
      <w:r>
        <w:rPr>
          <w:sz w:val="32"/>
          <w:sz w:val="32"/>
          <w:szCs w:val="32"/>
        </w:rPr>
        <w:t xml:space="preserve">สิ้นสุดวันที่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กันยายน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43" w:hanging="36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970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36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ซึ่งแสดง                        เงินลงทุนตามวิธี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ตามวิธีราคาทุน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right="36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3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decimal" w:pos="1703" w:leader="none"/>
              </w:tabs>
              <w:ind w:left="882" w:right="6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541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decimal" w:pos="1703" w:leader="none"/>
              </w:tabs>
              <w:ind w:right="6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84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 ณ วันที่จำหน่าย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decimal" w:pos="1703" w:leader="none"/>
              </w:tabs>
              <w:ind w:left="882" w:right="6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5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703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,316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right="36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3</w:t>
            </w:r>
          </w:p>
        </w:tc>
        <w:tc>
          <w:tcPr>
            <w:tcW w:w="29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703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5,18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</w:p>
    <w:p>
      <w:pPr>
        <w:pStyle w:val="BlockText"/>
        <w:ind w:left="547" w:right="43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เบี้ยประกันภัยค้างรับจำแนกตามอายุหนี้ได้ดังนี้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920"/>
        <w:gridCol w:w="1770"/>
      </w:tblGrid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ซึ่งแสดงเงินลงทุนตามวิธี           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7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ะยะเวลาค้างชำร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้อยกว่าหรือ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1,685</w:t>
            </w:r>
          </w:p>
        </w:tc>
        <w:tc>
          <w:tcPr>
            <w:tcW w:w="17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7,91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392</w:t>
            </w:r>
          </w:p>
        </w:tc>
        <w:tc>
          <w:tcPr>
            <w:tcW w:w="17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4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7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7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บี้ยประกันภัยค้างรับ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090</w:t>
            </w:r>
          </w:p>
        </w:tc>
        <w:tc>
          <w:tcPr>
            <w:tcW w:w="17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2,63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17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434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088</w:t>
            </w:r>
          </w:p>
        </w:tc>
        <w:tc>
          <w:tcPr>
            <w:tcW w:w="17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,201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สินไหมค้างรับจากคู่กรณี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ค้างรับจากคู่กรณีจัดประเภทตามปีที่เรียกร้องค่าสินไหมได้ดังนี้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90"/>
        <w:gridCol w:w="180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ซึ่งแสดงเงินลงทุนตามวิธี            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ีที่เรียกร้อ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left="72" w:right="72" w:hanging="9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82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69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12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1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7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8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6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่อ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ต้นไป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98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10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สินไหมค้างรับจากคู่กรณ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2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19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4,919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,804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สินไหมค้างรับจากคู่กรณ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29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390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นิติบุคคล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ตัดบัญชี</w:t>
      </w:r>
    </w:p>
    <w:p>
      <w:pPr>
        <w:pStyle w:val="BlockText"/>
        <w:ind w:left="547" w:right="43" w:hanging="0"/>
        <w:jc w:val="distribute"/>
        <w:rPr/>
      </w:pPr>
      <w:r>
        <w:rPr>
          <w:sz w:val="32"/>
          <w:sz w:val="32"/>
          <w:szCs w:val="32"/>
        </w:rPr>
        <w:t xml:space="preserve">ภาษีเงินได้นิติบุคคลของบริษัทฯคำนวณขึ้นในอัตราร้อยละ </w:t>
      </w:r>
      <w:r>
        <w:rPr>
          <w:sz w:val="32"/>
          <w:szCs w:val="32"/>
        </w:rPr>
        <w:t xml:space="preserve">25 </w:t>
      </w:r>
      <w:r>
        <w:rPr>
          <w:sz w:val="32"/>
          <w:sz w:val="32"/>
          <w:szCs w:val="32"/>
        </w:rPr>
        <w:t xml:space="preserve">ของกำไรก่อนหักภาษีสำหรับงวดหลังจากบวกกลับด้วยสำรองและค่าใช้จ่ายต่างๆ ที่ไม่อนุญาตให้ถือเป็นค่าใช้จ่ายในการคำนวณภาษีและหักด้วยเงินปันผลที่ได้รับยกเว้นไม่ต้องนำมารวมเป็นเงินได้ ทั้งนี้ อัตราดังกล่าวเป็นไปตามพระราชกฤษฎีกาออกความตามในประมวลรัษฎากรว่าด้วยการลดอัตรารัษฎากร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ฉบับที่ </w:t>
      </w:r>
      <w:r>
        <w:rPr>
          <w:sz w:val="32"/>
          <w:szCs w:val="32"/>
        </w:rPr>
        <w:t xml:space="preserve">475)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51 </w:t>
      </w:r>
      <w:r>
        <w:rPr>
          <w:sz w:val="32"/>
          <w:sz w:val="32"/>
          <w:szCs w:val="32"/>
        </w:rPr>
        <w:t xml:space="preserve">ลงวันที่ </w:t>
      </w:r>
      <w:r>
        <w:rPr>
          <w:sz w:val="32"/>
          <w:szCs w:val="32"/>
        </w:rPr>
        <w:t xml:space="preserve">29 </w:t>
      </w:r>
      <w:r>
        <w:rPr>
          <w:sz w:val="32"/>
          <w:sz w:val="32"/>
          <w:szCs w:val="32"/>
        </w:rPr>
        <w:t xml:space="preserve">กรกฎาคม </w:t>
      </w:r>
      <w:r>
        <w:rPr>
          <w:sz w:val="32"/>
          <w:szCs w:val="32"/>
        </w:rPr>
        <w:t>2551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ind w:right="43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440"/>
        <w:gridCol w:w="1350"/>
        <w:gridCol w:w="1350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Heading1"/>
              <w:tabs>
                <w:tab w:val="clear" w:pos="720"/>
                <w:tab w:val="clear" w:pos="7200"/>
                <w:tab w:val="clear" w:pos="8540"/>
              </w:tabs>
              <w:ind w:right="36" w:hanging="0"/>
              <w:rPr/>
            </w:pPr>
            <w:r>
              <w:rPr/>
              <w:t xml:space="preserve">งบการเงินซึ่งแสดงเงินลงทุนตามวิธีส่วนได้เสีย </w:t>
            </w:r>
            <w:r>
              <w:rPr/>
              <w:t xml:space="preserve">/                                                                         </w:t>
            </w:r>
          </w:p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Heading1"/>
              <w:tabs>
                <w:tab w:val="clear" w:pos="720"/>
                <w:tab w:val="clear" w:pos="7200"/>
                <w:tab w:val="clear" w:pos="8540"/>
              </w:tabs>
              <w:ind w:right="36" w:hanging="0"/>
              <w:rPr/>
            </w:pPr>
            <w:r>
              <w:rPr/>
              <w:t>สำหรับงวดสามเดือนสิ้นสุดวันที่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้า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วันที่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ที่คำนวณจากกำไรทางภาษ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55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451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ษีเงินได้รอตัดบัญช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972" w:leader="none"/>
              </w:tabs>
              <w:ind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972" w:leader="none"/>
              </w:tabs>
              <w:ind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972" w:leader="none"/>
              </w:tabs>
              <w:ind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1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972" w:leader="none"/>
              </w:tabs>
              <w:ind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303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ซึ่งอยู่ในงบกำไรขาด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1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24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754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spacing w:before="240" w:after="240"/>
        <w:ind w:left="547" w:right="43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ตัดบัญชี</w:t>
      </w:r>
      <w:r>
        <w:rPr>
          <w:rFonts w:ascii="Angsana New" w:hAnsi="Angsana New"/>
          <w:sz w:val="32"/>
          <w:sz w:val="32"/>
          <w:szCs w:val="32"/>
        </w:rPr>
        <w:t>และหนี้สินภาษีเงินได้รอตัดบัญชี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43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90"/>
        <w:gridCol w:w="180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ซึ่งแสดงเงินลงทุนตามวิธี            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ตัดบัญช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ของเงินลงทุนในหลักทรัพย์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9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right="-198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ของมูลค่าของกิจการที่ได้มาจากการซื้อธุรกิจ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7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19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14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08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ค่าสินไหมทดแท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78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93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ค่าสินไหมทดแทนที่อาจเกิดขึ้นแต่ยังไม่ได้รายงา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right="-198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ห้บริษัทฯทราบ </w:t>
            </w:r>
            <w:r>
              <w:rPr>
                <w:rFonts w:cs="Angsana New" w:ascii="Angsana New" w:hAnsi="Angsana New"/>
                <w:sz w:val="28"/>
                <w:szCs w:val="28"/>
              </w:rPr>
              <w:t>(IBNR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9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3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โบนัสพนักงา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2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7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7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9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47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,160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ind w:left="360" w:right="43" w:hanging="360"/>
        <w:jc w:val="right"/>
        <w:rPr/>
      </w:pPr>
      <w:r>
        <w:br w:type="page"/>
      </w: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90"/>
        <w:gridCol w:w="180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ซึ่งแสดงเงินลงทุนตามวิธี            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ภาษีเงินได้รอตัดบัญช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ยังไม่เกิดขึ้นจากการเปลี่ยนแปลงมูลค่าเงินลงทุ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right="-198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เผื่อขา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27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642</w:t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left" w:pos="2160" w:leader="none"/>
        </w:tabs>
        <w:spacing w:before="240" w:after="120"/>
        <w:ind w:left="547" w:right="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นทรัพย์ไม่มีตัวต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ปรแกรมคอมพิวเตอร์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ินทรัพย์ไม่มีตัวตน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โปรแกรมคอมพิวเตอร์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43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9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งบการเงินซึ่งแสดงเงินลงทุนตามวิธี          ส่วนได้เสี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decimal" w:pos="2052" w:leader="none"/>
              </w:tabs>
              <w:ind w:left="882" w:right="9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2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decimal" w:pos="2052" w:leader="none"/>
              </w:tabs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</w:t>
            </w:r>
          </w:p>
        </w:tc>
        <w:tc>
          <w:tcPr>
            <w:tcW w:w="36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2052" w:leader="none"/>
              </w:tabs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861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36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2052" w:leader="none"/>
              </w:tabs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727</w:t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left" w:pos="2160" w:leader="none"/>
        </w:tabs>
        <w:spacing w:before="24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ำรองเบี้ยประกันภัยที่ยังไม่ถือเป็นรายได้ที่ต้องจัดสรรเพิ่มเติ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กำไรสะสมของบริษัทฯยังไม่รวมเงินสำรองเบี้ยประกันภัยที่ยังไม่ถือเป็นรายได้เพิ่มเติมจำนวน </w:t>
      </w:r>
      <w:r>
        <w:rPr>
          <w:rFonts w:cs="Angsana New" w:ascii="Angsana New" w:hAnsi="Angsana New"/>
          <w:sz w:val="32"/>
          <w:szCs w:val="32"/>
        </w:rPr>
        <w:t xml:space="preserve">5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: 0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บริษัทฯต้องจัดสรรสำหรับเบี้ยประกันภัยต่อในกรณีที่บริษัทเอาประกันภัยต่อเป็นผู้ประกอบธุรกิจวินาศภัยในต่างประเทศ ซึ่งเป็นไปตามข้อกำหนดของสำนักงานคณะกรรมการกำกับและส่งเสริมการประกอบธุรกิจประกันภัย เนื่องจากบริษัทฯถือว่าความเสี่ยงจากการรับประกันภัยทั้งหมดได้โอนไปให้ผู้รับประกันภัยต่อแล้ว เป็นผลให้บริษัทฯไม่มีภาระผูกพันโดยตรงที่จะต้องชำระหนี้ดังกล่าวอีกต่อไป บริษัทฯจึงมิได้บันทึกจำนวนดังกล่าวเป็นหนี้สิน</w:t>
      </w:r>
      <w:r>
        <w:br w:type="page"/>
      </w:r>
    </w:p>
    <w:p>
      <w:pPr>
        <w:pStyle w:val="Normal"/>
        <w:tabs>
          <w:tab w:val="clear" w:pos="706"/>
          <w:tab w:val="left" w:pos="720" w:leader="none"/>
          <w:tab w:val="left" w:pos="2160" w:leader="none"/>
        </w:tabs>
        <w:spacing w:before="80" w:after="80"/>
        <w:ind w:left="547" w:right="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สำรองค่าสินไหมทดแทนในกรณีที่มีความเสียหายเกิดขึ้นแล้วแต่ยังไม่มีการรายงานให้บริษัททราบ </w:t>
      </w:r>
      <w:r>
        <w:rPr>
          <w:rFonts w:cs="Angsana New" w:ascii="Angsana New" w:hAnsi="Angsana New"/>
          <w:b/>
          <w:bCs/>
          <w:sz w:val="32"/>
          <w:szCs w:val="32"/>
        </w:rPr>
        <w:t>(Incurred but not reported claims - IBNR)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900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แนวทางปฏิบัติในการคำนวณเงินสำรองสำหรับค่าสินไหมทดแทนรายเดือน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/>
          <w:sz w:val="32"/>
          <w:sz w:val="32"/>
          <w:szCs w:val="32"/>
        </w:rPr>
        <w:t xml:space="preserve"> ที่ออกโดย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ำกับและส่งเสริมการประกอบธุรกิจ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ให้บริษัทคำนวณและรายงานเงินสำรองสำหรับค่าสินไหมทดแทนกรณีที่ความเสียหายเกิดขึ้นแล้ว แต่ยังไม่ได้รับรายงาน </w:t>
      </w:r>
      <w:r>
        <w:rPr>
          <w:rFonts w:cs="Angsana New" w:ascii="Angsana New" w:hAnsi="Angsana New"/>
          <w:sz w:val="32"/>
          <w:szCs w:val="32"/>
        </w:rPr>
        <w:t xml:space="preserve">(IBNR) </w:t>
      </w:r>
      <w:r>
        <w:rPr>
          <w:rFonts w:ascii="Angsana New" w:hAnsi="Angsana New"/>
          <w:sz w:val="32"/>
          <w:sz w:val="32"/>
          <w:szCs w:val="32"/>
        </w:rPr>
        <w:t xml:space="preserve">แต่ละรอบเดือนโดยให้นักคณิตศาสตร์ประกันภัยพิจารณาใช้วิธีการทางคณิตศาสตร์ประกันภัยที่เหมาะสม หรือให้บริษัทประมาณจำนวน </w:t>
      </w:r>
      <w:r>
        <w:rPr>
          <w:rFonts w:cs="Angsana New" w:ascii="Angsana New" w:hAnsi="Angsana New"/>
          <w:sz w:val="32"/>
          <w:szCs w:val="32"/>
        </w:rPr>
        <w:t xml:space="preserve">IBNR </w:t>
      </w:r>
      <w:r>
        <w:rPr>
          <w:rFonts w:ascii="Angsana New" w:hAnsi="Angsana New"/>
          <w:sz w:val="32"/>
          <w:sz w:val="32"/>
          <w:szCs w:val="32"/>
        </w:rPr>
        <w:t>ด้วยวิธีการทางคณิตศาสตร์ประกันภัยโดยอาจอ้างอิ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สูตรการประมาณที่อยู่ในแนวทางปฏิบัติฯนี้ </w:t>
      </w:r>
      <w:r>
        <w:rPr>
          <w:rFonts w:ascii="Angsana New" w:hAnsi="Angsana New"/>
          <w:spacing w:val="-4"/>
          <w:sz w:val="32"/>
          <w:sz w:val="32"/>
          <w:szCs w:val="32"/>
        </w:rPr>
        <w:t>ตั้งแต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ตรมาส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เลือกที่จะคำนวณ</w:t>
      </w:r>
      <w:r>
        <w:rPr>
          <w:rFonts w:ascii="Angsana New" w:hAnsi="Angsana New"/>
          <w:sz w:val="32"/>
          <w:sz w:val="32"/>
          <w:szCs w:val="32"/>
        </w:rPr>
        <w:t>เงินสำรองความเสียหายที่เกิดขึ้นแล้วแต่ยังไม่ได้รับรายงานตามแนวทางปฏิบัติฯดังกล่าว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80" w:after="80"/>
        <w:ind w:left="547" w:right="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BlockText"/>
        <w:spacing w:before="80" w:after="80"/>
        <w:ind w:left="547" w:right="43" w:hanging="0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งินปันผลที่ประกาศจ่ายในปี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>ประกอบด้วย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880"/>
        <w:gridCol w:w="1620"/>
        <w:gridCol w:w="1620"/>
      </w:tblGrid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-90" w:right="36" w:firstLine="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งินปันผล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ต่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-90" w:right="36" w:firstLine="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-90" w:right="36" w:firstLine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ประชุมสามัญผู้ถือ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เมื่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5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-90" w:right="36" w:firstLine="9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ประชุมสามัญผู้ถือหุ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 เมื่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5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80" w:after="8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ระแสเงินสด</w:t>
      </w:r>
    </w:p>
    <w:p>
      <w:pPr>
        <w:pStyle w:val="BlockText"/>
        <w:spacing w:before="80" w:after="80"/>
        <w:ind w:left="547" w:right="43" w:hanging="0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>เงินสดและรายการเทียบเท่าเงินสดที่แสดงอยู่ในงบกระแสเงินสดสำหรับงวด</w:t>
      </w:r>
      <w:r>
        <w:rPr>
          <w:sz w:val="32"/>
          <w:sz w:val="32"/>
          <w:szCs w:val="32"/>
        </w:rPr>
        <w:t>เก้าเดือน</w:t>
      </w:r>
      <w:r>
        <w:rPr>
          <w:sz w:val="32"/>
          <w:sz w:val="32"/>
          <w:szCs w:val="32"/>
        </w:rPr>
        <w:t xml:space="preserve">สิ้นสุดวันที่   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กันยายน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BlockText"/>
        <w:spacing w:lineRule="exact" w:line="400" w:before="0" w:after="0"/>
        <w:ind w:left="547" w:right="43" w:hanging="0"/>
        <w:jc w:val="righ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หน่วย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10"/>
        <w:gridCol w:w="1710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400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exact" w:line="400"/>
              <w:ind w:right="72" w:hanging="9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ลงทุน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400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exact" w:line="400"/>
              <w:ind w:right="72" w:hanging="9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ามวิธีส่วนได้เสีย 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400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exact" w:line="400"/>
              <w:ind w:right="72" w:hanging="9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400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spacing w:lineRule="exact" w:line="400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72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72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00"/>
              <w:ind w:left="-90" w:right="36" w:firstLine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เงินฝากสถาบันการเงิ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400"/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9,40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400"/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6,44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00"/>
              <w:ind w:left="432" w:right="-198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สถาบันการเงินที่กำหนดจ่ายคื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400"/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400"/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00"/>
              <w:ind w:left="522" w:right="36" w:hanging="5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กิน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และมีข้อจำกัดในการเบิกใช้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spacing w:lineRule="exact" w:line="400"/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0,160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spacing w:lineRule="exact" w:line="400"/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0,160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pacing w:lineRule="exact" w:line="400"/>
              <w:ind w:left="522" w:right="36" w:hanging="5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spacing w:lineRule="exact" w:line="400"/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24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spacing w:lineRule="exact" w:line="400"/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,284</w:t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left" w:pos="216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0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ดำเนินกิจการในส่วนงานทางธุรกิจเดียวคือธุรกิจรับประกันวินาศภัยและดำเนินธุรกิจในส่วนงานทางภูมิศาสตร์เดียวคือในประเทศไทย ดังนั้น รายได้ กำไรและสินทรัพย์ทั้งหมดที่แสดงใน         งบการเงินจึงเกี่ยวข้องกับส่วนงานทางธุรกิจและส่วนงานทางภูมิศาสตร์ตามที่กล่าวไว้</w:t>
      </w:r>
    </w:p>
    <w:p>
      <w:pPr>
        <w:pStyle w:val="Normal"/>
        <w:spacing w:before="120" w:after="120"/>
        <w:ind w:left="540" w:right="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ังสือค้ำประกั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right="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ที่ออกโดยธนาคารในนามบริษัทฯเหลืออยู่เป็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>3.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52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3.1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เกี่ยวเนื่องกับภาระผูกพันทางปฏิบัติบาง</w:t>
      </w:r>
      <w:r>
        <w:rPr>
          <w:rFonts w:ascii="Angsana New" w:hAnsi="Angsana New"/>
          <w:sz w:val="32"/>
          <w:sz w:val="32"/>
          <w:szCs w:val="32"/>
        </w:rPr>
        <w:t>ประการตามปกติธุรกิจของบริษัทฯ</w:t>
      </w:r>
    </w:p>
    <w:p>
      <w:pPr>
        <w:pStyle w:val="Normal"/>
        <w:spacing w:before="120" w:after="120"/>
        <w:ind w:left="540" w:right="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</w:r>
      <w:r>
        <w:rPr>
          <w:rFonts w:cs="Angsana New" w:ascii="Angsana New" w:hAnsi="Angsana New"/>
          <w:b/>
          <w:bCs/>
          <w:sz w:val="32"/>
          <w:szCs w:val="32"/>
        </w:rPr>
        <w:t>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0" w:right="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รายจ่ายฝ่ายทุนจำนวน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/>
          <w:sz w:val="32"/>
          <w:sz w:val="32"/>
          <w:szCs w:val="32"/>
        </w:rPr>
        <w:t>ล้านบาท ที่เกี่ยวข้องกับการติดตั้งระบบตู้สาขาโทรศัพท์อัตโนมัติ</w:t>
      </w:r>
    </w:p>
    <w:p>
      <w:pPr>
        <w:pStyle w:val="Normal"/>
        <w:spacing w:before="120" w:after="120"/>
        <w:ind w:left="540" w:right="43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7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ตามสัญญาที่สำคัญ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43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350"/>
        <w:gridCol w:w="1350"/>
        <w:gridCol w:w="1350"/>
      </w:tblGrid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ภายใ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ช่าและบริการของอาคารสำนักงานสาข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2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1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931</w:t>
            </w:r>
          </w:p>
        </w:tc>
      </w:tr>
    </w:tbl>
    <w:p>
      <w:pPr>
        <w:pStyle w:val="Normal"/>
        <w:spacing w:before="24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ที่อาจจะเกิดขึ้น</w:t>
      </w:r>
    </w:p>
    <w:p>
      <w:pPr>
        <w:pStyle w:val="Normal"/>
        <w:spacing w:before="240" w:after="120"/>
        <w:ind w:left="540" w:right="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คดีถูกฟ้องร้องจากการเป็นผู้รับประกันภัย โดยมีทุนทรัพย์รวมจำนวนเงินประมาณ </w:t>
      </w:r>
      <w:r>
        <w:rPr>
          <w:rFonts w:cs="Angsana New" w:ascii="Angsana New" w:hAnsi="Angsana New"/>
          <w:sz w:val="32"/>
          <w:szCs w:val="32"/>
        </w:rPr>
        <w:t>148.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: 153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ผลของการพิจารณาคดีดังกล่าวยังไม่สิ้นสุดและส่วนใหญ่บริษัทฯคาดว่าจะชนะคดี ดังนั้น บริษัทฯจึงได้บันทึกสำรองเผื่อผลเสียหายที่อาจเกิดขึ้นบางส่วนไว้ในงบการเงินและฝ่ายบริหารของบริษัทฯเชื่อว่าสำรองเผื่อผลเสียหายที่อาจเกิดขึ้นเพียงพอแล้ว</w:t>
      </w:r>
      <w:r>
        <w:br w:type="page"/>
      </w:r>
    </w:p>
    <w:p>
      <w:pPr>
        <w:pStyle w:val="Normal"/>
        <w:spacing w:before="120" w:after="120"/>
        <w:ind w:left="540" w:right="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จำนวน</w:t>
      </w:r>
      <w:r>
        <w:rPr>
          <w:rFonts w:ascii="Angsana New" w:hAnsi="Angsana New"/>
          <w:sz w:val="32"/>
          <w:sz w:val="32"/>
          <w:szCs w:val="32"/>
        </w:rPr>
        <w:t xml:space="preserve">นี้มีคดีที่บริษัทฯถูกฟ้องร้องจากผู้เอาประกันภัยรายหนึ่ง โดยมีทุนทรัพย์ฟ้องร้อง </w:t>
      </w:r>
      <w:r>
        <w:rPr>
          <w:rFonts w:cs="Angsana New" w:ascii="Angsana New" w:hAnsi="Angsana New"/>
          <w:sz w:val="32"/>
          <w:szCs w:val="32"/>
        </w:rPr>
        <w:t xml:space="preserve">12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นื่องจากทรัพย์สินของผู้เอาประกันถูกไฟไหม้เสียหาย แต่กรมธรรม์ไม่คุ้มครอง เนื่องจากความเสียหายส่วนใหญ่ไม่ถูกระบุในเงื่อนไขของกรมธรรม์ ซึ่งบริษัทฯได้บันทึกสำรองค่าสินไหมสำหรับกรมธรรม์นี้ไว้แล้ว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สัดส่วนที่บริษัทฯรับผิดชอ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กรมธรรม์นี้ร่วมรับประกันกับบริษัทประกันอื่น บริษัทฯรับผิดชอบ </w:t>
      </w:r>
      <w:r>
        <w:rPr>
          <w:rFonts w:cs="Angsana New" w:ascii="Angsana New" w:hAnsi="Angsana New"/>
          <w:sz w:val="32"/>
          <w:szCs w:val="32"/>
        </w:rPr>
        <w:t xml:space="preserve">15% </w:t>
      </w:r>
      <w:r>
        <w:rPr>
          <w:rFonts w:ascii="Angsana New" w:hAnsi="Angsana New"/>
          <w:sz w:val="32"/>
          <w:sz w:val="32"/>
          <w:szCs w:val="32"/>
        </w:rPr>
        <w:t xml:space="preserve">ของทุนประกั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ปัจจุบันยังไม่มีความคืบหน้าของคด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เกี่ยวกับการกระจุกตัวของสินเชื่อซึ่งเกิดจากเบี้ยประกันภัยค้างรับนั้นไม่มีสาระสำคัญเนื่องจากผู้เอาประกันภัยของบริษัทฯกระจายอยู่ในอุตสาหกรรมที่แตกต่างกันและภูมิภาคต่างๆ ในประเทศ และมูลค่าสูงสุดของความเสี่ยงคือมูลค่าตามบัญชีของสินทรัพย์ดังกล่าวหักด้วยค่าเผื่อหนี้สงสัยจะสูญตามที่แสดงไว้ในงบดุ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อัตราดอกเบี้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</w:t>
      </w:r>
      <w:r>
        <w:rPr>
          <w:rStyle w:val="PageNumber"/>
          <w:rFonts w:ascii="Angsana New" w:hAnsi="Angsana New"/>
          <w:sz w:val="32"/>
          <w:sz w:val="32"/>
          <w:szCs w:val="32"/>
        </w:rPr>
        <w:t>ิษัทฯมี</w:t>
      </w:r>
      <w:r>
        <w:rPr>
          <w:rFonts w:ascii="Angsana New" w:hAnsi="Angsana New"/>
          <w:sz w:val="32"/>
          <w:sz w:val="32"/>
          <w:szCs w:val="32"/>
        </w:rPr>
        <w:t>ความเสี่ยงด้านอัตราดอกเบี้ยที่สำคัญเกี่ยวเนื่องกับเงินลงทุนใน</w:t>
      </w:r>
      <w:r>
        <w:rPr>
          <w:rFonts w:ascii="Angsana New" w:hAnsi="Angsana New"/>
          <w:sz w:val="32"/>
          <w:sz w:val="32"/>
          <w:szCs w:val="32"/>
        </w:rPr>
        <w:t>หลักทรัพย์</w:t>
      </w:r>
      <w:r>
        <w:rPr>
          <w:rFonts w:ascii="Angsana New" w:hAnsi="Angsana New"/>
          <w:sz w:val="32"/>
          <w:sz w:val="32"/>
          <w:szCs w:val="32"/>
        </w:rPr>
        <w:t>และเงินฝากสถาบัน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ที่สำคัญสามารถจัดตามประเภทอัตราดอกเบี้ย และสำหรับสินทรัพย์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70"/>
        <w:gridCol w:w="810"/>
        <w:gridCol w:w="270"/>
        <w:gridCol w:w="810"/>
        <w:gridCol w:w="270"/>
        <w:gridCol w:w="810"/>
        <w:gridCol w:w="270"/>
        <w:gridCol w:w="864"/>
        <w:gridCol w:w="270"/>
        <w:gridCol w:w="970"/>
        <w:gridCol w:w="8"/>
        <w:gridCol w:w="262"/>
        <w:gridCol w:w="1046"/>
        <w:gridCol w:w="270"/>
      </w:tblGrid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30" w:type="dxa"/>
            <w:gridSpan w:val="1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ารเงินซึ่ง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                                  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ซึ่งแสดงเงินลงทุนตามวิธีราคาทุน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4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ยใน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-108" w:right="-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ขึ้นลงตาม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1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0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ในหลักทรัพย์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ธบัตร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4" w:right="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5,23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8" w:right="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2,49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17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58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7,314</w:t>
            </w:r>
          </w:p>
        </w:tc>
        <w:tc>
          <w:tcPr>
            <w:tcW w:w="1316" w:type="dxa"/>
            <w:gridSpan w:val="3"/>
            <w:tcBorders/>
            <w:vAlign w:val="bottom"/>
          </w:tcPr>
          <w:p>
            <w:pPr>
              <w:pStyle w:val="Normal"/>
              <w:ind w:left="12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.41 - 8.25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๋วเงินคลัง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4" w:right="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2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8" w:right="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17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29</w:t>
            </w:r>
          </w:p>
        </w:tc>
        <w:tc>
          <w:tcPr>
            <w:tcW w:w="1316" w:type="dxa"/>
            <w:gridSpan w:val="3"/>
            <w:tcBorders/>
            <w:vAlign w:val="bottom"/>
          </w:tcPr>
          <w:p>
            <w:pPr>
              <w:pStyle w:val="Normal"/>
              <w:ind w:left="1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8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๋วเงิน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4" w:right="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4,6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8" w:right="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17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4,644</w:t>
            </w:r>
          </w:p>
        </w:tc>
        <w:tc>
          <w:tcPr>
            <w:tcW w:w="1316" w:type="dxa"/>
            <w:gridSpan w:val="3"/>
            <w:tcBorders/>
            <w:vAlign w:val="bottom"/>
          </w:tcPr>
          <w:p>
            <w:pPr>
              <w:pStyle w:val="Normal"/>
              <w:ind w:left="12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.25 - 2.09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ุ้นกู้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4" w:right="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3,32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left="-18" w:right="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8,09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17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00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34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7,418</w:t>
            </w:r>
          </w:p>
        </w:tc>
        <w:tc>
          <w:tcPr>
            <w:tcW w:w="1316" w:type="dxa"/>
            <w:gridSpan w:val="3"/>
            <w:tcBorders/>
            <w:vAlign w:val="bottom"/>
          </w:tcPr>
          <w:p>
            <w:pPr>
              <w:pStyle w:val="Normal"/>
              <w:ind w:left="12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.41 - 11.56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ind w:right="-19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สถาบันการเงิน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792" w:leader="none"/>
              </w:tabs>
              <w:ind w:left="-14" w:righ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16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817" w:leader="none"/>
              </w:tabs>
              <w:ind w:righ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834" w:leader="none"/>
              </w:tabs>
              <w:ind w:righ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99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9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151</w:t>
            </w:r>
          </w:p>
        </w:tc>
        <w:tc>
          <w:tcPr>
            <w:tcW w:w="1316" w:type="dxa"/>
            <w:gridSpan w:val="3"/>
            <w:tcBorders/>
            <w:vAlign w:val="bottom"/>
          </w:tcPr>
          <w:p>
            <w:pPr>
              <w:pStyle w:val="Normal"/>
              <w:ind w:left="12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.50 - 1.75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4" w:righ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3,29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0,58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17" w:leader="none"/>
              </w:tabs>
              <w:ind w:righ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58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34" w:leader="none"/>
              </w:tabs>
              <w:ind w:righ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99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68,456</w:t>
            </w:r>
          </w:p>
        </w:tc>
        <w:tc>
          <w:tcPr>
            <w:tcW w:w="13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ร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ในขณะที่ทั้งสองฝ่ายมีความรอบรู้ เต็มใจในการแลกเปลี่ยนและสามารถต่อรองราคากันได้อย่างเป็นอิสระในลักษณะที่ไม่มีความ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ธีการกำหนดมูลค่ายุติธรรมขึ้นอยู่กับลักษณะของเครื่องมือทางการเงิน ในกรณีของเครื่องมือทางการเงินมีการซื้อขายในตลาด มูลค่ายุติธรรมจะกำหนดจากราคาตลาดล่าสุด แต่หากไม่สามารถหาราคาตลาดที่เหมาะสมได้ มูลค่ายุติธรรมของเครื่องมือทางการเงินจะกำหนดขึ้นโดยใช้เกณฑ์การวัดมูลค่าที่เหมาะสม เช่น การคำนวณมูลค่าปัจจุบันของกระแสเงินสด เป็นต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การประมาณการมูลค่ายุติธรรมของเครื่องมือทางการเงินตามหลักเกณฑ์ดังนี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สถาบัน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ในความต้องการของตลาด มูลค่ายุติธรรมถือตามราคาที่ซื้อขายกันในตลา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ทั่วไป มูลค่ายุติธรรมไม่สามารถคำนวณได้อย่างเหมาะสมจึงไม่มีการเปิดเผ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พันธบัตร ตั๋วเงิน หุ้นกู้ และเงินฝากสถาบันการเงินที่มีระยะเวลาครบกำหนดเหลือน้อยกว่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วัน มูลค่ายุติธรรมถือตามราคาที่แสดงในงบดุล ส่วนที่เกิ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วัน ประมาณโดยวิธีการหาส่วนลดกระแสเงินสด โดยพิจารณาอัตราดอกเบี้ยปัจจุบันและอายุสัญญาคงเหลือ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ภายหลังวันที่ในงบการเงิ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หลังวันที่ในงบการเงินจนถึงวันที่ในรายงาน บริษัทฯได้รับแจ้งจากผู้เอาประกันภัยที่ได้รับผลกระทบจากเหตุน้ำท่วม ซึ่งฝ่ายบริหารของบริษัทฯได้ประมาณค่าสินไหมทดแทนเบื้องต้นที่คาดว่าจะต้องจ่ายชำระให้ผู้เอาประกันภัยดังกล่าว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4.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เป็นส่วนที่บริษัทฯรับความเสียหายไว้เองหลังจากการเอาประกันภัยต่อจำนวน </w:t>
      </w:r>
      <w:r>
        <w:rPr>
          <w:rFonts w:cs="Angsana New" w:ascii="Angsana New" w:hAnsi="Angsana New"/>
          <w:sz w:val="32"/>
          <w:szCs w:val="32"/>
        </w:rPr>
        <w:t>7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0" w:right="36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3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20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6490970</wp:posOffset>
              </wp:positionH>
              <wp:positionV relativeFrom="paragraph">
                <wp:posOffset>635</wp:posOffset>
              </wp:positionV>
              <wp:extent cx="24447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22.1pt;mso-wrap-distance-left:0pt;mso-wrap-distance-right:0pt;mso-wrap-distance-top:0pt;mso-wrap-distance-bottom:0pt;margin-top:0pt;mso-position-vertical:top;mso-position-vertical-relative:text;margin-left:51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547" w:hanging="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bCs/>
      <w:i/>
      <w:iCs/>
      <w:sz w:val="28"/>
      <w:szCs w:val="28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  <w:lang w:bidi="th-TH"/>
    </w:rPr>
  </w:style>
  <w:style w:type="character" w:styleId="WW8Num1z0">
    <w:name w:val="WW8Num1z0"/>
    <w:qFormat/>
    <w:rPr>
      <w:rFonts w:ascii="Times New Roman" w:hAnsi="Times New Roman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Wingdings"/>
    </w:rPr>
  </w:style>
  <w:style w:type="character" w:styleId="WW8Num2z3">
    <w:name w:val="WW8Num2z3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Wingdings"/>
    </w:rPr>
  </w:style>
  <w:style w:type="character" w:styleId="WW8Num10z3">
    <w:name w:val="WW8Num10z3"/>
    <w:qFormat/>
    <w:rPr>
      <w:rFonts w:ascii="Times New Roman" w:hAnsi="Times New Roman" w:cs="Symbol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  <w:lang w:bidi="th-TH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  <w:lang w:bidi="th-TH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6">
    <w:name w:val="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3:30:00Z</dcterms:created>
  <dc:creator>jj</dc:creator>
  <dc:description/>
  <cp:keywords/>
  <dc:language>en-US</dc:language>
  <cp:lastModifiedBy>Tarnthip.Tonghow</cp:lastModifiedBy>
  <cp:lastPrinted>2010-11-11T15:59:00Z</cp:lastPrinted>
  <dcterms:modified xsi:type="dcterms:W3CDTF">2010-11-11T09:00:00Z</dcterms:modified>
  <cp:revision>32</cp:revision>
  <dc:subject/>
  <dc:title>บริษัท ภัทรประกันภัย จำกัด (มหาชน)</dc:title>
</cp:coreProperties>
</file>