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58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ในรูปแบบ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กำหนดในประกาศคณะกรรมการกำกับและส่งเสริมการประกอบธุรกิจประกันภัย 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โดยแสดงเงินลงทุนในบริษัทร่วมตามวิธีราคาทุ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70C0"/>
          <w:spacing w:val="-4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 ซึ่งฉบับที่เกี่ยวข้องโดยตรงกับบริษัทฯมีดังต่อไป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rPr>
          <w:rFonts w:ascii="Angsana New" w:hAnsi="Angsana New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ในขณะที่มาตรฐานฉบับเดิมอนุญาตให้กิจการเลือก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ปลี่ยนแปลงการ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ในงวดปัจจุบันจากการรับรู้ทันที</w:t>
      </w:r>
      <w:r>
        <w:rPr>
          <w:rFonts w:ascii="Angsana New" w:hAnsi="Angsana New"/>
          <w:sz w:val="32"/>
          <w:sz w:val="32"/>
          <w:szCs w:val="32"/>
        </w:rPr>
        <w:t>ในกำไรขาดทุน</w:t>
      </w:r>
      <w:r>
        <w:rPr>
          <w:rFonts w:ascii="Angsana New" w:hAnsi="Angsana New"/>
          <w:sz w:val="32"/>
          <w:sz w:val="32"/>
          <w:szCs w:val="32"/>
        </w:rPr>
        <w:t>ไปเป็นรับรู้ทันทีในกำไรขาดทุนเบ็ดเสร็จอื่น 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รายการของงวดปัจจุบันแล้ว อย่างไรก็ตาม การเปลี่ยนแปลงดังกล่าวไม่มีผลกระทบต่องบการ</w:t>
      </w:r>
      <w:r>
        <w:rPr>
          <w:rFonts w:ascii="Angsana New" w:hAnsi="Angsana New"/>
          <w:sz w:val="32"/>
          <w:sz w:val="32"/>
          <w:szCs w:val="32"/>
        </w:rPr>
        <w:t>เงิน              ไตรมาสเดียวกันของปีก่อนที่นำมาแสดงเป็นข้อมูลเปรียบเทียบเสมือนว่าบริษัทฯได้ใช้นโยบายการบัญชีนี้มาตั้งแต่แรก เนื่องจากในไตรมาสเดียวกันของปีก่อนไม่มีผลกำไรขาดทุนจากการประมาณการดังกล่าว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70C0"/>
          <w:spacing w:val="-10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</w:t>
      </w:r>
      <w:r>
        <w:rPr>
          <w:rFonts w:ascii="Angsana New" w:hAnsi="Angsana New"/>
          <w:sz w:val="32"/>
          <w:sz w:val="32"/>
          <w:szCs w:val="32"/>
        </w:rPr>
        <w:t xml:space="preserve">งาน บริษัทร่วม รวมถึงกิจการที่มีโครงสร้างเฉพาะตัว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533" w:hanging="533"/>
        <w:jc w:val="left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มีผลกระทบ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บริษัทฯ</w:t>
      </w:r>
      <w:r>
        <w:rPr>
          <w:rFonts w:ascii="Angsana New" w:hAnsi="Angsana New"/>
          <w:color w:val="0070C0"/>
          <w:spacing w:val="-4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นื่องจากการนำมาตรฐานฉบับใหม่และฉบับปรับปรุง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.3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160"/>
        <w:ind w:left="547" w:right="43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32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2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7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2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8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320"/>
      </w:tblGrid>
      <w:tr>
        <w:trPr/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37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ไอ เอ อินทีเรีย จำกัด                      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ิมชื่อ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2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8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25"/>
        <w:gridCol w:w="1125"/>
        <w:gridCol w:w="4050"/>
      </w:tblGrid>
      <w:tr>
        <w:trPr>
          <w:trHeight w:val="324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6,1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97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4,64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43,35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1,2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0,96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021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75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7,4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9,16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42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50,09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41,75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4,99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2,92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35,2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5,88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,8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6,99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14,79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732,77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6,8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1,61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5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8,86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สำนักงานสาข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5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40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5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blHeader w:val="true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90,6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352,39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827,3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30,42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417,9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982,82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267,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168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788,4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885,8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1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15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2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6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4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5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4,3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,07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455,0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653,9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15,8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5,20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47,5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0,95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92,8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42,6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740,4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353,568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35"/>
        <w:gridCol w:w="193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6,9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64,601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827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6,9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0,42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  <w:r>
              <w:rPr>
                <w:rFonts w:cs="Angsana New" w:ascii="Angsana New" w:hAnsi="Angsana New"/>
                <w:sz w:val="28"/>
                <w:szCs w:val="28"/>
              </w:rPr>
              <w:t>,780,3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left="934" w:right="-43" w:hanging="934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69,502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,1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,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168,3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,890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0,100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0,100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,068,3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4,790,2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179,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286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600,67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23,8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37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38,70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6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13,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51,74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7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0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5,22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3,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7,67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5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27,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573,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0,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870,474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4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144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838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1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3,1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3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05,8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7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,6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,13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318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22,123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47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250,8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8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893,84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738,13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147,83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635,8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500,7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  <w:r>
              <w:rPr>
                <w:rFonts w:cs="Angsana New" w:ascii="Angsana New" w:hAnsi="Angsana New"/>
                <w:sz w:val="28"/>
                <w:szCs w:val="28"/>
              </w:rPr>
              <w:t>,585,71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92,68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804,29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83,4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58,59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6,6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4,07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8,25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,262,67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711,04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8,83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8,83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893,84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579,9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806,0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833,7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945,27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52,97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65,3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59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3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069,9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692,24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811,66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377,7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3,812,9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9,587,8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300,0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,339,4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029,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613,14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77,2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347,3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1,81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5,2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2,344,8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2,256,4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9,906,2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911,6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92,0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2,256,4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2,256,4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27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25"/>
        <w:gridCol w:w="1125"/>
        <w:gridCol w:w="1125"/>
        <w:gridCol w:w="1125"/>
        <w:gridCol w:w="1170"/>
        <w:gridCol w:w="108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4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และรัฐวิสาหกิจ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,579,9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,579,9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690,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,833,7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852,9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852,9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69,9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069,9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811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/>
            </w:pPr>
            <w:r>
              <w:rPr>
                <w:rFonts w:cs="Angsana New" w:ascii="Angsana New" w:hAnsi="Angsana New"/>
              </w:rPr>
              <w:t>255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811,66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502,8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7,502,8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486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3,629,02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8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1,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60,8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5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7,31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822,6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541,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,363,6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5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,306,33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ตรเงินฝ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1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1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1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,1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2,922,6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541,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3,463,6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6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7,406,33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5"/>
        <w:gridCol w:w="1845"/>
      </w:tblGrid>
      <w:tr>
        <w:trPr/>
        <w:tc>
          <w:tcPr>
            <w:tcW w:w="56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13,67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ระหว่าง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1062355" cy="497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39.2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ระหว่างงวด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7620</wp:posOffset>
                      </wp:positionV>
                      <wp:extent cx="1080770" cy="4933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38.85pt;mso-wrap-distance-left:9.05pt;mso-wrap-distance-right:9.05pt;mso-wrap-distance-top:0pt;mso-wrap-distance-bottom:0pt;margin-top:-0.6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1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74,8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รับรู้ในส่วนของกำไรขาด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8" w:hanging="18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,800,274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391,06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left="162" w:hanging="0"/>
              <w:jc w:val="both"/>
              <w:rPr>
                <w:rFonts w:ascii="Angsana New" w:hAnsi="Angsana New" w:eastAsia="Calibri" w:cs="Angsana New"/>
                <w:sz w:val="28"/>
                <w:szCs w:val="28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4445</wp:posOffset>
                      </wp:positionV>
                      <wp:extent cx="1080770" cy="4933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38.85pt;mso-wrap-distance-left:9.05pt;mso-wrap-distance-right:9.05pt;mso-wrap-distance-top:0pt;mso-wrap-distance-bottom:0pt;margin-top:-0.35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,019,53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,216,264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1062355" cy="497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39.2pt;mso-wrap-distance-left:9.05pt;mso-wrap-distance-right:9.05pt;mso-wrap-distance-top:0pt;mso-wrap-distance-bottom:0pt;margin-top:-0.3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เกี่ยวข้อ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,403,907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43,2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,615,62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773,01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7,929,30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13,67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4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,9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0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8,01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,9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0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8,0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,32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,326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80" w:after="8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8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                          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376,33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  <w:r>
              <w:rPr>
                <w:rFonts w:cs="Angsana New" w:ascii="Angsana New" w:hAnsi="Angsana New"/>
                <w:sz w:val="26"/>
                <w:szCs w:val="26"/>
              </w:rPr>
              <w:t>,128,881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6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75,695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ใ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การถือหุ้นในบริษัทร่วม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36.27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ของบริษัทร่วม ในราคา </w:t>
      </w:r>
      <w:r>
        <w:rPr>
          <w:rFonts w:cs="Angsana New" w:ascii="Angsana New" w:hAnsi="Angsana New"/>
          <w:sz w:val="32"/>
          <w:szCs w:val="32"/>
        </w:rPr>
        <w:t>91.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รับรู้กำไรจากการจำหน่ายจำนวน </w:t>
      </w:r>
      <w:r>
        <w:rPr>
          <w:rFonts w:cs="Angsana New" w:ascii="Angsana New" w:hAnsi="Angsana New"/>
          <w:sz w:val="32"/>
          <w:szCs w:val="32"/>
        </w:rPr>
        <w:t>14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ที่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จำนวน </w:t>
      </w:r>
      <w:r>
        <w:rPr>
          <w:rFonts w:cs="Angsana New" w:ascii="Angsana New" w:hAnsi="Angsana New"/>
          <w:sz w:val="32"/>
          <w:szCs w:val="32"/>
        </w:rPr>
        <w:t>75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ฉพาะ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สาม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5,642,46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6,710,7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8,760,8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6,018,9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600,11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232,48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29,7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41,176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โดยอาศัยข้อมูลทางการเงินที่จัดทำโดยฝ่ายบริหารของบริษัทร่วมซึ่งตรวจสอบ</w:t>
      </w:r>
      <w:r>
        <w:rPr>
          <w:rFonts w:ascii="Angsana New" w:hAnsi="Angsana New"/>
          <w:sz w:val="32"/>
          <w:sz w:val="32"/>
          <w:szCs w:val="32"/>
        </w:rPr>
        <w:t>หรือสอบทานโดยผู้สอบบัญชีของบริษัทร่วมดังกล่าวแล้ว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45"/>
        <w:gridCol w:w="1845"/>
      </w:tblGrid>
      <w:tr>
        <w:trPr/>
        <w:tc>
          <w:tcPr>
            <w:tcW w:w="9234" w:type="dxa"/>
            <w:gridSpan w:val="3"/>
            <w:tcBorders/>
            <w:vAlign w:val="bottom"/>
          </w:tcPr>
          <w:p>
            <w:pPr>
              <w:pStyle w:val="Normal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5,94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4,782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35"/>
        <w:gridCol w:w="1013"/>
        <w:gridCol w:w="1012"/>
        <w:gridCol w:w="1013"/>
        <w:gridCol w:w="1012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ตกแต่ง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9,6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62,6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67,4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95,3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9,9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4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434,3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</w:rPr>
              <w:t xml:space="preserve">-              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,7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6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2,04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534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537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5,3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95,3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,801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94,571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0,01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18,908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8,10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14,39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6,8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468,0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67,3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50,9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8,8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54,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862,47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002"/>
      </w:tblGrid>
      <w:tr>
        <w:trPr/>
        <w:tc>
          <w:tcPr>
            <w:tcW w:w="71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3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8,177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34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1,542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34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6,63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,9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28,51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95,1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13,11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6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07,9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264,43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1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,2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1,1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49,2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8,77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161,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040,94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มูลค่าเงินลงทุนในหลักทรัพย์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82,3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78,41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4,9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5,43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97,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03,85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64,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837,092</w:t>
            </w:r>
          </w:p>
        </w:tc>
      </w:tr>
    </w:tbl>
    <w:p>
      <w:pPr>
        <w:pStyle w:val="Normal"/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04,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94,19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7,45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231,0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351,837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205,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4,0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  <w:r>
              <w:rPr>
                <w:rFonts w:cs="Angsana New" w:ascii="Angsana New" w:hAnsi="Angsana New"/>
                <w:sz w:val="28"/>
                <w:szCs w:val="28"/>
              </w:rPr>
              <w:t>,991,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49,29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41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2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598,3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9,86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45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55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94,4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94,4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8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3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44,5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23,5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11,575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8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2,0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68,5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14,7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09,7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57,24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06,8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2,02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71,1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34,00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22,7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43,98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911,1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702,06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451,26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069,914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59,8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32,1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005,9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184,43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509,9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13,23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351,1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263,57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866,9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61,2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,70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298,5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0,832,34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5,3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5,319,24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1,767,78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43,954,83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,160,2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,704,06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12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13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,683,7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178,665,2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609,0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5,883,81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4,824,24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95,865,33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,468,5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,683,7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6,821,8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95</w:t>
            </w:r>
            <w:r>
              <w:rPr>
                <w:rFonts w:cs="Angsana New" w:ascii="Angsana New" w:hAnsi="Angsana New"/>
                <w:sz w:val="28"/>
                <w:szCs w:val="28"/>
              </w:rPr>
              <w:t>,726,09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,432,0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2,249,92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1,308,14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1,154,15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,945,7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6,821,87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93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75,64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46,33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05,64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246,33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350"/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ind w:left="158" w:hanging="15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และ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8,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184,098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กี่ยวกับอาคารสถานที่และอุปกรณ์ที่ไม่ใช่ค่าใช้จ่ายการรับ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1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2,62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0,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95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651,190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94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7,23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872,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68,712</w:t>
            </w:r>
          </w:p>
        </w:tc>
      </w:tr>
    </w:tbl>
    <w:p>
      <w:pPr>
        <w:pStyle w:val="Normal"/>
        <w:spacing w:lineRule="exact" w:line="380" w:before="160" w:after="8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ให้แก่ผู้ถือหุ้นเดิม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เดิม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80" w:after="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5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5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5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spacing w:lineRule="exact" w:line="350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31,6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64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18,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99,4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80" w:after="80"/>
        <w:ind w:right="-29" w:hanging="0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lineRule="exact" w:line="420" w:before="8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777,7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1,8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278,2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51,1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4,609,067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483,58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38,62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40,5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995,47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,858,21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94,1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3,2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737,7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55,7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750,85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2,9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7,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,926,28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3,4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802,804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97,1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0,3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811,4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79,1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,948,05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19,4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4,5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4,4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7,3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5,8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616,6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64,8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,735,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66,4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83,87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15,48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1,1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482,3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9,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587,69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7,1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9,9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655,2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6,4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038,77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4,7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2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55,3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6,8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16,23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9,9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9,97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6,4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0,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632,9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82,9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282,67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10,1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,6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2,9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,4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201,20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,872,414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71,21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5,94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60,62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66,05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,3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13,729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8,63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05,0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73,45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1,64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836,6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40,2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332,3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58,5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,567,871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928,95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38,53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63,9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324,55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,855,9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0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1,7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68,4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34,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711,9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18,69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49,60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445,0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,158,89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88,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6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,418,8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88,9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553,0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96,8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9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6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7,0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49,5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85,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1,1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299,5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85,9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,202,5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6,1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7,1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044,5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17,1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385,0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6,0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3,9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708,6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0,9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819,6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5,1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6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32,4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,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7,73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8,9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8,92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57,3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9,7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,764,6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9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891,2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28,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1,4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65,11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,4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11,25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068,71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21,757,46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4,7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3,20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87,07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,26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93,855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9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4,08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49,80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64,27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่วนงานที่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7,004,7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978,81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4,095,0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1,759,71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34,838,31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570,340,13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405,178,45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79</w:t>
            </w:r>
            <w:r>
              <w:rPr>
                <w:rFonts w:cs="Angsana New" w:ascii="Angsana New" w:hAnsi="Angsana New"/>
                <w:sz w:val="21"/>
                <w:szCs w:val="21"/>
              </w:rPr>
              <w:t>,565,6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,574,1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5,684,0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142,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21,966,7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8,280,3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130,247,10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3,52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,097,96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62,689,23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114,17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343,428,53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80,378,12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23,806,6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37,174,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,587,3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98,324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9,301,0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036,387,8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4,497,4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80,885,24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86,0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8,939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8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690,66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6,28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 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และอุปกรณ์คอมพิวเตอร์จำนวน </w:t>
      </w:r>
      <w:r>
        <w:rPr>
          <w:rFonts w:cs="Angsana New" w:ascii="Angsana New" w:hAnsi="Angsana New"/>
          <w:sz w:val="32"/>
          <w:szCs w:val="32"/>
        </w:rPr>
        <w:t xml:space="preserve">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20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8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7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ราคาตลาดในการวัดมูลค่ายุติธรรมขอ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 xml:space="preserve">ซึ่งมาตรฐานการรายงาน             ทางการเงินที่เกี่ยวข้องกำหนดให้ต้องวัดมูลค่าด้วยมูลค่ายุติธรรม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ใช้วิธีราคา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หรือ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ในการวัดมูลค่ายุติธรรมของสินทรัพย์และหนี้สิน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พยายาม</w:t>
      </w:r>
      <w:r>
        <w:rPr>
          <w:rFonts w:ascii="Angsana New" w:hAnsi="Angsana New"/>
          <w:sz w:val="32"/>
          <w:sz w:val="32"/>
          <w:szCs w:val="32"/>
        </w:rPr>
        <w:t>ใช้ข้อมูลที่สามารถสังเกตได้ที่เกี่ยวข้องกับสินทรัพย์หรือหนี้สินที่จะ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ให้มากที่สุด 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วัด</w:t>
      </w:r>
      <w:r>
        <w:rPr>
          <w:rFonts w:ascii="Angsana New" w:hAnsi="Angsana New"/>
          <w:sz w:val="32"/>
          <w:sz w:val="32"/>
          <w:szCs w:val="32"/>
        </w:rPr>
        <w:t>มูลค่ายุติธรรม กำหนดลำดับชั้นของมูลค่ายุติธรรมออกเป็น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ระดับ 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540" w:leader="none"/>
          <w:tab w:val="left" w:pos="1530" w:leader="none"/>
          <w:tab w:val="left" w:pos="286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ฐบาลและรัฐวิสาหกิจ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12,806,05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12,806,05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865,3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865,36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0,692,24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0,692,24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09,587,83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09,587,83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1,401,25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4,211,89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5,613,14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691,8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691,815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00" w:after="10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เทคนิคการ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</w:rPr>
        <w:t xml:space="preserve">2 </w:t>
      </w:r>
    </w:p>
    <w:p>
      <w:pPr>
        <w:pStyle w:val="Normal"/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ตราสารหนี้คำ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โดยมูลค่าหน่วยลงทุนที่ประกาศโดยบริษัทหลักทรัพย์จัดการกองทุ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547" w:right="-29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ดังต่อไปนี้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;Times New Roman" w:cs="Tms Rmn;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          หุ้นปันผล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620" w:leader="none"/>
        </w:tabs>
        <w:spacing w:before="100" w:after="10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จำนวน </w:t>
      </w:r>
      <w:r>
        <w:rPr>
          <w:rFonts w:cs="Angsana New" w:ascii="Angsana New" w:hAnsi="Angsana New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620" w:leader="none"/>
        </w:tabs>
        <w:spacing w:before="100" w:after="10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่ายปันผลเป็นหุ้นสามัญเพิ่มทุนของบริษัทฯ ในอัตรา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ปันผล 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รวมเป็นหุ้นปันผลทั้งสิ้นจำนวน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มูลค่า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หรือคิดเป็นอัตราการจ่ายหุ้นปันผล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0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06"/>
          <w:tab w:val="left" w:pos="1620" w:leader="none"/>
        </w:tabs>
        <w:spacing w:before="100" w:after="10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กำหนดจ่าย</w:t>
      </w:r>
      <w:r>
        <w:rPr>
          <w:rFonts w:ascii="Angsana New" w:hAnsi="Angsana New"/>
          <w:sz w:val="32"/>
          <w:sz w:val="32"/>
          <w:szCs w:val="32"/>
        </w:rPr>
        <w:t>เงินปันผลและหุ้น</w:t>
      </w:r>
      <w:r>
        <w:rPr>
          <w:rFonts w:ascii="Angsana New" w:hAnsi="Angsana New"/>
          <w:sz w:val="32"/>
          <w:sz w:val="32"/>
          <w:szCs w:val="32"/>
        </w:rPr>
        <w:t>ปันผล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numPr>
          <w:ilvl w:val="0"/>
          <w:numId w:val="0"/>
        </w:numPr>
        <w:spacing w:before="100" w:after="100"/>
        <w:ind w:left="108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นำหุ้นสามัญเพิ่มทุนที่เหลือหลังจากการจัดสรรหุ้นปันผล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74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บริษัทฯ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00" w:after="100"/>
        <w:ind w:left="540" w:right="-43" w:hanging="54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00" w:after="100"/>
        <w:ind w:left="540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>
        <w:rFonts w:ascii="Angsana New" w:hAnsi="Angsana New" w:eastAsia="Times New Roman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3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0:43:00Z</dcterms:created>
  <dc:creator>THW331002</dc:creator>
  <dc:description/>
  <cp:keywords/>
  <dc:language>en-US</dc:language>
  <cp:lastModifiedBy>Nattanan Sarapadsamart</cp:lastModifiedBy>
  <cp:lastPrinted>2015-05-13T21:31:00Z</cp:lastPrinted>
  <dcterms:modified xsi:type="dcterms:W3CDTF">2015-05-13T14:31:00Z</dcterms:modified>
  <cp:revision>51</cp:revision>
  <dc:subject/>
  <dc:title>บริษัท ไทยรับประกันภัยต่อ จำกัด (มหาชน)</dc:title>
</cp:coreProperties>
</file>