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2"/>
                <w:szCs w:val="32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สามเดือนและเก้าเดือนสิ้นสุดวันที่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                                             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080" w:gutter="0" w:header="0" w:top="1152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169" w:leader="none"/>
        </w:tabs>
        <w:spacing w:before="120" w:after="120"/>
        <w:ind w:right="36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ind w:right="43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/>
          <w:sz w:val="32"/>
          <w:sz w:val="32"/>
          <w:szCs w:val="32"/>
        </w:rPr>
        <w:t>งบกำไรขาดทุนและ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</w:t>
      </w:r>
      <w:r>
        <w:rPr>
          <w:rFonts w:ascii="Angsana New" w:hAnsi="Angsana New"/>
          <w:sz w:val="32"/>
          <w:sz w:val="32"/>
          <w:szCs w:val="32"/>
        </w:rPr>
        <w:t>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สอบทาน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เฉพาะกิจการซึ่งแสดงเงินลงทุนตามวิธี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ราคาทุ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 xml:space="preserve">ซึ่งผู้บริหารของกิจการเป็นผู้รับผิดชอบ    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ระทบจากอุทกภัยครั้งร้ายแร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ประมาณอย่างดีที่สุดสำหรับสำรองค่าสินไหมทดแทน อย่างไรก็ตาม ความไม่แน่นอนสืบเนื่องของการใช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สมมติของฝ่ายบริหารในการประมาณการสำรองค่าสินไหมทดแทน ซึ่งอาจมีผลต่อสำรองค่าสินไหมทดแทนส่วนที่เรียกคืนจากการเอาประกันภัยต่อ ซึ่งผลลัพธ์ที่เกิดขึ้นจริงอาจแตกต่างจากประมาณการดังกล่าวและผลต่างอาจมี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 ข้าพเจ้ามิได้ให้ข้อสรุปอย่างมีเงื่อนไขในเรื่อง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แสดงเปรียบเทียบ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งบการเงินซึ่งแสดงเงินลงทุ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ราคาทุ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 นว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มาตรฐานการสอบบัญชีที่รับรองทั่วไป และ</w:t>
      </w:r>
      <w:r>
        <w:rPr>
          <w:rFonts w:ascii="Angsana New" w:hAnsi="Angsana New"/>
          <w:sz w:val="32"/>
          <w:sz w:val="32"/>
          <w:szCs w:val="32"/>
        </w:rPr>
        <w:t>แสดงความเห็น</w:t>
      </w:r>
      <w:r>
        <w:rPr>
          <w:rFonts w:ascii="Angsana New" w:hAnsi="Angsana New"/>
          <w:sz w:val="32"/>
          <w:sz w:val="32"/>
          <w:szCs w:val="32"/>
        </w:rPr>
        <w:t>ไว้อย่างไม่มีเงื่อนไขตามรายงานลง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และได้ให้สังเกตผลกระทบจากอุทกภัยครั้งร้ายแรง 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ซึ่ง</w:t>
      </w:r>
      <w:r>
        <w:rPr>
          <w:sz w:val="32"/>
          <w:sz w:val="32"/>
          <w:szCs w:val="32"/>
        </w:rPr>
        <w:t>แสดงเงินลงทุนตามวิธีส่วนได้เสีย</w:t>
      </w:r>
      <w:r>
        <w:rPr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ซึ่งแสดงเงินลงทุนตามวิธีราคาทุน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ปรียบเทียบเป็นส่วนหนึ่งของงบการเงิน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มิได้ใช้วิธีการตรวจสอบอื่นใดภายหลังจากวันที่ในรายงานนั้น </w:t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ind w:right="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งลักษณ์ พุ่มน้อย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0" w:after="36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ind w:right="43" w:hanging="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1:00Z</dcterms:created>
  <dc:creator>jj</dc:creator>
  <dc:description/>
  <cp:keywords/>
  <dc:language>en-US</dc:language>
  <cp:lastModifiedBy>Ernst &amp; Young</cp:lastModifiedBy>
  <cp:lastPrinted>2012-11-06T09:51:00Z</cp:lastPrinted>
  <dcterms:modified xsi:type="dcterms:W3CDTF">2012-11-08T05:54:00Z</dcterms:modified>
  <cp:revision>35</cp:revision>
  <dc:subject/>
  <dc:title>บริษัท ภัทรประกันภัย จำกัด (มหาชน)</dc:title>
</cp:coreProperties>
</file>