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06"/>
          <w:tab w:val="left" w:pos="7845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1</w:t>
        <w:tab/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ประกอบกิจการในประเทศไทย โดยมีธุรกิจหลักคือ การรับประกันวินาศภัย และมี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าขา                       ในต่างจังหวัด ที่อยู่ตามที่จดทะเบียนของบริษัทฯ ซึ่งเป็นสำนักงานใหญ่ตั้งอยู่ที่ </w:t>
      </w:r>
      <w:r>
        <w:rPr>
          <w:rFonts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              งบแสดงฐานะการเงิน งบกำไรขาดทุน งบกำไรขาดทุนเบ็ดเสร็จ งบแสดงการเปลี่ยนแปลงส่วนของเจ้าของและงบกระแสเงินสดในรูปแบบเช่นเดียวกับงบการเงินประจำปี และเป็นไปตามรูปแบบงบการเงินที่กำหนดในประกาศคณะกรรมการกำกับและส่งเสริมการประกอบธุรกิจประกันภัย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การจัดทำและยื่นงบการเงินและรายงานเกี่ยวกับผลการดำเนินงานของบริษัทประกันวินาศภัย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59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59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ที่แสดงเงินลงทุนตามวิธีส่วนได้เสีย โดยแสดงเงินลงทุนในบริษัทร่วมตามวิธี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Calibri" w:hAnsi="Calibri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ab/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pacing w:val="-4"/>
          <w:sz w:val="32"/>
          <w:szCs w:val="32"/>
        </w:rPr>
        <w:t xml:space="preserve">)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</w:tabs>
        <w:spacing w:before="120" w:after="120"/>
        <w:ind w:left="900" w:right="-43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pacing w:val="-6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pacing w:val="-4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าตรฐานการรายงานทางการเงิน กลุ่มเครื่องมือทางการเงิน 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ab/>
      </w:r>
    </w:p>
    <w:p>
      <w:pPr>
        <w:pStyle w:val="Normal"/>
        <w:overflowPunct w:val="false"/>
        <w:textAlignment w:val="auto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asciiTheme="majorBidi" w:hAnsiTheme="majorBidi" w:ascii="Angsana New" w:hAnsi="Angsana New"/>
          <w:b/>
          <w:bCs/>
          <w:sz w:val="32"/>
          <w:szCs w:val="32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ฉบับ ได้แก่ </w:t>
      </w:r>
    </w:p>
    <w:tbl>
      <w:tblPr>
        <w:tblW w:w="7881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62"/>
        <w:gridCol w:w="5918"/>
      </w:tblGrid>
      <w:tr>
        <w:trPr/>
        <w:tc>
          <w:tcPr>
            <w:tcW w:w="7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7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 w:ascii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การเกี่ยวกับวิธีการคำนวน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0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2,00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2,000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2,871,98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0,175,820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000,00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3,183,98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0,457,82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  <w:lang w:val="en-GB"/>
        </w:rPr>
        <w:t>: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จากการรับประกันภัยโดยตรงจำแนกอายุตามเงินต้นที่ค้างชำระ นับตั้งแต่วันครบกำหนดชำระตามกฎหมายว่าด้วย           การเก็บเบี้ยประกันภัย แสดง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80"/>
        <w:gridCol w:w="1891"/>
      </w:tblGrid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left="612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left="612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2,508,25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3,302,615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,141,60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151,021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159,67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017,578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74,58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86,906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48,14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288,492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80,64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579,271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6,912,90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6,825,883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204,791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399,185)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9,708,11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0,426,6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 บริษัทฯได้ดำเนินการตามข้อกำหนดของกฎหมายกับตัวแทนและนายหน้าเป็นกรณีไป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right="-24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left="432" w:hanging="4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1,924,6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5,651,788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5,056,75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5,860,546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6,981,39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1,512,334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jc w:val="right"/>
        <w:rPr>
          <w:rFonts w:ascii="Angsana New" w:hAnsi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54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06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33,915,5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7,475,969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33,923,11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7,479,07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จาก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0,316,30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1,841,652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ระยะเวล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,009,58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234,876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ป็นระยะเวลา </w:t>
            </w:r>
            <w:r>
              <w:rPr>
                <w:rFonts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9,23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4,613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0,44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4,828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33,915,5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7,475,96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0"/>
        <w:ind w:left="533" w:right="-4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4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1617"/>
        <w:gridCol w:w="722"/>
        <w:gridCol w:w="897"/>
        <w:gridCol w:w="993"/>
        <w:gridCol w:w="625"/>
        <w:gridCol w:w="1620"/>
        <w:gridCol w:w="5"/>
      </w:tblGrid>
      <w:tr>
        <w:trPr>
          <w:trHeight w:val="80" w:hRule="atLeast"/>
        </w:trPr>
        <w:tc>
          <w:tcPr>
            <w:tcW w:w="53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79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  <w:tab w:val="decimal" w:pos="1512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32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เผื่อขา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19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6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4,311,123</w:t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2,213,638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9,700,8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,306,289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6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4,581,055</w:t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4,498,294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662,7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6,624,859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10,551,481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5,068,782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9,933,3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81,709,04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09,443,659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31,780,714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90,297,0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3,640,196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090,279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7,096,4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753,224)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753,22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31,780,714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3,640,1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ี่จะถือจนครบกำหนด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ฝากและบัตรเงินฝากสถาบันการเงินที่ครบกำหนดเกินกว่า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6,188,0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5,00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6,188,0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5,00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ั่วไป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4,673,295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4,673,2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ั่วไป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,105,795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,105,7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ในหลักทรัพย์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60,074,509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60,745,9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1617"/>
        <w:gridCol w:w="722"/>
        <w:gridCol w:w="897"/>
        <w:gridCol w:w="993"/>
        <w:gridCol w:w="625"/>
        <w:gridCol w:w="1620"/>
        <w:gridCol w:w="5"/>
      </w:tblGrid>
      <w:tr>
        <w:trPr>
          <w:trHeight w:val="80" w:hRule="atLeast"/>
        </w:trPr>
        <w:tc>
          <w:tcPr>
            <w:tcW w:w="5309" w:type="dxa"/>
            <w:gridSpan w:val="3"/>
            <w:tcBorders/>
            <w:vAlign w:val="bottom"/>
          </w:tcPr>
          <w:p>
            <w:pPr>
              <w:pStyle w:val="Normal"/>
              <w:pageBreakBefore/>
              <w:widowControl w:val="false"/>
              <w:ind w:right="-43" w:hanging="0"/>
              <w:jc w:val="righ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79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  <w:tab w:val="decimal" w:pos="1512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32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เผื่อขา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19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6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4,311,123</w:t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2,213,638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9,700,8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,306,289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6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4,581,055</w:t>
            </w:r>
          </w:p>
        </w:tc>
        <w:tc>
          <w:tcPr>
            <w:tcW w:w="16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4,498,294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662,7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6,624,859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10,551,481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5,068,782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9,933,3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81,709,04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09,443,659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31,780,714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90,297,0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3,640,196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090,279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7,096,4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753,224)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753,22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31,780,714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3,640,1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ี่จะถือจนครบกำหนด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ฝากและบัตรเงินฝากสถาบันการเงินที่ครบกำหนดเกินกว่า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6,188,0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5,00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6,188,0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5,00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ั่วไป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448,7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448,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ั่วไป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,881,200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,881,2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ในหลักทรัพย์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04,849,914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05,521,3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รวมส่วนของเงินลงทุนในบริษัทต่างประเทศจำนวน </w:t>
      </w:r>
      <w:r>
        <w:rPr>
          <w:rFonts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วัดมูลค่าเงินลงทุนในหลักทรัพย์เผื่อขาย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9"/>
        <w:gridCol w:w="1980"/>
        <w:gridCol w:w="1981"/>
      </w:tblGrid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                  และ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 สิ้นสุดวันที่  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                           สิ้นสุดวันที่ 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,677,13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5,898,528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ี่ยังไม่เกิดขึ้นจริง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9,787,151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852,488)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,218,988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5,924,253)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1,006,139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2,776,741)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201,22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555,348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342" w:right="-19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8,804,911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0,221,393)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,872,22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,677,13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ได้นำเงินลงทุนบางส่วนไปวางเป็นหลักทรัพย์ไว้กับนาย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บางส่วนไปวางเป็นหลักทรัพย์ในการยื่นประกันผู้ขับขี่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22</w:t>
      </w:r>
    </w:p>
    <w:p>
      <w:pPr>
        <w:pStyle w:val="Normal"/>
        <w:tabs>
          <w:tab w:val="clear" w:pos="706"/>
          <w:tab w:val="left" w:pos="1800" w:leader="none"/>
          <w:tab w:val="left" w:pos="2520" w:leader="none"/>
          <w:tab w:val="left" w:pos="5760" w:leader="none"/>
          <w:tab w:val="right" w:pos="6480" w:leader="none"/>
          <w:tab w:val="left" w:pos="7380" w:leader="none"/>
          <w:tab w:val="right" w:pos="81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ายได้จากการลงทุนสุทธิ</w:t>
      </w:r>
    </w:p>
    <w:p>
      <w:pPr>
        <w:pStyle w:val="Normal"/>
        <w:tabs>
          <w:tab w:val="clear" w:pos="706"/>
          <w:tab w:val="left" w:pos="1800" w:leader="none"/>
          <w:tab w:val="left" w:pos="2520" w:leader="none"/>
          <w:tab w:val="left" w:pos="5760" w:leader="none"/>
          <w:tab w:val="right" w:pos="6480" w:leader="none"/>
          <w:tab w:val="left" w:pos="7380" w:leader="none"/>
          <w:tab w:val="right" w:pos="81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รายได้จาก               การลงทุน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overflowPunct w:val="false"/>
        <w:ind w:left="562" w:hanging="0"/>
        <w:jc w:val="right"/>
        <w:textAlignment w:val="auto"/>
        <w:rPr>
          <w:rFonts w:ascii="Angsana New" w:hAnsi="Angsana New" w:eastAsia="Calibri"/>
          <w:sz w:val="30"/>
          <w:szCs w:val="30"/>
        </w:rPr>
      </w:pPr>
      <w:r>
        <w:rPr>
          <w:rFonts w:eastAsia="Calibri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หน่วย</w:t>
      </w:r>
      <w:r>
        <w:rPr>
          <w:rFonts w:eastAsia="Calibri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alibri"/>
          <w:sz w:val="30"/>
          <w:sz w:val="30"/>
          <w:szCs w:val="30"/>
        </w:rPr>
        <w:t>บาท</w:t>
      </w:r>
      <w:r>
        <w:rPr>
          <w:rFonts w:eastAsia="Calibri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621"/>
        <w:gridCol w:w="1620"/>
        <w:gridCol w:w="1619"/>
        <w:gridCol w:w="1621"/>
      </w:tblGrid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64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และงบการเงินเฉพาะกิจการ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เก้าเดือนสิ้นสุดวันที่                     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spacing w:lineRule="exact" w:line="36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ดอกเบี้ยรับจากตราสารหนี้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7,847,5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8,528,50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3,871,60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,969,971</w:t>
            </w:r>
          </w:p>
        </w:tc>
      </w:tr>
      <w:tr>
        <w:trPr/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งินปันผลรับจากตราสารทุ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9,474,8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14,115,64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48,446,22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60,094,279</w:t>
            </w:r>
          </w:p>
        </w:tc>
      </w:tr>
      <w:tr>
        <w:trPr/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รายได้จากการลงทุ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17,322,4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2,644,14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72,317,82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86,064,250</w:t>
            </w:r>
          </w:p>
        </w:tc>
      </w:tr>
    </w:tbl>
    <w:p>
      <w:pPr>
        <w:pStyle w:val="Normal"/>
        <w:tabs>
          <w:tab w:val="clear" w:pos="706"/>
          <w:tab w:val="left" w:pos="1800" w:leader="none"/>
          <w:tab w:val="left" w:pos="2520" w:leader="none"/>
          <w:tab w:val="left" w:pos="5760" w:leader="none"/>
          <w:tab w:val="right" w:pos="6480" w:leader="none"/>
          <w:tab w:val="left" w:pos="7380" w:leader="none"/>
          <w:tab w:val="right" w:pos="81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97" w:hanging="547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9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24"/>
        <w:gridCol w:w="1244"/>
        <w:gridCol w:w="1246"/>
        <w:gridCol w:w="1244"/>
        <w:gridCol w:w="1246"/>
        <w:gridCol w:w="1244"/>
        <w:gridCol w:w="1245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7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                    เป็นประกั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                    เป็นประกั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,3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0,55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6,8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2,3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7,4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9,755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,3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0,55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6,8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2,3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7,4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9,75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ดังกล่าวเป็นเงินให้กู้ยืมแก่พนักงานตามโครงการสวัสดิการ โดยมีการกำหนดวงเงินกู้ยืม กรณีมีบุคคลค้ำประกันจะกู้ได้ไม่เกิน </w:t>
      </w:r>
      <w:r>
        <w:rPr>
          <w:rFonts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 xml:space="preserve">บาท กรณีมีหลักทรัพย์ค้ำประกันจะกู้ได้ไม่เกิ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</w:p>
    <w:p>
      <w:pPr>
        <w:pStyle w:val="Normal"/>
        <w:spacing w:before="120" w:after="120"/>
        <w:ind w:left="540" w:right="29" w:hanging="540"/>
        <w:rPr>
          <w:rFonts w:ascii="Angsana New" w:hAnsi="Angsana New"/>
          <w:b/>
          <w:b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 </w:t>
      </w:r>
      <w:r>
        <w:rPr>
          <w:rFonts w:ascii="Angsana New" w:hAnsi="Angsana New"/>
          <w:sz w:val="32"/>
          <w:szCs w:val="32"/>
        </w:rPr>
        <w:t xml:space="preserve">TKI General Insurance Company Limite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TKI Life Insurance Company Limited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ลาว มีรายละเอียดของเงินลงทุนเป็นดังนี้</w:t>
      </w:r>
    </w:p>
    <w:p>
      <w:pPr>
        <w:pStyle w:val="Normal"/>
        <w:ind w:left="547" w:right="-7" w:hanging="547"/>
        <w:jc w:val="right"/>
        <w:rPr>
          <w:rFonts w:ascii="Angsana New" w:hAnsi="Angsana New"/>
          <w:b/>
          <w:b/>
        </w:rPr>
      </w:pPr>
      <w:r>
        <w:rPr>
          <w:rFonts w:ascii="Angsana New" w:hAnsi="Angsana New"/>
          <w:sz w:val="40"/>
          <w:szCs w:val="40"/>
        </w:rPr>
        <w:tab/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0"/>
        <w:gridCol w:w="1529"/>
        <w:gridCol w:w="1036"/>
        <w:gridCol w:w="1034"/>
        <w:gridCol w:w="968"/>
        <w:gridCol w:w="967"/>
        <w:gridCol w:w="968"/>
        <w:gridCol w:w="967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ราคาตามบัญชี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distribute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distribute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distribute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distribute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162" w:right="-198" w:hanging="1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General Insurance Company Limited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ับประกันวินาศภั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.5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.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068,48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75,4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628,0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628,04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162" w:right="-198" w:hanging="1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Life Insurance Company Limited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ับประกันชีวิต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.5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.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772,461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339,7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628,039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628,03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162" w:right="-198" w:hanging="1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,840,948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015,19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,256,079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,256,079</w:t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รายการฐานะการเงิน</w:t>
      </w:r>
    </w:p>
    <w:p>
      <w:pPr>
        <w:pStyle w:val="Normal"/>
        <w:ind w:right="29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1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69"/>
        <w:gridCol w:w="1767"/>
        <w:gridCol w:w="1768"/>
        <w:gridCol w:w="1772"/>
        <w:gridCol w:w="1774"/>
      </w:tblGrid>
      <w:tr>
        <w:trPr>
          <w:tblHeader w:val="true"/>
        </w:trPr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5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1</w:t>
            </w:r>
          </w:p>
        </w:tc>
        <w:tc>
          <w:tcPr>
            <w:tcW w:w="35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</w:t>
            </w:r>
          </w:p>
        </w:tc>
      </w:tr>
      <w:tr>
        <w:trPr>
          <w:tblHeader w:val="true"/>
        </w:trPr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General Insurance Company Limited</w:t>
            </w:r>
          </w:p>
        </w:tc>
        <w:tc>
          <w:tcPr>
            <w:tcW w:w="17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Life Insurance Company Limited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General Insurance Company Limited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Life Insurance Company Limited</w:t>
            </w:r>
          </w:p>
        </w:tc>
      </w:tr>
      <w:tr>
        <w:trPr/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,678,535</w:t>
            </w:r>
          </w:p>
        </w:tc>
        <w:tc>
          <w:tcPr>
            <w:tcW w:w="17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,630,21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1,378,411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,627,564</w:t>
            </w:r>
          </w:p>
        </w:tc>
      </w:tr>
      <w:tr>
        <w:trPr/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76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,160,113)</w:t>
            </w:r>
          </w:p>
        </w:tc>
        <w:tc>
          <w:tcPr>
            <w:tcW w:w="176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2,639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915,508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197,551)</w:t>
            </w:r>
          </w:p>
        </w:tc>
      </w:tr>
      <w:tr>
        <w:trPr/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สุทธิ</w:t>
            </w:r>
          </w:p>
        </w:tc>
        <w:tc>
          <w:tcPr>
            <w:tcW w:w="176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,518,422</w:t>
            </w:r>
          </w:p>
        </w:tc>
        <w:tc>
          <w:tcPr>
            <w:tcW w:w="176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,607,57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,462,90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,430,013</w:t>
            </w:r>
          </w:p>
        </w:tc>
      </w:tr>
      <w:tr>
        <w:trPr/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ัดส่วนเงินลงทุ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193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.50</w:t>
            </w:r>
          </w:p>
        </w:tc>
        <w:tc>
          <w:tcPr>
            <w:tcW w:w="17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197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.5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01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.50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0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.50</w:t>
            </w:r>
          </w:p>
        </w:tc>
      </w:tr>
      <w:tr>
        <w:trPr/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162" w:right="-139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068,487</w:t>
            </w:r>
          </w:p>
        </w:tc>
        <w:tc>
          <w:tcPr>
            <w:tcW w:w="17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772,46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75,44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84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339,754</w:t>
            </w:r>
          </w:p>
        </w:tc>
      </w:tr>
    </w:tbl>
    <w:p>
      <w:pPr>
        <w:pStyle w:val="List"/>
        <w:numPr>
          <w:ilvl w:val="0"/>
          <w:numId w:val="0"/>
        </w:numPr>
        <w:spacing w:lineRule="exact" w:line="360" w:before="240" w:after="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spacing w:lineRule="exact" w:line="300"/>
        <w:ind w:right="-97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27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9"/>
        <w:gridCol w:w="1755"/>
        <w:gridCol w:w="1756"/>
        <w:gridCol w:w="1755"/>
        <w:gridCol w:w="1755"/>
      </w:tblGrid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0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0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General Insurance Company Limited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Life Insurance Company Limited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General Insurance Company Limited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Life Insurance Company Limited</w:t>
            </w:r>
          </w:p>
        </w:tc>
      </w:tr>
      <w:tr>
        <w:trPr>
          <w:trHeight w:val="378" w:hRule="atLeast"/>
        </w:trPr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90,98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88,72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24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24)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ขาดทุนสำหรับงว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41,717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19,265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515,488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395,852)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ขาดทุนเบ็ดเสร็จอื่น </w:t>
            </w:r>
            <w:r>
              <w:rPr>
                <w:rFonts w:ascii="Angsana New" w:hAnsi="Angsana New"/>
              </w:rPr>
              <w:t xml:space="preserve">-                     </w:t>
            </w:r>
            <w:r>
              <w:rPr>
                <w:rFonts w:ascii="Angsana New" w:hAnsi="Angsana New"/>
              </w:rPr>
              <w:t>ผลต่างของอัตราแลกเปลี่ยนจากการแปลงค่างบการเงินที่เป็นเงินตราต่างประเทศ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67,655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941,375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5,077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3,442)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ขาดทุนเบ็ดเสร็จรวม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609,372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60,640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800,565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669,294)</w:t>
            </w:r>
          </w:p>
        </w:tc>
      </w:tr>
    </w:tbl>
    <w:p>
      <w:pPr>
        <w:pStyle w:val="Normal"/>
        <w:spacing w:lineRule="exact" w:line="300" w:before="240" w:after="0"/>
        <w:ind w:right="-101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27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9"/>
        <w:gridCol w:w="1755"/>
        <w:gridCol w:w="1756"/>
        <w:gridCol w:w="1755"/>
        <w:gridCol w:w="1755"/>
      </w:tblGrid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0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0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General Insurance Company Limited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Life Insurance Company Limited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General Insurance Company Limited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TKI Life Insurance Company Limited</w:t>
            </w:r>
          </w:p>
        </w:tc>
      </w:tr>
      <w:tr>
        <w:trPr>
          <w:trHeight w:val="378" w:hRule="atLeast"/>
        </w:trPr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44,35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34,0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999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ขาดทุนสำหรับงว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638,239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706,383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889,349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769,974)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ขาดทุนเบ็ดเสร็จอื่น </w:t>
            </w:r>
            <w:r>
              <w:rPr>
                <w:rFonts w:ascii="Angsana New" w:hAnsi="Angsana New"/>
              </w:rPr>
              <w:t xml:space="preserve">-                     </w:t>
            </w:r>
            <w:r>
              <w:rPr>
                <w:rFonts w:ascii="Angsana New" w:hAnsi="Angsana New"/>
              </w:rPr>
              <w:t>ผลต่างของอัตราแลกเปลี่ยนจากการแปลงค่างบการเงินที่เป็นเงินตราต่างประเทศ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306,242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116,056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237,770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225,876)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ขาดทุนเบ็ดเสร็จรวม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944,481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822,439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127,119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995,850)</w:t>
            </w:r>
          </w:p>
        </w:tc>
      </w:tr>
    </w:tbl>
    <w:p>
      <w:pPr>
        <w:pStyle w:val="Normal"/>
        <w:spacing w:lineRule="exact" w:line="360" w:before="240" w:after="120"/>
        <w:ind w:left="547" w:right="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ตามตารางข้างต้นจัดทำโดยฝ่ายบริหารของบริษัทดังกล่าว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ขาดทุนจากเงินลงทุนในบริษัทร่วมและเงินปันผลรับ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ขาดทุนจากเงิน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19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7"/>
        <w:gridCol w:w="1215"/>
        <w:gridCol w:w="607"/>
        <w:gridCol w:w="608"/>
        <w:gridCol w:w="1215"/>
        <w:gridCol w:w="1215"/>
        <w:gridCol w:w="607"/>
        <w:gridCol w:w="608"/>
        <w:gridCol w:w="1215"/>
      </w:tblGrid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ขาดทุนจากกำไรขาด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ต่างของอัตราแลกเปลี่ยน                  จากกำไรขาดทุนเบ็ดเสร็จอื่น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</w:rPr>
              <w:t xml:space="preserve">สำหรับงวดสามเดือน                                                                                     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</w:rPr>
              <w:t xml:space="preserve">สำหรับงวดสามเดือน                          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TKI General Insurance Company Limite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3,558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42,53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74,488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2,650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TKI Life Insurance Company Limite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66,262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03,65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30,94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8,869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39,820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246,185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205,435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1,519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7"/>
        <w:gridCol w:w="1215"/>
        <w:gridCol w:w="607"/>
        <w:gridCol w:w="608"/>
        <w:gridCol w:w="1215"/>
        <w:gridCol w:w="1215"/>
        <w:gridCol w:w="607"/>
        <w:gridCol w:w="608"/>
        <w:gridCol w:w="1215"/>
      </w:tblGrid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ขาดทุนจากกำไรขาด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ต่างของอัตราแลกเปลี่ยน                  จากกำไรขาดทุนเบ็ดเสร็จอื่น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</w:rPr>
              <w:t xml:space="preserve">สำหรับงวดเก้าเดือน                                                                                     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</w:rPr>
              <w:t xml:space="preserve">สำหรับงวดเก้าเดือน                           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TKI General Insurance Company Limite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82,428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264,03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24,52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2,275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TKI Life Insurance Company Limite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204,575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225,24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2,71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98,410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387,003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489,28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87,24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00,685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2" w:name="_Toc384798666"/>
      <w:bookmarkStart w:id="3" w:name="_Toc384798666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bookmarkEnd w:id="3"/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ี่ดิน อาคารและอุปกรณ์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       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97" w:hanging="547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ascii="Angsana New" w:hAnsi="Angsana New"/>
          <w:sz w:val="22"/>
          <w:szCs w:val="22"/>
        </w:rPr>
        <w:t>)</w:t>
      </w:r>
    </w:p>
    <w:tbl>
      <w:tblPr>
        <w:tblW w:w="981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1000"/>
        <w:gridCol w:w="1002"/>
        <w:gridCol w:w="1000"/>
        <w:gridCol w:w="1002"/>
        <w:gridCol w:w="1002"/>
        <w:gridCol w:w="1000"/>
        <w:gridCol w:w="1002"/>
        <w:gridCol w:w="1001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ind w:left="-86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58" w:right="-43" w:hanging="158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,965,3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0,871,3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6,990,4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3,900,5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,900,58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5,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70,438,59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ซื้อเพิ่มระหว่างงวด                        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281,0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994,78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03,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179,192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หน่ายระหว่างงวด                            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137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117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6,257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งวด</w:t>
            </w:r>
          </w:p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50,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50,000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งว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24,163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,266,551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,363,176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0,068,59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114,625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1,337,109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,441,1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8,604,7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3,627,2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0,957,8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779,6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78,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5,274,41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การเปลี่ยนแปลงของโปรแกรมคอมพิวเตอร์สำหรับงวดเก้าเดือน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left="360" w:hanging="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  <w:lang w:val="th-TH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  <w:lang w:val="th-TH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0"/>
        <w:gridCol w:w="1739"/>
        <w:gridCol w:w="1741"/>
        <w:gridCol w:w="1739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             ระหว่างพัฒนา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136,04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136,04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2,3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884,50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276,8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418,695)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418,695)</w:t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109,64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884,50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,994,14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การ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ค้าง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หรือหนี้สินภาษีเงินได้รอตัดบัญชีที่รับรู้เข้างบกำไรขาดทุน            สำหรับงวดเก้าเดือนสิ้นสุด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82,9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,144,7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8,19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040,569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64,1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64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591,6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011,1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80,4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777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43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308,9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45,5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,336,56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,543,599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834,2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892,0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7,79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9,026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พนักงานค้างจ่าย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212,58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763,7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48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346,19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ที่ยังไม่ได้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26,3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728,5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2,902,13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759,377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ขาดทุนจากเงินลงทุนในบริษัทร่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83,0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67,3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FFFFFF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917,1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5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91,63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FFFFFF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93,941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1,921,0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5,075,3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</w:t>
            </w:r>
          </w:p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218,0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419,2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47,7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447,71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218,0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,866,9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702,9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2,208,3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เปลี่ยนแป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2,322,267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856,785)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ค้าง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หรือหนี้สินภาษีเงินได้รอตัดบัญชีที่รับรู้เข้างบกำไรขาดทุน            สำหรับงวดเก้าเดือนสิ้นสุด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82,9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,144,7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8,19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040,569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64,1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64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591,6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011,1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80,4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777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43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308,9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45,5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,336,56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,543,599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834,2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892,0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7,79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9,026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พนักงานค้างจ่าย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212,58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763,7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48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346,19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ที่ยังไม่ได้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26,3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728,5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2,902,13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759,377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917,1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5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91,63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FFFFFF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93,941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0,037,9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5,075,3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</w:t>
            </w:r>
          </w:p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bookmarkStart w:id="4" w:name="OLE_LINK10"/>
            <w:r>
              <w:rPr>
                <w:rFonts w:ascii="Angsana New" w:hAnsi="Angsana New"/>
                <w:sz w:val="26"/>
                <w:szCs w:val="26"/>
              </w:rPr>
              <w:t>9,218,055</w:t>
            </w:r>
            <w:bookmarkEnd w:id="4"/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419,2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47,7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447,71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218,0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,866,9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0,819,9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2,208,3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เปลี่ยนแป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,589,63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856,785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3"/>
        <w:gridCol w:w="1413"/>
        <w:gridCol w:w="1412"/>
        <w:gridCol w:w="1413"/>
        <w:gridCol w:w="18"/>
      </w:tblGrid>
      <w:tr>
        <w:trPr/>
        <w:tc>
          <w:tcPr>
            <w:tcW w:w="917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62" w:right="-14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62" w:right="-14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62" w:right="-14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และการกลับรายการผลแตกต่างชั่วคราว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718,04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378,80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85,4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378,808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718,04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378,80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85,4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378,808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16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413"/>
        <w:gridCol w:w="1414"/>
        <w:gridCol w:w="1413"/>
        <w:gridCol w:w="1413"/>
      </w:tblGrid>
      <w:tr>
        <w:trPr/>
        <w:tc>
          <w:tcPr>
            <w:tcW w:w="91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62" w:right="-14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62" w:right="-14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62" w:right="-14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และการกลับรายการผลแตกต่างชั่วคราว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322,26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856,78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589,63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856,785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322,26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856,78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589,63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856,785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Normal"/>
        <w:spacing w:before="24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>3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79"/>
        <w:gridCol w:w="1418"/>
        <w:gridCol w:w="1418"/>
        <w:gridCol w:w="1416"/>
        <w:gridCol w:w="1419"/>
      </w:tblGrid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                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                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ค่าใช้จ่าย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850,2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231,76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,390,04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477,948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right="-19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ษีตามอัตราภาษีเงินได้นิติบุคค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170,0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246,35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78,00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695,589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88,2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6,65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88,26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6,656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,64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20,907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,64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20,907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118,62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113,29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78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62,530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132" w:right="-198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               งบกำไรขาด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718,0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378,80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85,4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378,808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79"/>
        <w:gridCol w:w="1418"/>
        <w:gridCol w:w="1418"/>
        <w:gridCol w:w="1416"/>
        <w:gridCol w:w="1419"/>
      </w:tblGrid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                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                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ค่าใช้จ่าย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,324,0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1,016,85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8,711,06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3,506,137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right="-19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ษีตามอัตราภาษีเงินได้นิติบุคค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264,8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203,37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742,21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701,227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718,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10,5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718,03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10,52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475,46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471,871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475,46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471,871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,185,10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,985,235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395,13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,483,091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132" w:right="-198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               งบกำไรขาด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322,2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856,78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589,6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856,78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890"/>
        <w:gridCol w:w="1891"/>
      </w:tblGrid>
      <w:tr>
        <w:trPr>
          <w:trHeight w:val="291" w:hRule="atLeast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36" w:firstLine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,939,91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422,67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925,61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140,15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774,52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644,21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304,49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887,436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697,21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5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142,93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,414,66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36" w:firstLine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0,177,31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8,116,51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36" w:firstLine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7,557,875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8,820,347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36" w:firstLine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2,619,44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9,296,171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overflowPunct w:val="false"/>
        <w:spacing w:before="240" w:after="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604"/>
        <w:gridCol w:w="1606"/>
        <w:gridCol w:w="1649"/>
      </w:tblGrid>
      <w:tr>
        <w:trPr/>
        <w:tc>
          <w:tcPr>
            <w:tcW w:w="91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13" w:hanging="1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8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13" w:hanging="1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 การประกันภัยต่อ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และค่าสินไหมทดแทน              ค้างจ่าย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432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ละได้รับรายงานแล้ว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4,158,97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40,471,805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3,687,17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firstLine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,623,87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1,452,828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171,046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firstLine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95,719,64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15,056,759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80,662,88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29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15,502,49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96,981,392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18,521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604"/>
        <w:gridCol w:w="1606"/>
        <w:gridCol w:w="1649"/>
      </w:tblGrid>
      <w:tr>
        <w:trPr/>
        <w:tc>
          <w:tcPr>
            <w:tcW w:w="9179" w:type="dxa"/>
            <w:gridSpan w:val="4"/>
            <w:tcBorders/>
            <w:vAlign w:val="bottom"/>
          </w:tcPr>
          <w:p>
            <w:pPr>
              <w:pStyle w:val="Normal"/>
              <w:pageBreakBefore/>
              <w:widowControl w:val="false"/>
              <w:ind w:right="-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13" w:hanging="1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8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13" w:hanging="1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 การประกันภัยต่อ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และค่าสินไหมทดแทน              ค้างจ่าย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432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ละได้รับรายงานแล้ว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3,877,54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4,572,633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9,304,9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firstLine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,539,19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1,079,155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460,039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firstLine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0,673,66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15,860,546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4,813,12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29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40,090,4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61,512,334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78,578,076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overflowPunct w:val="false"/>
        <w:spacing w:before="240" w:after="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เก้าเดือนสิ้นสุดวันที่                      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                       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9,416,74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9,861,626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งว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77,267,86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71,006,876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ประมาณการค่าสินไหมทดแทนที่เกิดขึ้น                ในงวดก่อ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2,385,463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,211,659)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ที่เกิดจากข้อสมมติในการคำนวณสำรอง                 ค่าสินไหมทดแท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915,320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180,455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งว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24,600,972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955,420,556)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9,782,85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9,416,74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bCs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Cs/>
          <w:sz w:val="32"/>
          <w:szCs w:val="32"/>
        </w:rPr>
        <w:t>2561</w:t>
      </w:r>
      <w:r>
        <w:rPr>
          <w:rFonts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Cs w:val="32"/>
        </w:rPr>
        <w:t>8.5</w:t>
      </w:r>
      <w:r>
        <w:rPr>
          <w:rFonts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bCs/>
          <w:sz w:val="32"/>
          <w:szCs w:val="32"/>
        </w:rPr>
        <w:t xml:space="preserve">(31 </w:t>
      </w:r>
      <w:r>
        <w:rPr>
          <w:rFonts w:ascii="Angsana New" w:hAnsi="Angsana New"/>
          <w:b/>
          <w:b/>
          <w:sz w:val="32"/>
          <w:sz w:val="32"/>
          <w:szCs w:val="32"/>
        </w:rPr>
        <w:t>ธันวาคม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Cs w:val="32"/>
        </w:rPr>
        <w:t>2560: 10.3</w:t>
      </w:r>
      <w:r>
        <w:rPr>
          <w:rFonts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</w:t>
      </w:r>
      <w:r>
        <w:rPr>
          <w:rFonts w:ascii="Angsana New" w:hAnsi="Angsana New"/>
          <w:bCs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เก้าเดือนสิ้นสุดวันที่                      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                     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0,673,6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48,576,308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36,597,33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35,821,877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071,551,359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753,724,517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95,719,64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0,673,668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overflowPunct w:val="false"/>
        <w:spacing w:before="240" w:after="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8,091,69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8,684,737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9,766,80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8,389,002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7,858,49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7,073,739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               จดทะเบียนของบริษัทฯ</w:t>
      </w:r>
      <w:r>
        <w:rPr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ascii="Angsana New" w:hAnsi="Angsana New"/>
          <w:spacing w:val="-4"/>
          <w:sz w:val="32"/>
          <w:szCs w:val="32"/>
        </w:rPr>
        <w:t xml:space="preserve">3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3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pacing w:val="-4"/>
          <w:sz w:val="32"/>
          <w:szCs w:val="32"/>
        </w:rPr>
        <w:t>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ขายให้แก่กองทุนสำรองเลี้ยงชีพเครือนวกิจประกันภัย ซึ่งบริษัทฯได้จดทะเบียนการเพิ่มทุ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b/>
          <w:b/>
          <w:bCs/>
          <w:sz w:val="32"/>
          <w:sz w:val="32"/>
          <w:szCs w:val="32"/>
        </w:rPr>
        <w:t xml:space="preserve">การรายงานข้อมูลตามส่วนงานดำเนินงา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ตามส่วนงานดำเนินงาน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242"/>
        <w:gridCol w:w="1242"/>
        <w:gridCol w:w="1242"/>
        <w:gridCol w:w="1242"/>
        <w:gridCol w:w="1242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1,719,08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283,12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1,382,87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9,829,691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72,214,775</w:t>
            </w:r>
          </w:p>
        </w:tc>
      </w:tr>
      <w:tr>
        <w:trPr>
          <w:trHeight w:val="70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6,544,434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,208,029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967,787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5,889,106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12,609,356)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,174,64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075,10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9,415,086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,940,58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59,605,419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เพิ่มจากงวดก่อน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69,915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93,420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718,643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6,921,871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2,603,849)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สุทธิจากการ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4,904,73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381,68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4,696,44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018,71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7,001,570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765,026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99,13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7,031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104,90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,456,093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1,669,75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380,81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5,283,47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7,123,61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7,457,66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สินไหมทดแท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521,38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2,9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6,510,4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170,0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4,804,765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,811,3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76,9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,275,4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138,5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9,102,35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922,0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88,3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759,0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436,5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,205,88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,254,7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68,1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1,544,9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,745,1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3,113,01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,415,01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812,64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,738,57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378,41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4,344,65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1,854,125)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490,527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แบ่งขาดทุน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39,820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322,465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165,90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11,14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850,221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718,040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540" w:leader="none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132,181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242"/>
        <w:gridCol w:w="1242"/>
        <w:gridCol w:w="1242"/>
        <w:gridCol w:w="1242"/>
        <w:gridCol w:w="1242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6,924,22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896,53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6,431,796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2,218,68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2,471,245</w:t>
            </w:r>
          </w:p>
        </w:tc>
      </w:tr>
      <w:tr>
        <w:trPr>
          <w:trHeight w:val="70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1,603,906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368,093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78,236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0,184,565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0,934,800)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,320,32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528,44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4,653,56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034,12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1,536,445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ลดจากงวดก่อน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986,826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4,86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554,70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57,47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673,862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สุทธิจากการ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4,307,14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803,30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1,208,26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891,59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1,210,307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571,66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64,70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6,16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079,30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691,849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8,878,81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268,00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1,784,43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,970,901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3,902,15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สินไหมทดแท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214,8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46,3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3,552,5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584,8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8,998,60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82,8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227,1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,858,2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36,9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,605,24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851,3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7,2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177,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681,8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238,08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,449,08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400,6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9,588,4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,403,7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46,841,93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429,7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867,3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,196,0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567,1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,060,22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6,171,916)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888,308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แบ่งขาดทุน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246,185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644,14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102,39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43,09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,231,763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378,808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,852,955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97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242"/>
        <w:gridCol w:w="1242"/>
        <w:gridCol w:w="1242"/>
        <w:gridCol w:w="1242"/>
        <w:gridCol w:w="1242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8,473,781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,602,93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47,719,83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2,800,78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136,597,332</w:t>
            </w:r>
          </w:p>
        </w:tc>
      </w:tr>
      <w:tr>
        <w:trPr>
          <w:trHeight w:val="70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71,855,442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,147,956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534,380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13,524,154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20,061,932)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6,618,33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454,97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40,185,45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9,276,62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16,535,400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เพิ่มจากงวดก่อน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,315,912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4,671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0,034,221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0,484,956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5,849,760)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สุทธิจากการ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1,302,42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440,30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00,151,23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8,791,67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50,685,640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,049,96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137,20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71,76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,709,101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4,368,028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4,352,39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,577,50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01,622,99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9,500,77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85,053,66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สินไหมทดแท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436,8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977,0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7,197,9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,879,6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92,491,40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,869,0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113,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4,214,8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,593,3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5,790,30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,787,7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94,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9,662,5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,196,3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0,241,22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9,093,64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684,5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61,075,3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4,669,3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98,522,936</w:t>
            </w:r>
          </w:p>
        </w:tc>
      </w:tr>
      <w:tr>
        <w:trPr>
          <w:trHeight w:val="8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5,258,74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892,93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0,547,60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831,44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6,530,73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55,723,748)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806,984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แบ่งขาดทุน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387,003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,317,82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218,98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367,26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6,324,063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2,322,267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4,001,79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242"/>
        <w:gridCol w:w="1242"/>
        <w:gridCol w:w="1242"/>
        <w:gridCol w:w="1242"/>
        <w:gridCol w:w="1242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5,983,42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5,739,49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38,144,80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9,818,14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49,685,865</w:t>
            </w:r>
          </w:p>
        </w:tc>
      </w:tr>
      <w:tr>
        <w:trPr>
          <w:trHeight w:val="70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772" w:leader="none"/>
              </w:tabs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69,967,042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,756,592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652,155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76,671,624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86,047,413)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6,016,38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982,90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26,492,64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3,146,52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63,638,452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0,291,846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1,33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8,379,55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185,826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5,334,878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สุทธิจากการ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5,724,53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044,241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4,872,206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,332,34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78,973,330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,496,90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689,96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16,47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,875,90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1,979,246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7,221,43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734,20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6,788,67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,208,25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90,952,57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,521,8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839,6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84,267,6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,258,4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5,887,48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,554,08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477,0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8,120,5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,004,8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9,156,495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199,2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35,5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3,774,1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568,91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0,377,795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3,275,1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152,1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36,162,3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7,832,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45,421,778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3,946,32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582,01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,626,36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,376,10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5,530,79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top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38,285,932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244,86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แบ่งขาดทุนจากเงินลงทุนในบริษัทร่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489,28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,064,2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632,8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64,20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1,016,85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,856,785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71" w:leader="none"/>
              </w:tabs>
              <w:overflowPunct w:val="false"/>
              <w:jc w:val="lef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5,160,07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630" w:leader="none"/>
          <w:tab w:val="left" w:pos="960" w:leader="none"/>
        </w:tabs>
        <w:spacing w:before="120" w:after="120"/>
        <w:ind w:left="533" w:right="-7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ของส่วนงานของบริษัทฯ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10"/>
        <w:gridCol w:w="1066"/>
        <w:gridCol w:w="1067"/>
        <w:gridCol w:w="1068"/>
        <w:gridCol w:w="1067"/>
        <w:gridCol w:w="1066"/>
        <w:gridCol w:w="1068"/>
        <w:gridCol w:w="1067"/>
      </w:tblGrid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6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       ทางทะเล               และขนส่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95,068,449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,452,735</w:t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3,338,121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96,830,201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96,689,506</w:t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646,105,965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542,795,47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5,722,1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569,0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2,637,5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6,010,20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61,939,0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303,008,7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164,947,80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03,173,241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,669,980</w:t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336,207,373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35,451,898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315,502,492</w:t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49,331,578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64,834,07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66,585,7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504,3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316,154,0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8,846,2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140,090,4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52,435,9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992,526,34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ดำเนินธุรกิจในเขตภูมิศาสตร์เดียวคือ ในประเทศไทย ดังนั้น รายได้และสินทรัพย์ที่แสดงอยู่ใน            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5" w:name="_Toc387151669"/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 มีรายได้จากลูกค้ารายใหญ่ ดังต่อไปนี้</w:t>
      </w:r>
    </w:p>
    <w:tbl>
      <w:tblPr>
        <w:tblW w:w="9142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85"/>
        <w:gridCol w:w="1386"/>
        <w:gridCol w:w="1385"/>
        <w:gridCol w:w="1386"/>
      </w:tblGrid>
      <w:tr>
        <w:trPr/>
        <w:tc>
          <w:tcPr>
            <w:tcW w:w="91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5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2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 xml:space="preserve"> (1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 xml:space="preserve"> (1)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120" w:after="0"/>
        <w:ind w:left="720" w:hanging="180"/>
        <w:textAlignment w:val="auto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  <w:vertAlign w:val="superscript"/>
        </w:rPr>
        <w:t>(1)</w:t>
        <w:tab/>
      </w:r>
      <w:r>
        <w:rPr>
          <w:rFonts w:ascii="Angsana New" w:hAnsi="Angsana New"/>
          <w:sz w:val="26"/>
          <w:sz w:val="26"/>
          <w:szCs w:val="26"/>
        </w:rPr>
        <w:t xml:space="preserve">แสดงจำนวนรวมของลูกค้าที่มียอดเบี้ยประกันภัยรับ </w:t>
      </w:r>
      <w:r>
        <w:rPr>
          <w:rFonts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>ราย</w:t>
      </w:r>
    </w:p>
    <w:p>
      <w:pPr>
        <w:pStyle w:val="Normal"/>
        <w:spacing w:before="240" w:after="120"/>
        <w:ind w:left="540" w:right="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  <w:bookmarkEnd w:id="5"/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             ถัวเฉลี่ยถ่วงน้ำหนักของหุ้นสามัญที่ออกอยู่ในระหว่างงวด โดยได้ปรับจำนวนหุ้นสามัญตามสัดส่วน             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24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ascii="Angsana New" w:hAnsi="Angsana New"/>
          <w:spacing w:val="-4"/>
          <w:sz w:val="32"/>
          <w:szCs w:val="32"/>
        </w:rPr>
        <w:t xml:space="preserve">1.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จ่ายปันผลเป็นหุ้นสามัญของบริษัทฯจำนวน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 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เดิม ดังนั้น ในการคำนวณกำไรต่อหุ้นจึงได้ปรับปรุงจำนวนหุ้นสามัญที่ใช้ในการคำนวณกำไรต่อหุ้น                 โดยถือเสมือนว่าการออกหุ้นปันผลได้เกิดขึ้นตั้งแต่วันเริ่มต้นของปีแรกที่เสนอรายงาน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79"/>
        <w:gridCol w:w="1418"/>
        <w:gridCol w:w="1418"/>
        <w:gridCol w:w="1416"/>
        <w:gridCol w:w="1419"/>
      </w:tblGrid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ในปี </w:t>
            </w:r>
            <w:r>
              <w:rPr>
                <w:rFonts w:ascii="Angsana New" w:hAnsi="Angsana New"/>
                <w:sz w:val="28"/>
                <w:szCs w:val="28"/>
              </w:rPr>
              <w:t>256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132,1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852,9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404,62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99,14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8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2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79"/>
        <w:gridCol w:w="1418"/>
        <w:gridCol w:w="1418"/>
        <w:gridCol w:w="1416"/>
        <w:gridCol w:w="1419"/>
      </w:tblGrid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ในปี </w:t>
            </w:r>
            <w:r>
              <w:rPr>
                <w:rFonts w:ascii="Angsana New" w:hAnsi="Angsana New"/>
                <w:sz w:val="28"/>
                <w:szCs w:val="28"/>
              </w:rPr>
              <w:t>256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001,7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,160,07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121,42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,649,352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3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0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46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กาศจ่ายเงินปันผล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2700"/>
        <w:gridCol w:w="1349"/>
        <w:gridCol w:w="1350"/>
      </w:tblGrid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จากกำไรสุทธิสำหรับปี </w:t>
            </w:r>
            <w:r>
              <w:rPr>
                <w:rFonts w:ascii="Angsana New" w:hAnsi="Angsana New"/>
                <w:sz w:val="28"/>
                <w:szCs w:val="28"/>
              </w:rPr>
              <w:t>256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0.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8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จากกำไรสุทธิสำหรับปี </w:t>
            </w:r>
            <w:r>
              <w:rPr>
                <w:rFonts w:ascii="Angsana New" w:hAnsi="Angsana New"/>
                <w:sz w:val="28"/>
                <w:szCs w:val="28"/>
              </w:rPr>
              <w:t>255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00</w:t>
            </w:r>
          </w:p>
        </w:tc>
      </w:tr>
    </w:tbl>
    <w:p>
      <w:pPr>
        <w:pStyle w:val="Normal"/>
        <w:spacing w:before="240" w:after="120"/>
        <w:ind w:left="547" w:right="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 บริษัทฯ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กับบุคคลหรือกิจการที่เกี่ยวข้องกัน สามารถสรุปได้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4679"/>
      </w:tblGrid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ิจการที่เกี่ยวข้องกัน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ความสัมพันธ์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TKI General Insurance Company Limited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TKI Life Insurance Company Limited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ือหุ้นในบริษัทฯร้อยละ </w:t>
            </w:r>
            <w:r>
              <w:rPr>
                <w:rFonts w:ascii="Angsana New" w:hAnsi="Angsana New"/>
                <w:sz w:val="32"/>
                <w:szCs w:val="32"/>
              </w:rPr>
              <w:t>7.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ถือหุ้นร้อยละ </w:t>
            </w:r>
            <w:r>
              <w:rPr>
                <w:rFonts w:ascii="Angsana New" w:hAnsi="Angsana New"/>
                <w:sz w:val="32"/>
                <w:szCs w:val="32"/>
              </w:rPr>
              <w:t>12.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กลการ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หวั่งหลี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ปูนซีเมนต์ไทย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ีประกันชีวิต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4679"/>
      </w:tblGrid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pageBreakBefore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ิจการที่เกี่ยวข้องกัน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ความสัมพันธ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  <w:vertAlign w:val="superscript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คม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ดุสิตธานี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สริมสุข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ชัยทิพย์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ลีนกิจสยาม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คาลโซนิค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ริคเก้นอินดัสเตรียล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ดอะเพ็ท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ร่วมพัฒนา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162" w:right="-1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เพชรบูรณ์ 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บีทีเอส กรุ๊ป โฮลดิ้งส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ูลผล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ซี</w:t>
            </w:r>
            <w:r>
              <w:rPr>
                <w:rFonts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</w:t>
            </w:r>
            <w:r>
              <w:rPr>
                <w:rFonts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ส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ิพัฒนสิน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สิทธินันท์ จำกัด </w:t>
            </w:r>
            <w:r>
              <w:rPr>
                <w:rFonts w:ascii="Angsana New" w:hAnsi="Angsana New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 ไอ เอ อินทีเรีย จำกัด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(1)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>ไม่ได้เป็นกิจการที่เกี่ยวข้องกันแล้ว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                 ที่สำคัญกับกิจการที่เกี่ยวข้องกัน ทั้งนี้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ซึ่งเป็นไปตามปกติธุรกิจ โดยสามารถสรุปรายการที่สำคัญได้ดังนี้</w:t>
      </w:r>
    </w:p>
    <w:p>
      <w:pPr>
        <w:pStyle w:val="Normal"/>
        <w:ind w:left="547" w:hanging="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056"/>
        <w:gridCol w:w="1059"/>
        <w:gridCol w:w="1056"/>
        <w:gridCol w:w="1059"/>
        <w:gridCol w:w="2789"/>
      </w:tblGrid>
      <w:tr>
        <w:trPr>
          <w:trHeight w:val="324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                       และงบการเงินเฉพาะกิจการ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Heading8"/>
              <w:widowControl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            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Heading8"/>
              <w:widowControl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42" w:leader="none"/>
              </w:tabs>
              <w:ind w:left="186" w:right="-108" w:hanging="18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กิจการ                              ที่เกี่ยวข้องกัน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420,04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233,62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598,03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895,088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36,42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48,48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23,61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211,526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50,33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170,01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631,6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895,660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42,17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90,58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258,83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789,276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เกิดขึ้นจริ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</w:t>
            </w:r>
          </w:p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ประกันภัยต่อ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65,98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5,48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86,0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67,596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01,74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495,01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680,53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506,166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705,0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35,0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529,11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925,43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                  สำนักงานสาขาจ่า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4,08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7,69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6,45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8,659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86" w:right="-144" w:hanging="186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31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,74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ind w:right="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2,74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41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4,41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 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800"/>
        <w:gridCol w:w="1801"/>
      </w:tblGrid>
      <w:tr>
        <w:trPr>
          <w:tblHeader w:val="true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-18" w:right="-108" w:firstLine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จากสัญญาประกันภัยต่อ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322,45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853,071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-18" w:right="-108" w:firstLine="18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158" w:right="-115" w:hanging="15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4,633,6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5,812,480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,10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,750,000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,90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050,000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76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040,000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46,960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45,43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59,231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3,525,99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1,798,671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143,45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02,242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24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4140" w:leader="none"/>
        </w:tabs>
        <w:spacing w:before="120" w:after="0"/>
        <w:ind w:left="533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พนักงานที่ให้แก่กรรมการและผู้บริหาร ดังต่อไป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1598"/>
        <w:gridCol w:w="1598"/>
        <w:gridCol w:w="1596"/>
        <w:gridCol w:w="1599"/>
      </w:tblGrid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                      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                      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583,79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485,83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396,15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288,623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2,70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1,90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9,99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6,436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736,49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687,73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856,15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895,059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7" w:hanging="36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00,0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175,21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00,0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379,153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สถาบันการเงิ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0,000,0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0,000,0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000,0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อื่นที่มีข้อจำกัดและภาระผูกพัน</w:t>
      </w:r>
    </w:p>
    <w:p>
      <w:pPr>
        <w:pStyle w:val="Normal"/>
        <w:spacing w:before="120" w:after="120"/>
        <w:ind w:left="547" w:hanging="0"/>
        <w:jc w:val="left"/>
        <w:rPr>
          <w:lang w:eastAsia="th-TH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ได้วางหลักทรัพย์</w:t>
      </w:r>
      <w:r>
        <w:rPr>
          <w:rFonts w:ascii="Angsana New" w:hAnsi="Angsana New"/>
          <w:sz w:val="32"/>
          <w:sz w:val="32"/>
          <w:szCs w:val="32"/>
        </w:rPr>
        <w:t>บางส่วนไว้เป็นหลักประกัน 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1"/>
        <w:gridCol w:w="1475"/>
        <w:gridCol w:w="1475"/>
        <w:gridCol w:w="1473"/>
        <w:gridCol w:w="147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ยื่นประกันกรณีที่ผู้เอาประกันที่เป็นผู้ขับขี่รถยนต์ตกเป็นผู้ต้องหา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0,000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ภายหน้าและภาระผูกพั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59.8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: 0.4 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โปรแกรมคอมพิวเตอร์และสินทรัพย์ระหว่างก่อสร้าง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90" w:before="120" w:after="120"/>
        <w:ind w:left="540" w:right="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lineRule="exact" w:line="39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ได้เข้าทำสัญญาเช่าดำเนินงานที่เกี่ยวข้องกับการเช่าอาคารสำนักงาน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90" w:before="120" w:after="120"/>
        <w:ind w:left="547" w:right="-43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80"/>
        <w:gridCol w:w="3119"/>
      </w:tblGrid>
      <w:tr>
        <w:trPr/>
        <w:tc>
          <w:tcPr>
            <w:tcW w:w="348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่ายชำระ</w:t>
            </w:r>
            <w:r>
              <w:rPr>
                <w:rFonts w:ascii="Angsana New" w:hAnsi="Angsana New"/>
                <w:sz w:val="26"/>
                <w:szCs w:val="26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 w:val="false"/>
              <w:ind w:left="102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175,81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 w:val="false"/>
              <w:ind w:left="102"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190,018</w:t>
            </w:r>
          </w:p>
        </w:tc>
      </w:tr>
    </w:tbl>
    <w:p>
      <w:pPr>
        <w:pStyle w:val="Normal"/>
        <w:spacing w:lineRule="exact" w:line="390" w:before="240" w:after="120"/>
        <w:ind w:left="547" w:right="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00" w:before="120" w:after="12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จำนวน </w:t>
      </w:r>
      <w:r>
        <w:rPr>
          <w:rFonts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หนังสือรับรองที่ออกในนามบริษัทฯเป็นจำนวน </w:t>
      </w:r>
      <w:r>
        <w:rPr>
          <w:rFonts w:ascii="Angsana New" w:hAnsi="Angsana New"/>
          <w:sz w:val="32"/>
          <w:szCs w:val="32"/>
        </w:rPr>
        <w:t xml:space="preserve">9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: 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9.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ค้างของคดีที่ถูกฟ้องร้องเรียกค่าเสียหายจำนวนประมาณ </w:t>
      </w:r>
      <w:r>
        <w:rPr>
          <w:rFonts w:ascii="Angsana New" w:hAnsi="Angsana New"/>
          <w:sz w:val="32"/>
          <w:szCs w:val="32"/>
        </w:rPr>
        <w:t xml:space="preserve">160.3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เป็นผู้รับประกันภัย ซึ่งผลของการพิจารณาคดีดังกล่าวยังไม่สิ้นสุด ทั้งนี้จาก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คิดเป็นจำนวนรวม </w:t>
      </w:r>
      <w:r>
        <w:rPr>
          <w:rFonts w:ascii="Angsana New" w:hAnsi="Angsana New"/>
          <w:spacing w:val="-4"/>
          <w:sz w:val="32"/>
          <w:szCs w:val="32"/>
        </w:rPr>
        <w:t xml:space="preserve">15.1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อย่างไรก็ตาม บริษัทฯได้บันทึกสำรองเผื่อผลเสียหายที่อาจเกิดขึ้นเป็นจำนวนประมาณ </w:t>
      </w:r>
      <w:r>
        <w:rPr>
          <w:rFonts w:ascii="Angsana New" w:hAnsi="Angsana New"/>
          <w:spacing w:val="-4"/>
          <w:sz w:val="32"/>
          <w:szCs w:val="32"/>
        </w:rPr>
        <w:t xml:space="preserve">15.1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: 184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8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27.8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right="-43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สินทรัพย์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างการเงินที่วัดมูลค่าด้วยมูลค่ายุติธรรม โดยแยกแสดงตามลำดับชั้นของมูลค่ายุติธรรม ดังนี้</w:t>
      </w:r>
    </w:p>
    <w:tbl>
      <w:tblPr>
        <w:tblW w:w="94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10"/>
        <w:gridCol w:w="967"/>
        <w:gridCol w:w="967"/>
        <w:gridCol w:w="945"/>
        <w:gridCol w:w="22"/>
        <w:gridCol w:w="969"/>
        <w:gridCol w:w="966"/>
        <w:gridCol w:w="968"/>
        <w:gridCol w:w="945"/>
        <w:gridCol w:w="990"/>
      </w:tblGrid>
      <w:tr>
        <w:trPr/>
        <w:tc>
          <w:tcPr>
            <w:tcW w:w="944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773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>งบการเงินที่แสดงเงินลงทุนตามวิธีส่วนได้เสียและ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2561</w:t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256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>มูลค่ายุติธรรม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>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>รวม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>มูลค่า                ตามบัญชี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</w:rPr>
              <w:t>มูลค่า                            ตามบัญชี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80" w:right="-12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kern w:val="2"/>
                <w:sz w:val="24"/>
                <w:sz w:val="24"/>
                <w:szCs w:val="24"/>
              </w:rPr>
              <w:t>เงินลงทุนในหลักทรัพย์เผื่อข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cstheme="majorBidi" w:ascii="Angsana New" w:hAnsi="Angsana New"/>
                <w:spacing w:val="-4"/>
                <w:kern w:val="2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80" w:hanging="180"/>
              <w:rPr>
                <w:rFonts w:ascii="Angsana New" w:hAnsi="Angsana New" w:cs="Angsana New" w:asciiTheme="majorBidi" w:cstheme="majorBidi" w:hAnsiTheme="majorBidi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43,098,1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479,115,45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522,213,6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522,213,6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44,343,79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360,962,4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405,306,2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405,306,28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BodyTextIndent3"/>
              <w:widowControl w:val="false"/>
              <w:spacing w:before="0" w:after="0"/>
              <w:ind w:left="180" w:hanging="180"/>
              <w:rPr>
                <w:rFonts w:ascii="Angsana New" w:hAnsi="Angsana New" w:cs="Angsana New" w:asciiTheme="majorBidi" w:cstheme="majorBidi" w:hAnsiTheme="majorBidi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774,498,29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774,498,294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774,498,294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786,624,8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786,624,8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786,624,85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BodyTextIndent3"/>
              <w:widowControl w:val="false"/>
              <w:spacing w:before="0" w:after="0"/>
              <w:ind w:left="180" w:hanging="180"/>
              <w:rPr>
                <w:rFonts w:ascii="Angsana New" w:hAnsi="Angsana New" w:cs="Angsana New" w:asciiTheme="majorBidi" w:cstheme="majorBidi" w:hAnsiTheme="majorBidi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2"/>
                <w:sz w:val="24"/>
                <w:sz w:val="24"/>
                <w:szCs w:val="24"/>
              </w:rPr>
              <w:t>ตราสารทุ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978,806,1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56,262,628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1,035,068,782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1,035,068,782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1,025,197,315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56,511,733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1,081,709,0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40" w:leader="none"/>
              </w:tabs>
              <w:ind w:left="-108" w:hanging="14"/>
              <w:rPr>
                <w:rFonts w:ascii="Angsana New" w:hAnsi="Angsana New" w:cs="Angsana New" w:asciiTheme="majorBidi" w:cstheme="majorBidi" w:hAnsiTheme="majorBidi"/>
                <w:spacing w:val="-4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2"/>
              </w:rPr>
              <w:t>1,081,709,048</w:t>
            </w:r>
          </w:p>
        </w:tc>
      </w:tr>
    </w:tbl>
    <w:p>
      <w:pPr>
        <w:pStyle w:val="Normal"/>
        <w:tabs>
          <w:tab w:val="clear" w:pos="706"/>
          <w:tab w:val="decimal" w:pos="792" w:leader="none"/>
        </w:tabs>
        <w:spacing w:before="240" w:after="120"/>
        <w:ind w:left="547" w:hanging="1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การประมาณมูลค่ายุติธรรมของสินทรัพย์ทางการเงินตามหลักเกณฑ์ดังนี้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08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แสดงมูลค่ายุติธรรมตามราคาตลาดหรือคำนวณโดยใช้อัตราผลตอบแทนที่ประกาศโดยสมาคมตลาดตราสารหนี้ไทย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08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ซื้อขายในตลาดหลักทรัพย์แห่งประเทศไทยแสดงมูลค่ายุติธรรมตามราคาตลาด เงินลงทุนในหน่วยลงทุนที่ไม่ได้ซื้อขายในตลาดหลักทรัพย์แห่งประเทศไทยคำนวณโดยใช้มูลค่าหน่วยลงทุนที่ประกาศโดยบริษัทหลักทรัพย์จัดการกองทุ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1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274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28"/>
        <w:szCs w:val="28"/>
      </w:rPr>
    </w:pPr>
    <w:r>
      <w:rPr>
        <w:rFonts w:ascii="Angsana New" w:hAnsi="Angsana New"/>
        <w:sz w:val="32"/>
        <w:szCs w:val="32"/>
      </w:rPr>
      <w:drawing>
        <wp:anchor behindDoc="1" distT="0" distB="0" distL="0" distR="0" simplePos="0" locked="0" layoutInCell="0" allowOverlap="1" relativeHeight="11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3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58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28"/>
        <w:szCs w:val="28"/>
      </w:rPr>
    </w:pPr>
    <w:r>
      <w:rPr>
        <w:rFonts w:ascii="Angsana New" w:hAnsi="Angsana New"/>
        <w:sz w:val="32"/>
        <w:szCs w:val="32"/>
      </w:rPr>
      <w:drawing>
        <wp:anchor behindDoc="1" distT="0" distB="0" distL="0" distR="0" simplePos="0" locked="0" layoutInCell="0" allowOverlap="1" relativeHeight="11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3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58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drawing>
        <wp:anchor behindDoc="1" distT="0" distB="0" distL="0" distR="0" simplePos="0" locked="0" layoutInCell="0" allowOverlap="1" relativeHeight="59">
          <wp:simplePos x="0" y="0"/>
          <wp:positionH relativeFrom="column">
            <wp:posOffset>7010400</wp:posOffset>
          </wp:positionH>
          <wp:positionV relativeFrom="paragraph">
            <wp:posOffset>2783205</wp:posOffset>
          </wp:positionV>
          <wp:extent cx="1548765" cy="86931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71" t="-72104" r="44310" b="-60520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869315"/>
                  </a:xfrm>
                  <a:prstGeom prst="rect">
                    <a:avLst/>
                  </a:prstGeom>
                  <a:ln w="15875">
                    <a:solidFill>
                      <a:srgbClr val="FF0000"/>
                    </a:solidFill>
                  </a:ln>
                </pic:spPr>
              </pic:pic>
            </a:graphicData>
          </a:graphic>
        </wp:anchor>
      </w:drawing>
    </w: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1077" w:hanging="53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doNotHyphenateCaps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417d2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ms Rmn" w:hAnsi="Tms Rm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8417d2"/>
    <w:pPr>
      <w:keepNext w:val="true"/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</w:rPr>
  </w:style>
  <w:style w:type="paragraph" w:styleId="Heading2">
    <w:name w:val="Heading 2"/>
    <w:basedOn w:val="Normal"/>
    <w:next w:val="Normal"/>
    <w:link w:val="Heading2Char"/>
    <w:qFormat/>
    <w:rsid w:val="008417d2"/>
    <w:pPr>
      <w:keepNext w:val="true"/>
      <w:ind w:right="-29" w:hanging="0"/>
      <w:jc w:val="both"/>
      <w:outlineLvl w:val="1"/>
    </w:pPr>
    <w:rPr>
      <w:rFonts w:ascii="Angsana New" w:hAnsi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rsid w:val="008417d2"/>
    <w:pPr>
      <w:keepNext w:val="true"/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8417d2"/>
    <w:pPr>
      <w:keepNext w:val="true"/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rsid w:val="008417d2"/>
    <w:pPr>
      <w:keepNext w:val="true"/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rsid w:val="008417d2"/>
    <w:pPr>
      <w:keepNext w:val="true"/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rsid w:val="008417d2"/>
    <w:pPr>
      <w:keepNext w:val="true"/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rsid w:val="008417d2"/>
    <w:pPr>
      <w:keepNext w:val="true"/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rsid w:val="008417d2"/>
    <w:pPr>
      <w:keepNext w:val="true"/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e612cc"/>
    <w:rPr>
      <w:sz w:val="24"/>
      <w:szCs w:val="24"/>
    </w:rPr>
  </w:style>
  <w:style w:type="character" w:styleId="Pagenumber">
    <w:name w:val="page number"/>
    <w:basedOn w:val="DefaultParagraphFont"/>
    <w:qFormat/>
    <w:rsid w:val="008417d2"/>
    <w:rPr/>
  </w:style>
  <w:style w:type="character" w:styleId="Annotationreference">
    <w:name w:val="annotation reference"/>
    <w:semiHidden/>
    <w:qFormat/>
    <w:rsid w:val="008417d2"/>
    <w:rPr>
      <w:rFonts w:cs="Cordia New"/>
      <w:sz w:val="16"/>
      <w:szCs w:val="16"/>
    </w:rPr>
  </w:style>
  <w:style w:type="character" w:styleId="BodyTextIndentChar" w:customStyle="1">
    <w:name w:val="Body Text Indent Char"/>
    <w:qFormat/>
    <w:rsid w:val="00e612cc"/>
    <w:rPr>
      <w:rFonts w:ascii="Times New Roman" w:hAnsi="Times New Roman" w:cs="Times New Roman"/>
      <w:sz w:val="24"/>
      <w:szCs w:val="24"/>
      <w:lang w:bidi="ar-SA"/>
    </w:rPr>
  </w:style>
  <w:style w:type="character" w:styleId="BodyTextIndent2Char" w:customStyle="1">
    <w:name w:val="Body Text Indent 2 Char"/>
    <w:link w:val="BodyTextIndent2"/>
    <w:qFormat/>
    <w:rsid w:val="00e612cc"/>
    <w:rPr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e84048"/>
    <w:rPr>
      <w:sz w:val="24"/>
      <w:szCs w:val="24"/>
    </w:rPr>
  </w:style>
  <w:style w:type="character" w:styleId="BodyText2Char" w:customStyle="1">
    <w:name w:val="Body Text 2 Char"/>
    <w:link w:val="BodyText2"/>
    <w:qFormat/>
    <w:rsid w:val="00370ccf"/>
    <w:rPr>
      <w:sz w:val="24"/>
      <w:szCs w:val="30"/>
    </w:rPr>
  </w:style>
  <w:style w:type="character" w:styleId="Heading1Char" w:customStyle="1">
    <w:name w:val="Heading 1 Char"/>
    <w:link w:val="Heading1"/>
    <w:qFormat/>
    <w:rsid w:val="00ed6e82"/>
    <w:rPr>
      <w:rFonts w:ascii="Angsana New" w:hAnsi="Angsana New"/>
      <w:b/>
      <w:bCs/>
      <w:sz w:val="22"/>
      <w:szCs w:val="22"/>
    </w:rPr>
  </w:style>
  <w:style w:type="character" w:styleId="Heading2Char" w:customStyle="1">
    <w:name w:val="Heading 2 Char"/>
    <w:link w:val="Heading2"/>
    <w:qFormat/>
    <w:rsid w:val="00ed6e82"/>
    <w:rPr>
      <w:rFonts w:ascii="Angsana New" w:hAnsi="Angsana New"/>
      <w:b/>
      <w:bCs/>
      <w:sz w:val="22"/>
      <w:szCs w:val="22"/>
    </w:rPr>
  </w:style>
  <w:style w:type="character" w:styleId="BodyTextIndent3Char" w:customStyle="1">
    <w:name w:val="Body Text Indent 3 Char"/>
    <w:link w:val="BodyTextIndent3"/>
    <w:qFormat/>
    <w:rsid w:val="009c59bb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f40cd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417d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8417d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semiHidden/>
    <w:qFormat/>
    <w:rsid w:val="008417d2"/>
    <w:pPr/>
    <w:rPr>
      <w:rFonts w:cs="Tms Rmn"/>
      <w:sz w:val="20"/>
      <w:szCs w:val="20"/>
    </w:rPr>
  </w:style>
  <w:style w:type="paragraph" w:styleId="Caption1">
    <w:name w:val="caption"/>
    <w:basedOn w:val="Normal"/>
    <w:next w:val="Normal"/>
    <w:qFormat/>
    <w:rsid w:val="008417d2"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DocumentMap">
    <w:name w:val="Document Map"/>
    <w:basedOn w:val="Normal"/>
    <w:semiHidden/>
    <w:qFormat/>
    <w:rsid w:val="008417d2"/>
    <w:pPr>
      <w:shd w:val="clear" w:color="auto" w:fill="000080"/>
    </w:pPr>
    <w:rPr>
      <w:rFonts w:cs="Cordia New"/>
      <w:sz w:val="28"/>
      <w:szCs w:val="28"/>
    </w:rPr>
  </w:style>
  <w:style w:type="paragraph" w:styleId="Style5" w:customStyle="1">
    <w:name w:val="เนื้อเรื่อง"/>
    <w:basedOn w:val="Normal"/>
    <w:qFormat/>
    <w:rsid w:val="008417d2"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 w:customStyle="1">
    <w:name w:val="Char"/>
    <w:basedOn w:val="Normal"/>
    <w:qFormat/>
    <w:rsid w:val="008417d2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8417d2"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 w:customStyle="1">
    <w:name w:val="???????????1"/>
    <w:basedOn w:val="Normal"/>
    <w:qFormat/>
    <w:rsid w:val="008417d2"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Annotationsubject">
    <w:name w:val="annotation subject"/>
    <w:basedOn w:val="Annotationtext"/>
    <w:next w:val="Annotationtext"/>
    <w:semiHidden/>
    <w:qFormat/>
    <w:rsid w:val="00211571"/>
    <w:pPr/>
    <w:rPr>
      <w:rFonts w:cs="Angsana New"/>
      <w:b/>
      <w:bCs/>
      <w:szCs w:val="23"/>
    </w:rPr>
  </w:style>
  <w:style w:type="paragraph" w:styleId="BalloonText">
    <w:name w:val="Balloon Text"/>
    <w:basedOn w:val="Normal"/>
    <w:semiHidden/>
    <w:qFormat/>
    <w:rsid w:val="00211571"/>
    <w:pPr/>
    <w:rPr>
      <w:rFonts w:ascii="Tahoma" w:hAnsi="Tahoma"/>
      <w:sz w:val="16"/>
      <w:szCs w:val="18"/>
    </w:rPr>
  </w:style>
  <w:style w:type="paragraph" w:styleId="BlockText">
    <w:name w:val="Block Text"/>
    <w:basedOn w:val="Normal"/>
    <w:qFormat/>
    <w:rsid w:val="00eb521c"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/>
      <w:sz w:val="30"/>
      <w:szCs w:val="30"/>
    </w:rPr>
  </w:style>
  <w:style w:type="paragraph" w:styleId="TextBodyIndent">
    <w:name w:val="Body Text Indent"/>
    <w:basedOn w:val="Normal"/>
    <w:link w:val="BodyTextIndentChar"/>
    <w:rsid w:val="00e612cc"/>
    <w:pPr>
      <w:overflowPunct w:val="fals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uiPriority w:val="99"/>
    <w:unhideWhenUsed/>
    <w:qFormat/>
    <w:rsid w:val="00e612cc"/>
    <w:pPr>
      <w:overflowPunct w:val="false"/>
      <w:spacing w:beforeAutospacing="1" w:afterAutospacing="1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link w:val="BodyTextIndent2Char"/>
    <w:qFormat/>
    <w:rsid w:val="00e612cc"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link w:val="BodyText2Char"/>
    <w:qFormat/>
    <w:rsid w:val="00370ccf"/>
    <w:pPr>
      <w:spacing w:lineRule="auto" w:line="480" w:before="0" w:after="120"/>
    </w:pPr>
    <w:rPr>
      <w:szCs w:val="30"/>
    </w:rPr>
  </w:style>
  <w:style w:type="paragraph" w:styleId="BodyTextIndent3">
    <w:name w:val="Body Text Indent 3"/>
    <w:basedOn w:val="Normal"/>
    <w:link w:val="BodyTextIndent3Char"/>
    <w:qFormat/>
    <w:rsid w:val="009c59bb"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uiPriority w:val="34"/>
    <w:qFormat/>
    <w:rsid w:val="009f1eed"/>
    <w:pPr>
      <w:spacing w:before="0" w:after="0"/>
      <w:ind w:left="720" w:hanging="0"/>
      <w:contextualSpacing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60d3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DC4F78-916F-4B5E-B9B1-DE5AC881DC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32</Pages>
  <Words>7159</Words>
  <Characters>40812</Characters>
  <CharactersWithSpaces>47876</CharactersWithSpaces>
  <Paragraphs>95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9:00Z</dcterms:created>
  <dc:creator>THW331002</dc:creator>
  <dc:description/>
  <dc:language>en-US</dc:language>
  <cp:lastModifiedBy>Rewadee Uthaiwattanatorn</cp:lastModifiedBy>
  <cp:lastPrinted>2018-11-05T15:37:00Z</cp:lastPrinted>
  <dcterms:modified xsi:type="dcterms:W3CDTF">2018-11-12T06:18:00Z</dcterms:modified>
  <cp:revision>17</cp:revision>
  <dc:subject/>
  <dc:title>บริษัท ไทยรับประกันภัยต่อ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