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รายง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8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3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3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lineRule="exact" w:line="430" w:before="24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8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pacing w:val="6"/>
          <w:sz w:val="32"/>
          <w:sz w:val="32"/>
          <w:szCs w:val="32"/>
        </w:rPr>
        <w:t>เจ้าของ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ปีสิ้นสุดวันเดียวกัน รวมถึง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และได้ตรวจสอบงบการเงินเฉพาะกิจการของบริษัท นวกิจประกันภัย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ด้วยเช่นกัน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              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pacing w:val="6"/>
          <w:sz w:val="32"/>
          <w:sz w:val="32"/>
          <w:szCs w:val="32"/>
        </w:rPr>
        <w:t>สมเหตุส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ผลว่า      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96" w:right="1080" w:gutter="0" w:header="706" w:top="3024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เห็นว่า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งต้นนี้แสดงฐานะการเงินตามวิธีส่วนได้เสี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8 </w:t>
      </w:r>
      <w:r>
        <w:rPr>
          <w:rFonts w:ascii="Angsana New" w:hAnsi="Angsana New"/>
          <w:spacing w:val="6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ตามวิธี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สำหรับปีสิ้นสุดวันเดียวกั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เฉพาะของบริษัท 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โ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เปลี่ยนแปลงนโยบายการบัญชี เนื่องจากการนำ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9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7) </w:t>
      </w:r>
      <w:r>
        <w:rPr>
          <w:rFonts w:ascii="Angsana New" w:hAnsi="Angsana New"/>
          <w:sz w:val="32"/>
          <w:sz w:val="32"/>
          <w:szCs w:val="32"/>
        </w:rPr>
        <w:t>เรื่อง ผลประโยชน์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มาถือปฏิบัติ บริษัทฯได้ปรับย้อนหลังงบกำไรขาดทุนและงบกำไรขาดทุนเบ็ดเสร็จที่แสดงตามวิธีส่วนได้เสียและงบกำไรขาดทุนและงบกำไรขาดทุนเบ็ดเสร็จ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ที่แสดงเป็นข้อมูลเปรียบเทียบ เพื่อสะท้อนรายการปรับปรุงจากการเปลี่ยนแปลงนโยบายการบัญชีดังกล่าว 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Normal"/>
        <w:tabs>
          <w:tab w:val="clear" w:pos="706"/>
          <w:tab w:val="center" w:pos="6480" w:leader="none"/>
        </w:tabs>
        <w:spacing w:lineRule="exact" w:line="430"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spacing w:lineRule="exact" w:line="430"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</w:t>
      </w:r>
      <w:r>
        <w:rPr>
          <w:rFonts w:cs="Angsana New" w:ascii="Angsana New" w:hAnsi="Angsana New"/>
          <w:spacing w:val="6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>: 23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6"/>
          <w:sz w:val="32"/>
          <w:szCs w:val="32"/>
        </w:rPr>
        <w:t>2559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29:00Z</dcterms:created>
  <dc:creator>jj</dc:creator>
  <dc:description/>
  <cp:keywords/>
  <dc:language>en-US</dc:language>
  <cp:lastModifiedBy>Siranda Morosot</cp:lastModifiedBy>
  <cp:lastPrinted>2016-02-22T10:43:00Z</cp:lastPrinted>
  <dcterms:modified xsi:type="dcterms:W3CDTF">2016-02-23T08:43:00Z</dcterms:modified>
  <cp:revision>20</cp:revision>
  <dc:subject/>
  <dc:title>บริษัท ภัทรประกันภัย จำกัด (มหาชน)</dc:title>
</cp:coreProperties>
</file>