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lineRule="exact" w:line="420"/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20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6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1530"/>
        <w:gridCol w:w="153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  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3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7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20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4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15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2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)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ind w:left="342" w:right="-144" w:hanging="34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 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0)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ind w:left="342" w:right="-144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 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</w:tr>
      <w:tr>
        <w:trPr>
          <w:trHeight w:val="6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342" w:right="-43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 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)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โดยอ้างอิงจากเอกสารหลักฐานและรายงานการสำรวจภัยที่ได้รับ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numPr>
          <w:ilvl w:val="1"/>
          <w:numId w:val="4"/>
        </w:numPr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86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61" w:right="-144" w:hanging="455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40"/>
                <w:szCs w:val="40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0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92" w:right="-18" w:hanging="192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61" w:right="-144" w:hanging="455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61" w:right="-144" w:hanging="455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cs="AngsanaUPC" w:ascii="Angsana New" w:hAnsi="Angsana New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 – การเปลี่ยนแปลงสถานภาพทางภาษีของกิจการหรือของ                      ผู้ถือหุ้น</w:t>
            </w:r>
          </w:p>
        </w:tc>
      </w:tr>
      <w:tr>
        <w:trPr>
          <w:trHeight w:val="396" w:hRule="atLeast"/>
        </w:trPr>
        <w:tc>
          <w:tcPr>
            <w:tcW w:w="920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างต้นไม่</w:t>
      </w:r>
      <w:r>
        <w:rPr>
          <w:rFonts w:ascii="Angsana New" w:hAnsi="Angsana New"/>
          <w:sz w:val="32"/>
          <w:sz w:val="32"/>
          <w:szCs w:val="32"/>
        </w:rPr>
        <w:t xml:space="preserve">เกี่ยวเนื่องกับธุรกิจของบริษัทฯ และสำหร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ภาษีเงินได้ ไม่มีผลกระทบต่องบการเงินปีปัจจุบัน เนื่องจากบริษัทฯได้นำมาถือปฏิบัติก่อนวันที่มีผลบังคับใช้</w:t>
      </w:r>
    </w:p>
    <w:p>
      <w:pPr>
        <w:pStyle w:val="Normal"/>
        <w:numPr>
          <w:ilvl w:val="1"/>
          <w:numId w:val="4"/>
        </w:numPr>
        <w:spacing w:before="120" w:after="120"/>
        <w:ind w:left="540" w:hanging="540"/>
        <w:jc w:val="left"/>
        <w:rPr/>
      </w:pPr>
      <w:r>
        <w:rPr/>
        <w:t>มาตรฐานการบัญชีที่จะมีผลบังคับในอนาคต</w:t>
      </w:r>
    </w:p>
    <w:tbl>
      <w:tblPr>
        <w:tblW w:w="92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286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324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61" w:right="-144" w:hanging="46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อัตราแลกเปลี่ยน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459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ม่เพื่อขาย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2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286"/>
        <w:gridCol w:w="1866"/>
      </w:tblGrid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4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459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1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</w:t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ยกเว้น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ซึ่งอยู่ระหว่างการประเมินผลกระทบต่องบการเงินในปีที่เริ่มใช้ และยังไม่สามารถสรุปผลได้ในขณะนี้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โดยตรงจากผู้เอาประกันภัย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วันที่ที่มีผลบังคับใช้ในกรมธรรม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ในกรณีที่กรมธรรม์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จะบันทึกรายได้เป็นรายการรับล่วงหน้า โดยทยอยรับรู้เป็นรายได้ตามอายุการให้ความคุ้มครองเป็นรายปี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เมื่อบริษัทฯได้รับใบคำขอเอาประกันภัยต่อหรือใบแจ้งการ</w:t>
      </w:r>
      <w:r>
        <w:rPr>
          <w:rFonts w:ascii="Angsana New" w:hAnsi="Angsana New"/>
          <w:sz w:val="32"/>
          <w:sz w:val="32"/>
          <w:szCs w:val="32"/>
        </w:rPr>
        <w:t>เอา</w:t>
      </w:r>
      <w:r>
        <w:rPr>
          <w:rFonts w:ascii="Angsana New" w:hAnsi="Angsana New"/>
          <w:sz w:val="32"/>
          <w:sz w:val="32"/>
          <w:szCs w:val="32"/>
        </w:rPr>
        <w:t>ประกันภัยต่อจากบริษัทผู้เอา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เป็นค่าจ้างและค่าบำเหน็จสำหรับการเอาประกันภัยต่อ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จะบันทึกรายได้เป็นรายการรับล่วงหน้า โดยทยอยรับรู้เป็นรายได้ตามอายุการให้ความคุ้มครองเป็นรายป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  <w:r>
        <w:br w:type="page"/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ั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่อ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เป็นการเอาประกันภัยต่อ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จะบันทึกเป็นรายการจ่ายล่วงหน้า โดยทยอยรับรู้เป็นค่าใช้จ่ายตามอายุการให้ความคุ้มครองเป็นรายป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เป็นค่าจ้างและค่านายหน้าจ่ายสำหรับการรับประกันภัย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จะบันทึกเป็นรายการจ่ายล่วงหน้า โดยทยอยรับรู้เป็นค่าใช้จ่ายตามอายุการให้ความคุ้มครอง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ป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 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และไม่มีข้อจำกัดในการเบิกใช้</w:t>
      </w:r>
      <w:r>
        <w:br w:type="page"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ั้งจากการรับประกันภัยโดยตรงและ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ณ สิ้นรอบระยะเวลารายงา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และเจ้าหนี้บริษัทประกันภัยต่อ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จากการประกันภัยต่อแสดงด้วยจำนวนเงินที่วางไว้จากการประกันภัยต่อ เงินค้างรับเกี่ยวกับการประกันภัยต่อ และสำรองประกันภัยส่วนที่เรียกคืนจากบริษัทประกันภัยต่อ 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ค้างรับจากบริษัทประกันภัยต่อประกอบด้วยค่าสินไหมทดแทนค้างรับ และรายการค้าง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ื่นๆ จากบริษัทประกันภัยต่อยกเว้นเบี้ยประกันภัยค้างรับ หักค่าเผื่อหนี้สงสัยจะสูญ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ฯ บันทึกค่าเผื่อหนี้สงสัยจะสูญสำหรับผลขาดทุนโดยประมาณที่อาจเกิดขึ้นจากการ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ค้างรับ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ประกันภัยต่อ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ประกันภัยส่วนที่เรียกคืนจากการประกันภัยต่อประมาณขึ้นตามตามสัดส่วนของการประกันภัยต่อของสำรองเบี้ยประกันภัย และสำรองค่าสินไหมทดแทนตามกฎหมายว่าด้วยการคำนวณสำรองประกันภัย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จ้าหนี้บริษัทประกันภัยต่อแสดงด้วยจำนวนเบี้ยประกันภัยต่อค้างจ่าย เงินถือไว้จากการประกันภัยต่อและเงินค้างจ่ายเกี่ยวกับการประกันภัยต่ออื่น 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และรายการค้างจ่ายอื่น ๆ ให้กับบริษัทประกันภัยต่อ ยกเว้นสำรองค่าสินไหมทดแทนจากสัญญาประกันภัยต่อ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รายการประกันภัยต่อด้วยยอดสุทธิของกิจการเดียว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หรือเจ้าหนี้บริษัท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บริษัทฯ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วัดมูลค่าเงินลงทุนในหลักทรัพย์ตามการจัดประเภทเงินลงทุน ดังต่อไป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เป็นรายการต่างหาก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ลดลงของ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มูลค่าตามวิธีส่วนได้เสีย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แห่งประเทศไทย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หรือราคา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จากประเภทหนึ่งไปเป็นอีกประเภทหนึ่ง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ปรับ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ใหม่โดยใช้มูลค่ายุติธรรม ณ วันที่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จะถูก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              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บันทึกมูลค่าเริ่มแรกของอาคารในราคาทุน ณ วันที่ได้สินทรัพย์ม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สินทรัพย์ระหว่างก่อสร้า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ตั้งสำรองเพิ่มเติมสำหรับความเสียหายที่เกิดขึ้นแล้วแต่ยังไม่ได้มีการรายงานให้บริษัทฯ 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 สุทธิด้วยค่าสินไหมทดแทนที่ได้รับรู้ไปแล้วใ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สำรองเบี้ยประกันภัยที่ยังไม่ถือเป็นรายได้ซึ่งคำนวณจากเบี้ยประกันภัยรับก่อนการเอาประกันภัยต่อด้วยวิธีการดังนี้</w:t>
      </w:r>
    </w:p>
    <w:tbl>
      <w:tblPr>
        <w:tblW w:w="85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70"/>
        <w:gridCol w:w="3683"/>
      </w:tblGrid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right="-11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ภัยขนส่งเฉพาะเที่ยว การประกันอุบัติเหตุ การเดินทางที่มีระยะเวลาคุ้มครอง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ร้อยของเบี้ยประกันภัยรับตั้งแต่วันที่กรมธรรม์ประกันภัยเริ่มมีผลคุ้มครอง ตลอดระยะเวลาที่บริษัทยังคงให้ความคุ้มครองแก่ผู้เอาประกันภัย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เฉลี่ยราย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ศษหนึ่งส่วนยี่สิบสี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ำรองไว้เพื่อชดใช้ค่าสินไหมทดแทน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 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รณีที่บริษัทฯเป็น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รณีที่บริษัทฯเป็น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ี่ให้เช่าภายใต้สัญญาเช่าดำเนินงานแสดงรวมอยู่ในที่ดิน อาคารและอุปกรณ์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ละตัดค่าเสื่อมราคาตลอดอายุการใช้งานของสินทรัพย์เช่นเดียวกับสินทรัพย์ซึ่งมีลักษณะคล้ายคลึงกัน รายได้ค่าเช่ารับรู้เป็นรายได้ตามวิธีเส้นตรงตามระยะเวลาการ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ที่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ี่รับรู้ในงวดก่อนได้หมดไปหรือ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จะประมาณมูลค่าที่คาดว่าจะได้รับคืนของ</w:t>
      </w:r>
      <w:r>
        <w:rPr>
          <w:rFonts w:ascii="Angsana New" w:hAnsi="Angsana New"/>
          <w:sz w:val="32"/>
          <w:sz w:val="32"/>
          <w:szCs w:val="32"/>
        </w:rPr>
        <w:t>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9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ส่วนของกำไรหรือขาดทุ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420" w:before="80" w:after="80"/>
        <w:ind w:left="540" w:right="-29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 มูลค่าปัจจุบันของภาระผูกพันตามโครงการผลประโยชน์ หักด้วยผลกำไรขาดทุนจากการประมาณการตามหลักคณิตศาสตร์ประกันภัยที่ยังไม่ได้รับ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รื่อง ผลประโยชน์ของพนักงาน เป็น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 ณ 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ที่เกิดขึ้นจริงอาจแตกต่างไปจากจำนวนที่ประมาณการไว้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ำคัญมีดัง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เงินให้กู้ยืม เบี้ยประกันภัยค้างรับ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 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 และค่าเสื่อมราคา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 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spacing w:before="80" w:after="8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overflowPunct w:val="true"/>
        <w:autoSpaceDE w:val="true"/>
        <w:spacing w:before="80" w:after="80"/>
        <w:ind w:left="547" w:hanging="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z w:val="32"/>
          <w:szCs w:val="32"/>
        </w:rPr>
        <w:t xml:space="preserve">(Incurred but not reported - IBNR) </w:t>
      </w:r>
      <w:r>
        <w:rPr>
          <w:rFonts w:ascii="Angsana New" w:hAnsi="Angsana New"/>
          <w:sz w:val="32"/>
          <w:sz w:val="32"/>
          <w:szCs w:val="32"/>
        </w:rPr>
        <w:t xml:space="preserve">ซึ่งต้องใช้วิธีการทางคณิตศาสตร์ประกันภัยที่เป็นมาตรฐานสากล เช่น วิธี </w:t>
      </w:r>
      <w:r>
        <w:rPr>
          <w:rFonts w:cs="Angsana New" w:ascii="Angsana New" w:hAnsi="Angsana New"/>
          <w:sz w:val="32"/>
          <w:szCs w:val="32"/>
        </w:rPr>
        <w:t xml:space="preserve">Chain Ladder </w:t>
      </w:r>
      <w:r>
        <w:rPr>
          <w:rFonts w:ascii="Angsana New" w:hAnsi="Angsana New"/>
          <w:sz w:val="32"/>
          <w:sz w:val="32"/>
          <w:szCs w:val="32"/>
        </w:rPr>
        <w:t xml:space="preserve">และวิธี </w:t>
      </w:r>
      <w:r>
        <w:rPr>
          <w:rFonts w:cs="Angsana New" w:ascii="Angsana New" w:hAnsi="Angsana New"/>
          <w:sz w:val="32"/>
          <w:szCs w:val="32"/>
        </w:rPr>
        <w:t>Bornheutter-Fergus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มาณการ 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วิธีการทางคณิตศาสตร์ประกันภัยดังกล่าวประกอบด้วยข้อมูลในอดี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การเปลี่ยนแปลงประมาณการค่าสินไหมทดแทน การจ่ายชำระค่าสินไหมทดแทนของบริษัทฯ ค่าสินไหมทดแทนเฉลี่ย จำนวนครั้งของค่าสินไหม เป็นต้น ในการคำนวณตามวิธีการทางคณิตศาสตร์ประกันภัยนี้ จะทำการวิเคราะห์ตามประเภทของการรับประกันภัย และต้องใช้น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>(Actuar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ประมาณการดังกล่าวเป็นการคาดการณ์เหตุการณ์ในอนาคต จึงอาจแตกต่างกับผลลัพธ์ที่เกิดขึ้นจริงได้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33" w:firstLine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80" w:after="8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80" w:after="8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บันทึก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ทีเอส กรุ๊ป โฮลดิ้งส์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580"/>
        <w:gridCol w:w="1755"/>
        <w:gridCol w:w="1755"/>
      </w:tblGrid>
      <w:tr>
        <w:trPr>
          <w:tblHeader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55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6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,38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14,67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8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93,03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2,7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ช่า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8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51,0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05,6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292,87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439,7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00,93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0,4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50,28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0,5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3,8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,743,6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0,02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1,90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3,50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3,48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2,29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6,78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2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7,8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41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5,94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2,74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71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,2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1,83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46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31,4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7,62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7,8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73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49,05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73,08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าคมประกันวินาศภัยไท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222,676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51,2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,780,95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37,0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7,839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4,77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0,320,09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5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89,82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,34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21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8,53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30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4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94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37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6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0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1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้นแนลคอปอเรชั่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9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7,959,5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9,265,46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2,62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62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เพ็ท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21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2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พชรบูรณ์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2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75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4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33,83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522,06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898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78,18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41,13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72,39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55,0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56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92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ีทีเอส กรุ๊ป โฮลดิ้ง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0,5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,60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ษัท รังสิตพลาซ่า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2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2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9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07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2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spacing w:lineRule="exact" w:line="32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2</w:t>
            </w:r>
          </w:p>
        </w:tc>
      </w:tr>
    </w:tbl>
    <w:p>
      <w:pPr>
        <w:pStyle w:val="Normal"/>
        <w:spacing w:before="120" w:after="24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ทะเบ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33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43,29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972,53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6,525,4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91,01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892,4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963,54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417,8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335,0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ทีเอส กรุ๊ป โฮลดิ้งส์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8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8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44,2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,591,76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,258,528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ินถือไว้จากการประกันภัยต่อ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23,5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7,94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ิได้มีความสัมพันธ์ในลักษณะของการมีกรรมการร่วมกัน</w:t>
      </w:r>
      <w:r>
        <w:rPr>
          <w:rFonts w:ascii="Angsana New" w:hAnsi="Angsana New"/>
          <w:sz w:val="32"/>
          <w:sz w:val="32"/>
          <w:szCs w:val="32"/>
        </w:rPr>
        <w:t>และการถือหุ้น</w:t>
      </w:r>
      <w:r>
        <w:rPr>
          <w:rFonts w:ascii="Angsana New" w:hAnsi="Angsana New"/>
          <w:sz w:val="32"/>
          <w:sz w:val="32"/>
          <w:szCs w:val="32"/>
        </w:rPr>
        <w:t>กับบริษัท ไท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ยอรมัน เซรามิค อินดัสท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ธนากรผลิตภัณฑ์น้ำมันพืช จำกัด </w:t>
      </w:r>
      <w:r>
        <w:rPr>
          <w:rFonts w:ascii="Angsana New" w:hAnsi="Angsana New"/>
          <w:sz w:val="32"/>
          <w:sz w:val="32"/>
          <w:szCs w:val="32"/>
        </w:rPr>
        <w:t>และบริษัทฯ</w:t>
      </w:r>
      <w:r>
        <w:rPr>
          <w:rFonts w:ascii="Angsana New" w:hAnsi="Angsana New"/>
          <w:sz w:val="32"/>
          <w:sz w:val="32"/>
          <w:szCs w:val="32"/>
        </w:rPr>
        <w:t>มิได้มีความสัมพันธ์ในลักษณะของการมีกรรมการร่วมกันกับบริษัท สิทธินันท์ จำกัด บริษัท ศุภอรุณ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พูลผล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บริษัท สยาม มอดิฟายด์ สตาร์ช จำกัดอีกต่อไป รายการระหว่างกันที่แสดงข้างต้นนี้เป็นรายการระหว่างบริษัทฯ และบริษัทดังกล่าวก่อนวันที่ความสัมพันธ์ในลักษณะการมีกรรมการร่วมกันจะสิ้นสุดลง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35"/>
        <w:gridCol w:w="1935"/>
      </w:tblGrid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3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29.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ab/>
              <w:t>35.3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3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0.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ab/>
              <w:t>0.9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right" w:pos="143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30.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right" w:pos="14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ab/>
              <w:t>36.2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70"/>
        <w:gridCol w:w="585"/>
        <w:gridCol w:w="1755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3,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31,3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210,03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909,39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210,03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99,3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ก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17,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21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489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428,9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1,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7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9,00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8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8,82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,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3,53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3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9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8,12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7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4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9,734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2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7,651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1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568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5,2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,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4,78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1,82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1,89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81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8,14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66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98,587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19,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50,97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9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73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5,761,67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79,355,47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9,180,1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7,632,0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0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6,096,32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,003,64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276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78,42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</w:rPr>
              <w:t>138,842,60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2,83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1,61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4,94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7,066,54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000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เผื่อขาย</w:t>
      </w:r>
    </w:p>
    <w:p>
      <w:pPr>
        <w:pStyle w:val="Normal"/>
        <w:tabs>
          <w:tab w:val="clear" w:pos="706"/>
          <w:tab w:val="left" w:pos="900" w:leader="none"/>
        </w:tabs>
        <w:ind w:left="7416" w:firstLine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32"/>
        <w:gridCol w:w="1332"/>
        <w:gridCol w:w="1332"/>
        <w:gridCol w:w="1332"/>
        <w:gridCol w:w="133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291,97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6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837,6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29,9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37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48,3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72,9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74,92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,3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5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45,6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4,0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56,81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32,89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8,741,8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56,94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,997,2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893,54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</w:t>
            </w: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33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914,32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639,17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585,18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803,01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4,421,3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943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90,1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861,31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772,0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2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475,97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521,8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668,86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9,328,9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1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1,217,87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734,17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625,8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6,326,231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1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0"/>
        <w:ind w:left="7416" w:firstLine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7416" w:firstLine="36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32"/>
        <w:gridCol w:w="1332"/>
        <w:gridCol w:w="1332"/>
        <w:gridCol w:w="1332"/>
        <w:gridCol w:w="133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,798,07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39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650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9,000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99,3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0,0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4,7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,21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,4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65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729,04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5,7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117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718,04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33,950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,401,84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71,9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847,0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39,65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679,37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,501,700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193,356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73,604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621,452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0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803,908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657,843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11,254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1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ส่วนเกินทุนจากการวัดมูลค่าเงินลงทุนในหลักทรัพย์เผื่อขาย ณ วันที่ </w:t>
      </w:r>
      <w:r>
        <w:rPr>
          <w:rFonts w:eastAsia="Calibri" w:cs="Angsana New" w:ascii="Angsana New" w:hAnsi="Angsana New"/>
          <w:spacing w:val="-6"/>
          <w:sz w:val="32"/>
          <w:szCs w:val="32"/>
        </w:rPr>
        <w:t>31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overflowPunct w:val="true"/>
        <w:autoSpaceDE w:val="true"/>
        <w:ind w:left="360" w:right="98" w:hanging="360"/>
        <w:jc w:val="right"/>
        <w:textAlignment w:val="auto"/>
        <w:rPr/>
      </w:pPr>
      <w:r>
        <w:rPr>
          <w:rFonts w:eastAsia="Calibri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alibri"/>
          <w:sz w:val="28"/>
          <w:sz w:val="28"/>
          <w:szCs w:val="28"/>
        </w:rPr>
        <w:t>หน่วย</w:t>
      </w:r>
      <w:r>
        <w:rPr>
          <w:rFonts w:eastAsia="Calibri"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eastAsia="Calibri"/>
          <w:sz w:val="28"/>
          <w:sz w:val="28"/>
          <w:szCs w:val="28"/>
        </w:rPr>
        <w:t>บาท</w:t>
      </w:r>
      <w:r>
        <w:rPr>
          <w:rFonts w:eastAsia="Calibri"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1710"/>
      </w:tblGrid>
      <w:tr>
        <w:trPr/>
        <w:tc>
          <w:tcPr>
            <w:tcW w:w="5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ส่วนเกินทุนจากการวัดมูลค่าเงินลงทุนในหลักทรัพย์เผื่อข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ind w:left="14" w:hanging="0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75,108,3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ind w:left="14" w:hanging="0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471,546,58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overflowPunct w:val="true"/>
              <w:autoSpaceDE w:val="true"/>
              <w:ind w:left="162" w:hanging="0"/>
              <w:jc w:val="left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หัก</w:t>
            </w:r>
            <w:r>
              <w:rPr>
                <w:rFonts w:eastAsia="Calibri" w:cs="Angsana New" w:ascii="Angsana New" w:hAnsi="Angsana New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ind w:left="14" w:hanging="0"/>
              <w:jc w:val="left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55,021,67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ind w:left="14" w:hanging="0"/>
              <w:jc w:val="left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94,309,318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ในหลักทรัพย์เผื่อขาย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220,086,6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ind w:left="14" w:hanging="0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377,237,27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จะถือจนครบกำหน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ในหลักทรัพย์ต่อสินทรัพย์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ธนาคารพาณิช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58,8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ตรเงินฝากสถาบันการ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51,1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ั่วไป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ในหลักทรัพย์ต่อสินทรัพย์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33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ี่ไม่อยู่ในความต้องการของ                                       ตลาดในประเทศ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ทั่วไป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280"/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บาลไท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250,0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041,9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0,291,9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751,1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46,9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8,798,07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328,6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1,2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29,9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799,3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799,3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คลั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3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3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4,7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4,77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153,0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6,196,2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751,1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551,08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,302,20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4,7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4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8,1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,51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2,3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6,83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477,76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6,964,3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725,6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03,4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,729,0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ลักทรัพย์เอกช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893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893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1,9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1,96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893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893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1,9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1,96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7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5,7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5,73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3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878,7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8,641,3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03,4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5,644,78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บาลไท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ลากออ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8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เงินฝากสถาบันการเงินที่ครบกำหนด                เกินกว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ธนาคารพาณิช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58,8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58,84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51,1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51,18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10,0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10,0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90,0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5,290,0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4,4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7,978,7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3,931,3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003,4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0,934,811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</w:t>
      </w:r>
      <w:r>
        <w:rPr>
          <w:rFonts w:cs="Angsana New" w:ascii="Angsana New" w:hAnsi="Angsana New"/>
          <w:spacing w:val="-4"/>
          <w:sz w:val="32"/>
          <w:szCs w:val="32"/>
        </w:rPr>
        <w:t>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br w:type="page"/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1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2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4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2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4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547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4" w:right="28" w:hanging="544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80" w:after="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2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1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40"/>
        <w:gridCol w:w="840"/>
        <w:gridCol w:w="840"/>
        <w:gridCol w:w="840"/>
        <w:gridCol w:w="960"/>
        <w:gridCol w:w="84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541,53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20,46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2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ส่วนแบ่งกำไร</w:t>
      </w:r>
      <w:r>
        <w:rPr>
          <w:rFonts w:cs="Angsana New" w:ascii="Angsana New" w:hAnsi="Angsana New"/>
          <w:bCs/>
          <w:sz w:val="32"/>
          <w:szCs w:val="32"/>
        </w:rPr>
        <w:t>/</w:t>
      </w:r>
      <w:r>
        <w:rPr>
          <w:rFonts w:ascii="Angsana New" w:hAnsi="Angsana New"/>
          <w:bCs/>
          <w:sz w:val="32"/>
          <w:sz w:val="32"/>
          <w:szCs w:val="32"/>
        </w:rPr>
        <w:t>ขาดทุน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0"/>
        <w:gridCol w:w="198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                                                    ในระหว่าง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3,853,1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680,602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2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5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2"/>
        <w:gridCol w:w="1013"/>
        <w:gridCol w:w="1012"/>
        <w:gridCol w:w="1013"/>
        <w:gridCol w:w="933"/>
        <w:gridCol w:w="934"/>
        <w:gridCol w:w="934"/>
        <w:gridCol w:w="93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ุทธิ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    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998,552,5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30,130,3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576,686,3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4,572,4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1,433,276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8,711,330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0,919,151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,722,38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/>
        <w:t>ที่ดิน อาคารและอุปกรณ์</w:t>
      </w:r>
    </w:p>
    <w:tbl>
      <w:tblPr>
        <w:tblW w:w="1069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67"/>
        <w:gridCol w:w="1067"/>
        <w:gridCol w:w="1067"/>
        <w:gridCol w:w="1067"/>
        <w:gridCol w:w="1067"/>
        <w:gridCol w:w="1067"/>
        <w:gridCol w:w="1068"/>
        <w:gridCol w:w="1068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26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244,8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,359,1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94,73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,515,747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7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71,4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9,0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38,6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4,00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63,904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15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61,797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0,000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808,412)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270,9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057,7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9,135,9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88,73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7,171,239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05,9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08,05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09,81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079,6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903,431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988,50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01,12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36,500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826,130)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257,93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1,257,93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635,87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270,95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,632,5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8,684,97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662,0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79,6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9,248,540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20,6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151,3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44,5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6,348,7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556,07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4,521,434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8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92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37,3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41,7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72,61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82,145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ส่วนที่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1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09,17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39,999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55,787)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58,4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043,9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075,3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1,181,3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688,69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,947,792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39,97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75,7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8,2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64,29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681,49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19,773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ส่วนที่จำหน่าย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766,733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0,15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36,496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133,388)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่าเสื่อมราคา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246,6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0,246,66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798,43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719,65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413,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6,068,8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833,68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,834,177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12,4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238,5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81,8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54,6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100,0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1,223,447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5,87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472,52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562,8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19,0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16,1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828,3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79,6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414,363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ind w:left="12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pacing w:lineRule="exact" w:line="260"/>
              <w:ind w:left="12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82,145</w:t>
            </w:r>
          </w:p>
        </w:tc>
      </w:tr>
      <w:tr>
        <w:trPr>
          <w:trHeight w:val="2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spacing w:lineRule="exact" w:line="260"/>
              <w:ind w:left="162" w:right="-43" w:hanging="1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spacing w:lineRule="exact" w:line="260"/>
              <w:ind w:left="12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spacing w:lineRule="exact" w:line="260"/>
              <w:ind w:left="12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19,77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นพาหนะ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ได้มาภายใต้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</w:t>
      </w:r>
      <w:r>
        <w:rPr>
          <w:rFonts w:ascii="Angsana New" w:hAnsi="Angsana New"/>
          <w:spacing w:val="-6"/>
          <w:sz w:val="32"/>
          <w:sz w:val="32"/>
          <w:szCs w:val="32"/>
        </w:rPr>
        <w:t>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</w:t>
      </w:r>
      <w:r>
        <w:rPr>
          <w:rFonts w:ascii="Angsana New" w:hAnsi="Angsana New"/>
          <w:spacing w:val="-4"/>
          <w:sz w:val="32"/>
          <w:sz w:val="32"/>
          <w:szCs w:val="32"/>
        </w:rPr>
        <w:t>ยัง</w:t>
      </w:r>
      <w:r>
        <w:rPr>
          <w:rFonts w:ascii="Angsana New" w:hAnsi="Angsana New"/>
          <w:spacing w:val="-4"/>
          <w:sz w:val="32"/>
          <w:sz w:val="32"/>
          <w:szCs w:val="32"/>
        </w:rPr>
        <w:t>ใช้งาน</w:t>
      </w:r>
      <w:r>
        <w:rPr>
          <w:rFonts w:ascii="Angsana New" w:hAnsi="Angsana New"/>
          <w:sz w:val="32"/>
          <w:sz w:val="32"/>
          <w:szCs w:val="32"/>
        </w:rPr>
        <w:t>อยู่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265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257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หน่วย</w:t>
      </w:r>
      <w:r>
        <w:rPr>
          <w:rFonts w:cs="Angsana New" w:ascii="Angsana New" w:hAnsi="Angsana New"/>
          <w:sz w:val="32"/>
          <w:szCs w:val="32"/>
          <w:u w:val="single"/>
        </w:rPr>
        <w:t xml:space="preserve">: </w:t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บาท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2520"/>
      </w:tblGrid>
      <w:tr>
        <w:trPr>
          <w:trHeight w:val="55" w:hRule="atLeast"/>
        </w:trPr>
        <w:tc>
          <w:tcPr>
            <w:tcW w:w="657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>
          <w:trHeight w:val="55" w:hRule="atLeast"/>
        </w:trPr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205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314,941</w:t>
            </w:r>
          </w:p>
        </w:tc>
      </w:tr>
      <w:tr>
        <w:trPr>
          <w:trHeight w:val="55" w:hRule="atLeast"/>
        </w:trPr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434,125)</w:t>
            </w:r>
          </w:p>
        </w:tc>
      </w:tr>
      <w:tr>
        <w:trPr>
          <w:trHeight w:val="216" w:hRule="atLeast"/>
        </w:trPr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80,816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205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69,416</w:t>
            </w:r>
          </w:p>
        </w:tc>
      </w:tr>
      <w:tr>
        <w:trPr>
          <w:trHeight w:val="55" w:hRule="atLeast"/>
        </w:trPr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,520,662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48,7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33"/>
        <w:gridCol w:w="2133"/>
      </w:tblGrid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Times New Roman"/>
                <w:sz w:val="32"/>
                <w:szCs w:val="32"/>
              </w:rPr>
            </w:pPr>
            <w:r>
              <w:rPr>
                <w:rFonts w:cs="Times New Roman" w:ascii="Angsana New" w:hAnsi="Angsana New"/>
                <w:sz w:val="32"/>
                <w:szCs w:val="32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>
          <w:trHeight w:val="198" w:hRule="atLeast"/>
        </w:trPr>
        <w:tc>
          <w:tcPr>
            <w:tcW w:w="47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9,648,754</w:t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79,0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decimal" w:pos="1543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5,525</w:t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3,11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decimal" w:pos="1543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,913,463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3,36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21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43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80,816</w:t>
            </w:r>
          </w:p>
        </w:tc>
        <w:tc>
          <w:tcPr>
            <w:tcW w:w="21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48,75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436,9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05,8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9,47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13,2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2,25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29,1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39,7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34,2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7,53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2,7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00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97,1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32,86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739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52,8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638,57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405,211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00,6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47,6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664,9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442,18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397,2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144,1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,437,98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27,81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1,500,1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614,19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61"/>
        <w:gridCol w:w="2079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5,396,91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268,96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จัดการค่าสินไหมทดแทนของปีอุบัติเหตุ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26,306,469)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8,507,342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89,950,151)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106,190,511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,145,80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360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77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2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1,31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 xml:space="preserve">14,804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2,102,5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0,140,61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52,878,05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1,526,08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8,665,2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481,00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3,220,4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8,602,37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71,975,32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04,800,00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5,726,0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481,003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4"/>
        <w:gridCol w:w="198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สั้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,710,2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2,02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ยาว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18,5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47,458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ผลประโยชน์ระยะยาวของพนักงานซึ่งเป็นเงินชดเชยพนักงานเมื่อออกจากงานแสดง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06"/>
          <w:tab w:val="left" w:pos="900" w:leader="none"/>
        </w:tabs>
        <w:spacing w:lineRule="exact" w:line="360"/>
        <w:ind w:left="547" w:right="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pacing w:val="-4"/>
          <w:sz w:val="28"/>
          <w:szCs w:val="28"/>
        </w:rPr>
        <w:t>: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-4"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จจุบ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1,8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66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3,3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,65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7,6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3,00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4,79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446,561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ระผูกพันตามโครงการผลประโยชน์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เกี่ยวกับผลประโยชน์ระยะยาวของพนักงานรวม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57" w:right="-7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980"/>
        <w:gridCol w:w="1980"/>
      </w:tblGrid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1,8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669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3,3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,650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หล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ิตศาสตร์ประกันภัย</w:t>
            </w:r>
          </w:p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รับรู้ใ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4,79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446,561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ส่วนของกำไรหรือ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4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50,242)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2012"/>
        <w:gridCol w:w="2013"/>
      </w:tblGrid>
      <w:tr>
        <w:trPr/>
        <w:tc>
          <w:tcPr>
            <w:tcW w:w="506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ในอนาคต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แปลงในจำน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กับช่วงอาย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 - 2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 - 2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spacing w:before="12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องปีย้อนหลังแสดงได้ดังนี้</w:t>
      </w:r>
    </w:p>
    <w:p>
      <w:pPr>
        <w:pStyle w:val="Normal"/>
        <w:tabs>
          <w:tab w:val="clear" w:pos="706"/>
          <w:tab w:val="left" w:pos="990" w:leader="none"/>
        </w:tabs>
        <w:ind w:left="533" w:right="-29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610"/>
        <w:gridCol w:w="2970"/>
      </w:tblGrid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6" w:leader="none"/>
              </w:tabs>
              <w:snapToGrid w:val="false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ภาระผูกพันที่ถูกปรับปรุงจากผลของประสบการณ์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208,26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2,337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95,43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9,648,67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90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752"/>
        <w:gridCol w:w="1984"/>
        <w:gridCol w:w="1985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2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890"/>
        <w:gridCol w:w="1890"/>
      </w:tblGrid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159,5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01,168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8,51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89,303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1,0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66,25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37,148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4,7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74,7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99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350"/>
        <w:gridCol w:w="1350"/>
        <w:gridCol w:w="135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60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6</w:t>
            </w:r>
          </w:p>
        </w:tc>
      </w:tr>
    </w:tbl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99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350"/>
        <w:gridCol w:w="1350"/>
        <w:gridCol w:w="135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9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ติบุคคล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465,0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08,36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12" w:right="-198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4,48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12" w:right="-198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222" w:right="-18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        และ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43,7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2,445,28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       อัตรา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,423,00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604,2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,686,085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>
          <w:trHeight w:val="510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ผื่อข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,287,6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9,076,65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อัตรา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,146,39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,287,6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4,930,254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740"/>
        <w:gridCol w:w="1800"/>
      </w:tblGrid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ส่วนได้เสีย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5,411,8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,493,495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%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,082,3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293,504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4,48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อัตรา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,423,004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เว้นทาง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,046,486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986790" cy="821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4.7pt;mso-wrap-distance-left:9.05pt;mso-wrap-distance-right:9.05pt;mso-wrap-distance-top:0pt;mso-wrap-distance-bottom:0pt;margin-top:0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3,781,679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35</wp:posOffset>
                      </wp:positionV>
                      <wp:extent cx="986790" cy="820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4.6pt;mso-wrap-distance-left:9.05pt;mso-wrap-distance-right:9.05pt;mso-wrap-distance-top:0pt;mso-wrap-distance-bottom:0pt;margin-top:0.0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val="en-GB" w:eastAsia="en-US"/>
              </w:rPr>
              <w:t>(173,5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val="en-GB" w:eastAsia="en-US"/>
              </w:rPr>
              <w:t>(272,937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องห้า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46,3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975,807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,373,59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7,030,423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604,2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,686,085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740"/>
        <w:gridCol w:w="1800"/>
      </w:tblGrid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12" w:hanging="3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ind w:left="312" w:hanging="312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ทุนตามวิธีราคาทุน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12" w:right="-108" w:hanging="3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น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41,558,6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,812,893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%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8,311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146,966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4,48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ผลกระทบต่อภาษีเงินได้รอการตัดบัญชีจากการเปลี่ยนแปลง         อัตราภาษี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,423,004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ยกเว้นทาง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,275,849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5715</wp:posOffset>
                      </wp:positionV>
                      <wp:extent cx="986790" cy="828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5.2pt;mso-wrap-distance-left:9.05pt;mso-wrap-distance-right:9.05pt;mso-wrap-distance-top:0pt;mso-wrap-distance-bottom:0pt;margin-top:-0.4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,635,14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5715</wp:posOffset>
                      </wp:positionV>
                      <wp:extent cx="986790" cy="8267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5.1pt;mso-wrap-distance-left:9.05pt;mso-wrap-distance-right:9.05pt;mso-wrap-distance-top:0pt;mso-wrap-distance-bottom:0pt;margin-top:-0.4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val="en-GB" w:eastAsia="en-US"/>
              </w:rPr>
              <w:t>(173,5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val="en-GB" w:eastAsia="en-US"/>
              </w:rPr>
              <w:t>(272,937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องห้า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46,3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975,807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,602,96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3,883,885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604,2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,686,085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80" w:after="0"/>
        <w:ind w:left="533" w:right="43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80" w:after="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>บัญชี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370"/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59" w:hanging="0"/>
              <w:jc w:val="center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ินทรัพย์ภาษีเงินได้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เบี้ยประกันภั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,656,58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,677,67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3,5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3,5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155,32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519,11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ตัดจำหน่ายของมูลค่าของกิจการที่ได้มาจากการซื้อธุรกิจ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756,0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056,03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สินไหมทดแท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,132,08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8,549,44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สินไหมทดแทนที่อาจเกิด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แต่ยังไม่ได้รายงานให้บริษัทฯทรา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455,43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764,796</w:t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โบนัสพนักงานค้างจ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,942,0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170,40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ผลประโยชน์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นักงา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ค้างจ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641,6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079,08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อื่น ๆ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9,34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89,96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right="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5,382,0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2,820,02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right="3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หนี้สินภาษีเงินได้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กำไรที่ยังไม่เกิดขึ้นจาก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วั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ูลค่าเงินลงทุ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ใ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ลักทรัพย์เผื่อ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5,021,67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4,309,318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36" w:hanging="18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อื่น ๆ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480,99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70"/>
              <w:ind w:right="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7,502,67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4,309,318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70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สินทรัพย์ภาษีเงินได้สุทธิรอการตัดบัญชี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7,879,34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7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8,510,710</w:t>
            </w:r>
          </w:p>
        </w:tc>
      </w:tr>
    </w:tbl>
    <w:p>
      <w:pPr>
        <w:pStyle w:val="Normal"/>
        <w:spacing w:before="16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-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sectPr>
          <w:footerReference w:type="default" r:id="rId2"/>
          <w:type w:val="nextPage"/>
          <w:pgSz w:w="11906" w:h="16838"/>
          <w:pgMar w:left="1296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80" w:after="8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จนกว่าทุนสำร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ี้จะมีจำนวนไม่น้อย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ทุนจดทะเบียน สำรองตามกฎหมายดังกล่าวไม่สามารถนำไป</w:t>
      </w:r>
      <w:r>
        <w:rPr>
          <w:rFonts w:ascii="Angsana New" w:hAnsi="Angsana New"/>
          <w:sz w:val="32"/>
          <w:sz w:val="32"/>
          <w:szCs w:val="32"/>
        </w:rPr>
        <w:t xml:space="preserve">จ่าย            เงินปันผลได้ </w:t>
      </w:r>
      <w:r>
        <w:rPr>
          <w:rFonts w:ascii="Angsana New" w:hAnsi="Angsana New"/>
          <w:sz w:val="32"/>
          <w:sz w:val="32"/>
          <w:szCs w:val="32"/>
        </w:rPr>
        <w:t>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5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85</w:t>
            </w:r>
            <w:r>
              <w:rPr>
                <w:rFonts w:cs="Angsana New" w:ascii="Angsana New" w:hAnsi="Angsana New"/>
                <w:sz w:val="26"/>
                <w:szCs w:val="26"/>
              </w:rPr>
              <w:t>,637,04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9,395,34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778,86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81,516,383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</w:rPr>
              <w:t>,547,8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37,358,6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219,0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5</w:t>
            </w:r>
            <w:r>
              <w:rPr>
                <w:rFonts w:cs="Angsana New" w:ascii="Angsana New" w:hAnsi="Angsana New"/>
                <w:sz w:val="26"/>
                <w:szCs w:val="26"/>
              </w:rPr>
              <w:t>0,586,1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5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5,7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99,10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0,3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90,59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,345,9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5,884,3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610,5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8,159,5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69,4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616,4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7,240,2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33,7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55,3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8,7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80,6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691,33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</w:rPr>
              <w:t>,037,1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44,3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4,514,9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8,1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97,0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9,931,60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85,2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0,909,0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1,8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173,1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6,760,99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54,4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893,8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1,6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88,2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8,212,49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5,87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321,8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4,6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9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335,7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86,6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86,60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2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65,6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6,411,38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18,16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840,67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0,595,85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69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05,680,4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38,4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816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08,2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896,9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140,61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0,867,70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658,80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356,26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865,00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,435,01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3,182,790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4,812,7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79,6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4,460,2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43,2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61,9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6,957,82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8,4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4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803,63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8,6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909,82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,033,940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11,1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82,0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0,656,6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21,9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52,1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923,8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582,7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79,6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0,1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80,1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48,1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380,75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,793,9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61,7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6,246,7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02,0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600,2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0,304,636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66,4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2,3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403,9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20,9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242,0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2,425,76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012,8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73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980,4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40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89,9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797,38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35,4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2,6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84,5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,0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3,3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712,0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23,4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23,46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,514,62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8,74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7,992,37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7,55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75,36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9,658,6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7,313,06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,971,71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พนักงานที่ไม่ใช่ค่าใช้จ่ายการรับประกันภัยและ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901,7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437,1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65,1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35,9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5,52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3,13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908,0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85,49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80,3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91,37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,130,8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313,06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พนักงา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835,0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885,5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สังค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184,5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1,57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สำรองเลี้ยงชีพ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49,3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08,23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อื่น ๆ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8,4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14,432)</w:t>
            </w:r>
          </w:p>
        </w:tc>
      </w:tr>
      <w:tr>
        <w:trPr>
          <w:trHeight w:val="201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เกี่ยวกับ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507,3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300,926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5: 6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890"/>
        <w:gridCol w:w="1980"/>
      </w:tblGrid>
      <w:tr>
        <w:trPr/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04,79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54,00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701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70,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3,16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9,1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7,7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09,9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70,8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ประธานกรรมการบริหาร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มีการรวมส่วนงานดำเนินงานเป็นส่วนงานที่รายงานข้างต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>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ผลการปฏิบัติงานของส่วนงานโดยพิจารณาจาก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วมและหนี้สินรวม 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>สินทรัพย์รวมและหนี้สินรวม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 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lineRule="exact" w:line="280"/>
        <w:ind w:left="547" w:right="-58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626,6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1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85</w:t>
            </w:r>
            <w:r>
              <w:rPr>
                <w:rFonts w:cs="Angsana New" w:ascii="Angsana New" w:hAnsi="Angsana New"/>
              </w:rPr>
              <w:t>,637,04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,395,34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981,77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81,516,38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  <w:r>
              <w:rPr>
                <w:rFonts w:cs="Angsana New" w:ascii="Angsana New" w:hAnsi="Angsana New"/>
              </w:rPr>
              <w:t>,547,8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37,358,6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644,8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5</w:t>
            </w:r>
            <w:r>
              <w:rPr>
                <w:rFonts w:cs="Angsana New" w:ascii="Angsana New" w:hAnsi="Angsana New"/>
              </w:rPr>
              <w:t>0,586,16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5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5,7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199,10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0,9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45,9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5,884,3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10,5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8,159,5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85,8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240,26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33,7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,3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49,3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691,3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  <w:r>
              <w:rPr>
                <w:rFonts w:cs="Angsana New" w:ascii="Angsana New" w:hAnsi="Angsana New"/>
              </w:rPr>
              <w:t>,037,1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44,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4,514,9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UPC" w:ascii="Angsana New" w:hAnsi="Angsana New"/>
              </w:rPr>
              <w:t>92,735,1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,931,60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5,2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0,909,0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,0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,046,760,99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54,4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893,8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12,49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14,4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87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321,8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335,7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6,6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6,60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65,6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,411,3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,595,8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277,1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78,7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103,5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76,3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,335,75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130,81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204,93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853,18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390,7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656,5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22,310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415,87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411,86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604,28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807,57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รายได้เบี้ยประกันภัยรับจากบริษัทนายหน้ารายใหญ่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376 </w:t>
      </w:r>
      <w:r>
        <w:rPr>
          <w:rFonts w:ascii="Angsana New" w:hAnsi="Angsana New"/>
          <w:sz w:val="32"/>
          <w:sz w:val="32"/>
          <w:szCs w:val="32"/>
        </w:rPr>
        <w:t>ล้านบาท จากเบี้ยประกันภัยรับรวมของบริษัทฯ</w:t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188"/>
        <w:gridCol w:w="126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5,680,4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38,4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816,5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4,205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140,61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0,867,70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658,80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356,264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300,0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3,182,79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812,7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79,6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4,460,24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905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6,957,822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2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8,4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4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803,639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631,1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,033,940)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11,1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82,0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0,656,6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274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923,8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582,7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79,6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0,10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28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380,7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,793,9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61,7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6,246,71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902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0,304,6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66,4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2,3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403,9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2,163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2,425,7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012,8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73,7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980,41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30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797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35,4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2,6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84,5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9,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712,04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23,46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23,46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,514,6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8,7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7,992,37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382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9,658,6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,720,72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92,9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254,3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19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645,98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ในการ</w:t>
            </w:r>
            <w:r>
              <w:rPr>
                <w:rFonts w:ascii="Angsana New" w:hAnsi="Angsana New"/>
              </w:rPr>
              <w:t>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313,0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7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76,667,08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80,6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27,41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240,2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9,6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57,37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493,49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686,085)</w:t>
            </w:r>
          </w:p>
        </w:tc>
      </w:tr>
      <w:tr>
        <w:trPr>
          <w:trHeight w:val="23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07,41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รายได้เบี้ยประกันภัยรับจากบริษัทนายหน้ารายใหญ่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315 </w:t>
      </w:r>
      <w:r>
        <w:rPr>
          <w:rFonts w:ascii="Angsana New" w:hAnsi="Angsana New"/>
          <w:sz w:val="32"/>
          <w:sz w:val="32"/>
          <w:szCs w:val="32"/>
        </w:rPr>
        <w:t>ล้านบาท จากเบี้ยประกันภัยรับสุทธิรวมของบริษัทฯ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lineRule="exact" w:line="380" w:before="80" w:after="8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                 ซึ่ง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52,892,6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,187,1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4,107,86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644,5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82,832,2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83,771,3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66,603,54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639,073,4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4,953,42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9,307,1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283,41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366,617,39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148,855,52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515,472,91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20,729,9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260,4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17,000,6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6,819,9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14,811,06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90,121,4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4,932,48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064,858,42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6,199,6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34,875,8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0,512,37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796,446,26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94,580,50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391,026,77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7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62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5: 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คดี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88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1.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pacing w:val="-8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.1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z w:val="32"/>
          <w:szCs w:val="32"/>
        </w:rPr>
        <w:t>27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5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แล้วในงบการเงิน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67" w:hanging="0"/>
        <w:jc w:val="left"/>
        <w:rPr>
          <w:rFonts w:ascii="Arial" w:hAnsi="Arial" w:cs="Cordia New"/>
          <w:sz w:val="22"/>
          <w:szCs w:val="2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07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แสดง</w:t>
      </w:r>
      <w:r>
        <w:rPr>
          <w:rFonts w:ascii="Angsana New" w:hAnsi="Angsana New"/>
          <w:sz w:val="32"/>
          <w:sz w:val="32"/>
          <w:szCs w:val="32"/>
        </w:rPr>
        <w:t xml:space="preserve">รายการและการเปิดเผยข้อมูลสำหรับเครื่องมือทางการเงิน” ประกอบด้วย เงินสดและรายการเทียบเท่าเงินสด             </w:t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ค้างรับ 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เงินให้กู้ยืม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pacing w:val="-2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ห้สินเชื่อขอ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ฝากสถาบันการเงินและเงินลงทุนใน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9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53,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1,421,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3.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477,7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6,964,3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0 - 3.2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14,3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71 - 3.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4 - 3.3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3,492,0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53,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9,399,9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431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699,3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3.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8,805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03,4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5,809,0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5 - 5.8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5,7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5,7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35 - 4.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10,0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10,0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5 - 3.2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6,931,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03,4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431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1,634,1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62" w:hanging="562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ราสารทุนและตราสารหนี้</w:t>
      </w:r>
      <w:r>
        <w:rPr>
          <w:rFonts w:ascii="Angsana New" w:hAnsi="Angsana New"/>
          <w:sz w:val="32"/>
          <w:sz w:val="32"/>
          <w:szCs w:val="32"/>
        </w:rPr>
        <w:t>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 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มูลค่ายุติธรรมถือตามราคา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tabs>
          <w:tab w:val="clear" w:pos="706"/>
          <w:tab w:val="left" w:pos="90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ให้กู้ยืมที่ใช้อัตราดอกเบี้ยแบบลอยตัว และไม่มีความเสี่ยงที่มีสาระสำคัญของการให้สินเชื่อ ถือตามจำนวนเงินที่แสดงในงบแสดงฐานะการเงิน สำหรับมูลค่ายุติธรรมของเงินให้กู้ยืมที่ใช้อัตราดอกเบี้ยแบบคงที่ ประมาณโดยใช้วิธีการหาส่วนลดกระแสเงินสดโดยใช้อัตราดอกเบี้ยปัจจุบั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การดำรงไว้ซึ่งความสามารถในการดำเนินงานอย่างต่อเนื่อง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คปภ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อย่างไรก็ตาม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ออกมาตรการในการผ่อนคลายกรอบการดำรงเงินกองทุนตามความเสี่ยง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วามเสียหายที่เกี่ยวเนื่องกับเหตุอุทกภัย โดยมีกำหนดระยะเวลาการผ่อนผั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 ตั้งแต่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ขยายเวลามาตรการผ่อนผัน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มีการกำหนดเงื่อนไขบางประการเพิ่มเติม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มีมติอนุมัติ ดังต่อไปนี้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;Times New Roman" w:cs="Tms Rmn;Times New Roma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จัดสรรกำไร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620" w:leader="none"/>
        </w:tabs>
        <w:ind w:left="1627" w:hanging="547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>3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จำนวนหุ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จำนวน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62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่ายปันผลเป็นหุ้นสามัญเพิ่มทุนของบริษัทฯ ในอัตร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ปันผล สำหรับจำนวนหุ้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รวมเป็นหุ้นปันผล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มูลค่า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อัตราการจ่าย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/>
          <w:sz w:val="32"/>
          <w:sz w:val="32"/>
          <w:szCs w:val="32"/>
        </w:rPr>
        <w:t xml:space="preserve">บาท ในกรณีที่ผู้ถือหุ้นรายใดมีเศษของหุ้น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จัดสรรเศษหุ้นสามัญเพิ่มทุนที่เหลือจากการจัดสรรหุ้นปันผล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การซื้อขายหุ้นในแต่ละวั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คณะกรรมการมีมติให้เสนอวาระต่อที่ประชุมผู้ถือหุ้นสามัญประจำปีเพื่อขออนุมัติให้บริษัทฯเสนอขายหุ้นที่ออกใหม่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4"/>
      <w:type w:val="nextPage"/>
      <w:pgSz w:w="11906" w:h="16838"/>
      <w:pgMar w:left="1296" w:right="1080" w:gutter="0" w:header="0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9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>
        <w:rFonts w:ascii="Angsana New" w:hAnsi="Angsana New" w:eastAsia="Times New Roman" w:cs="Angsana New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3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51:00Z</dcterms:created>
  <dc:creator>THW331002</dc:creator>
  <dc:description/>
  <cp:keywords/>
  <dc:language>en-US</dc:language>
  <cp:lastModifiedBy>Monthira Nitsuwan</cp:lastModifiedBy>
  <cp:lastPrinted>2014-02-12T16:44:00Z</cp:lastPrinted>
  <dcterms:modified xsi:type="dcterms:W3CDTF">2014-02-21T06:58:00Z</dcterms:modified>
  <cp:revision>23</cp:revision>
  <dc:subject/>
  <dc:title>บริษัท ไทยรับประกันภัยต่อ จำกัด (มหาชน)</dc:title>
</cp:coreProperties>
</file>