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     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                                   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6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ซึ่งแสดงเงินลงทุนตามวิธีส่วนได้เสี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ำไรขาดทุนและงบกำไรขาดทุนเบ็ดเสร็จ 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ระแสเงินสด 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ด้สอบท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กิจการซึ่งแสดงเงินลงทุนตามวิธีราคาทุนขอ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้วยเช่นกัน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จากผลการสอบทานของข้าพเจ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นงลักษ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ุ่มน้อย</w:t>
      </w:r>
    </w:p>
    <w:p>
      <w:pPr>
        <w:pStyle w:val="Normal"/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172</w:t>
      </w:r>
    </w:p>
    <w:p>
      <w:pPr>
        <w:pStyle w:val="Normal"/>
        <w:tabs>
          <w:tab w:val="clear" w:pos="706"/>
          <w:tab w:val="center" w:pos="5220" w:leader="none"/>
        </w:tabs>
        <w:spacing w:lineRule="exact" w:line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06"/>
          <w:tab w:val="center" w:pos="522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06" w:top="2160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34:00Z</dcterms:created>
  <dc:creator>jj</dc:creator>
  <dc:description/>
  <cp:keywords/>
  <dc:language>en-US</dc:language>
  <cp:lastModifiedBy>Monthira Nitsuwan</cp:lastModifiedBy>
  <cp:lastPrinted>2013-11-04T16:30:00Z</cp:lastPrinted>
  <dcterms:modified xsi:type="dcterms:W3CDTF">2013-11-08T09:18:00Z</dcterms:modified>
  <cp:revision>38</cp:revision>
  <dc:subject/>
  <dc:title>บริษัท ภัทรประกันภัย จำกัด (มหาชน)</dc:title>
</cp:coreProperties>
</file>