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6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 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00"/>
        <w:gridCol w:w="30"/>
        <w:gridCol w:w="1470"/>
        <w:gridCol w:w="1500"/>
      </w:tblGrid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ต่อ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8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32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94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52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22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85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4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3)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2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9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left="342" w:right="-43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สำรองประกันภัยส่วนที่เรียกคืนจากการประกันภัยต่อ โดยอ้างอิงจากเอกสารหลักฐานและรายงานการสำรวจภัยที่ได้รับ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ได้ออกมาตรการในการผ่อนคลายกรอบการดำรงเงินกองทุนตามระดับความเสี่ยง สำหรับความเสียหายที่เกี่ยวเนื่องกับเหตุอุทกภัยโดยมีระยะเวลา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</w:t>
      </w:r>
      <w:r>
        <w:rPr>
          <w:rFonts w:cs="AngsanaUPC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4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346" w:right="-18" w:hanging="346"/>
              <w:jc w:val="left"/>
              <w:rPr>
                <w:rFonts w:ascii="Angsana New" w:hAnsi="Angsana New" w:cs="AngsanaUPC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ปรับปรุ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ปรับปรุ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346" w:right="-18" w:hanging="346"/>
              <w:jc w:val="left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/>
            </w:pP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วามช่วยเหลือจากรัฐบา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-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6" w:right="-138" w:hanging="346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46" w:right="-18" w:hanging="346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>างต้นไม่</w:t>
      </w:r>
      <w:r>
        <w:rPr>
          <w:rFonts w:ascii="Angsana New" w:hAnsi="Angsana New"/>
          <w:sz w:val="32"/>
          <w:sz w:val="32"/>
          <w:szCs w:val="32"/>
        </w:rPr>
        <w:t xml:space="preserve">เกี่ยวเนื่องกับธุรกิจของบริษัทฯ และสำหร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ภาษีเงินได้ ไม่มีผลกระทบต่องบการเงินงวดปัจจุบัน เนื่องจากบริษัทฯได้นำมาถือปฏิบัติก่อนวันที่มีผลบังคับใช้</w:t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ที่จะมีผลบังคับในอนาคต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10"/>
        <w:gridCol w:w="16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72"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ปรับปรุ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</w:t>
            </w: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ัญญาเช่าดำเนิน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ินทรัพย์ไม่มีตัวต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-78" w:right="-108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ูร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และหนี้สินที่มีลักษณะคล้ายคลึงกัน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ูรณะและการปรับปรุงสภาพแวดล้อม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UPC"/>
                <w:spacing w:val="-5"/>
                <w:sz w:val="32"/>
                <w:sz w:val="32"/>
                <w:szCs w:val="32"/>
                <w:lang w:val="th-TH"/>
              </w:rPr>
              <w:t>การปรับปรุงย้อนหลังภายใต้มาตรฐานการบัญชี</w:t>
            </w:r>
            <w:r>
              <w:rPr>
                <w:rFonts w:ascii="Angsana New" w:hAnsi="Angsana New" w:eastAsia="Angsana New"/>
                <w:spacing w:val="-5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5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pacing w:val="-5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UPC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pacing w:val="-5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eastAsia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pacing w:val="-5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342" w:right="-138" w:hanging="34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-78" w:right="-108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ListParagraph"/>
        <w:spacing w:before="240" w:after="120"/>
        <w:ind w:left="533" w:right="-43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ยกเว้น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ยู่ระหว่างการประเมินผลกระทบต่องบการเงินในปีที่เริ่มใช้ และยังไม่สามารถสรุปผลได้ในขณะ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585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319,47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922,80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,510,27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2,522,802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,987,47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51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309,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809,5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2,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91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61,34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43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2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47,4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,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4,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9,9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9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3,0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2,3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3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4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57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707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6,8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82,090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4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57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698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6,8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73,146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3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35,307,09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,225,30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9,355,4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การประกันภัย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2,745,73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0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14,37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6,245,6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3,992,3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747,05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8,06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9,343,09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036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35,307,09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768,67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056,0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397,62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383,7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934,3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4,785,27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090,03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530,0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4,190,6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2,755,0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564,4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546,5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2,755,0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2,755,0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522,8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522,8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</w:t>
            </w:r>
            <w:r>
              <w:rPr>
                <w:rFonts w:cs="Angsana New" w:ascii="Angsana New" w:hAnsi="Angsana New"/>
              </w:rPr>
              <w:t>,732,6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36,0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768,67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397,6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397,6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,130,2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36,0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166,30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2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4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,218,5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1,1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439,7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522,8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522,80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522,8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522,80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,741,3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21,1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8,962,54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,751,1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63,0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214,1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73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,3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41,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03,4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644,78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9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931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03,4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,934,811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2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9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8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7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76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9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8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7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7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ท่าของเงินเดือน คิดอัตราดอกเบี้ยร้อยละ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9" w:hanging="54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</w:t>
      </w:r>
      <w:r>
        <w:rPr>
          <w:rFonts w:ascii="Angsana New" w:hAnsi="Angsana New"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10"/>
        <w:gridCol w:w="810"/>
        <w:gridCol w:w="780"/>
        <w:gridCol w:w="780"/>
        <w:gridCol w:w="780"/>
        <w:gridCol w:w="780"/>
        <w:gridCol w:w="930"/>
        <w:gridCol w:w="900"/>
      </w:tblGrid>
      <w:tr>
        <w:trPr/>
        <w:tc>
          <w:tcPr>
            <w:tcW w:w="369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775,07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8"/>
        <w:gridCol w:w="1488"/>
        <w:gridCol w:w="1488"/>
        <w:gridCol w:w="1489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ก้า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42,1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9,52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094,73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637,122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เก้าเดือ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เก้าเดือนสิ้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61,831,9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75,167,594</w:t>
            </w:r>
          </w:p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2,316,7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5,422,766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,710,019</w:t>
            </w:r>
          </w:p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330,4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65"/>
        <w:gridCol w:w="965"/>
        <w:gridCol w:w="965"/>
        <w:gridCol w:w="965"/>
        <w:gridCol w:w="965"/>
        <w:gridCol w:w="965"/>
        <w:gridCol w:w="966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312,49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238,58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981,85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54,6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100,0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1,223,447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</w:rPr>
              <w:t>,222,708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62,798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15,8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801,320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1,776)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2,073)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73,853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83,813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432,395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22,586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044,880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311,760)</w:t>
            </w:r>
          </w:p>
        </w:tc>
        <w:tc>
          <w:tcPr>
            <w:tcW w:w="9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595,434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628,679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3,806,189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860,2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020,451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804,0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0,755,4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>7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160"/>
      </w:tblGrid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8,754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  <w:r>
              <w:rPr>
                <w:rFonts w:cs="Angsana New" w:ascii="Angsana New" w:hAnsi="Angsana New"/>
                <w:sz w:val="30"/>
                <w:szCs w:val="30"/>
              </w:rPr>
              <w:t>,525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438,73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5,54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3) </w:t>
      </w:r>
      <w:r>
        <w:rPr>
          <w:rFonts w:ascii="Angsana New" w:hAnsi="Angsana New"/>
          <w:sz w:val="32"/>
          <w:sz w:val="32"/>
          <w:szCs w:val="32"/>
        </w:rPr>
        <w:t>ของกำไร</w:t>
      </w:r>
      <w:r>
        <w:rPr>
          <w:rFonts w:ascii="Angsana New" w:hAnsi="Angsana New"/>
          <w:sz w:val="32"/>
          <w:sz w:val="32"/>
          <w:szCs w:val="32"/>
        </w:rPr>
        <w:t>หรือขาดทุนก่อนภาษี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ละบวกกลับด้วยสำรองและค่าใช้จ่ายต่างๆ ที่ไม่อนุญาตให้ถือเป็นค่าใช้จ่ายในการคำนวณภาษี หักด้วยเงินปันผลที่ได้รับยกเว้นไม่ต้องนำมารวมเป็นเงินได้และปรับปรุงด้วยค่าใช้จ่ายภาษีเงินได้รอตัดบัญชี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29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08,1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78,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ิติบุคคลของงวด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522" w:right="-18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8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596,58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14,43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836,504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66,9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596,58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59,7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836,504)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สามเดือนและเก้าเ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-96" w:hanging="360"/>
        <w:jc w:val="right"/>
        <w:rPr/>
      </w:pPr>
      <w:r>
        <w:rPr>
          <w:rFonts w:cs="Angsana New" w:ascii="Angsana New" w:hAnsi="Angsana New"/>
          <w:sz w:val="28"/>
        </w:rPr>
        <w:tab/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  <w:r>
              <w:rPr>
                <w:rFonts w:ascii="Angsana New" w:hAnsi="Angsana New"/>
              </w:rPr>
              <w:t>เก้า</w:t>
            </w:r>
            <w:r>
              <w:rPr>
                <w:rFonts w:ascii="Angsana New" w:hAnsi="Angsana New"/>
              </w:rPr>
              <w:t>เดือนสิ้นสุด</w:t>
            </w:r>
            <w:r>
              <w:rPr>
                <w:rFonts w:ascii="Angsana New" w:hAnsi="Angsana New"/>
              </w:rPr>
              <w:t xml:space="preserve">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5,0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634,38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307,0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,586,12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13,0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305,909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61,4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804,808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lang w:val="en-US" w:eastAsia="en-US"/>
              </w:rPr>
              <w:t>นิติบุคคลของ</w:t>
            </w:r>
            <w:r>
              <w:rPr>
                <w:rFonts w:ascii="Angsana New" w:hAnsi="Angsana New" w:cs="Angsana New"/>
                <w:lang w:val="en-US" w:eastAsia="en-US"/>
              </w:rPr>
              <w:t>งวด</w:t>
            </w:r>
            <w:r>
              <w:rPr>
                <w:rFonts w:ascii="Angsana New" w:hAnsi="Angsana New" w:cs="Angsana New"/>
                <w:lang w:val="en-US" w:eastAsia="en-US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  <w:lang w:val="en-US" w:eastAsia="en-US"/>
              </w:rPr>
              <w:t>ผลกระทบทางภาษีของ</w:t>
            </w:r>
            <w:r>
              <w:rPr>
                <w:rFonts w:ascii="Angsana New" w:hAnsi="Angsana New" w:cs="Angsana New"/>
                <w:lang w:val="en-US" w:eastAsia="en-US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  <w:lang w:val="en-US" w:eastAsia="en-US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6,05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,67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97,16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31,69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ค่าใช้จ่าย</w:t>
            </w:r>
            <w:r>
              <w:rPr>
                <w:rFonts w:ascii="Angsana New" w:hAnsi="Angsana New" w:cs="Angsana New"/>
                <w:lang w:val="en-US" w:eastAsia="en-US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66,9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96,58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59,7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836,504)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60" w:after="0"/>
        <w:ind w:left="360" w:right="-101" w:hanging="36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  <w:r>
              <w:rPr>
                <w:rFonts w:ascii="Angsana New" w:hAnsi="Angsana New"/>
              </w:rPr>
              <w:t>เก้า</w:t>
            </w:r>
            <w:r>
              <w:rPr>
                <w:rFonts w:ascii="Angsana New" w:hAnsi="Angsana New"/>
              </w:rPr>
              <w:t>เดือนสิ้นสุด</w:t>
            </w:r>
            <w:r>
              <w:rPr>
                <w:rFonts w:ascii="Angsana New" w:hAnsi="Angsana New"/>
              </w:rPr>
              <w:t xml:space="preserve">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9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,333,9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212,3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,223,24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4,5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466,8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42,4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251,346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lang w:val="en-US" w:eastAsia="en-US"/>
              </w:rPr>
              <w:t>นิติบุคคลของ</w:t>
            </w:r>
            <w:r>
              <w:rPr>
                <w:rFonts w:ascii="Angsana New" w:hAnsi="Angsana New" w:cs="Angsana New"/>
                <w:lang w:val="en-US" w:eastAsia="en-US"/>
              </w:rPr>
              <w:t>งวด</w:t>
            </w:r>
            <w:r>
              <w:rPr>
                <w:rFonts w:ascii="Angsana New" w:hAnsi="Angsana New" w:cs="Angsana New"/>
                <w:lang w:val="en-US" w:eastAsia="en-US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  <w:lang w:val="en-US" w:eastAsia="en-US"/>
              </w:rPr>
              <w:t>ผลกระทบทางภาษีของ</w:t>
            </w:r>
            <w:r>
              <w:rPr>
                <w:rFonts w:ascii="Angsana New" w:hAnsi="Angsana New" w:cs="Angsana New"/>
                <w:lang w:val="en-US" w:eastAsia="en-US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  <w:lang w:val="en-US" w:eastAsia="en-US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7,6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9,78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78,2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585,158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ค่าใช้จ่าย</w:t>
            </w:r>
            <w:r>
              <w:rPr>
                <w:rFonts w:ascii="Angsana New" w:hAnsi="Angsana New" w:cs="Angsana New"/>
                <w:lang w:val="en-US" w:eastAsia="en-US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66,9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96,58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59,7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836,504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900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1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36"/>
        <w:gridCol w:w="1836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napToGrid w:val="false"/>
              <w:ind w:right="196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ind w:left="162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75,52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77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88,1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,11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ซื้อธุรกิจ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6,03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6,03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805,0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549,44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ยังไม่ได้รายงานให้บริษัทฯทราบ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3,22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4,7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บนัสพนักงาน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7,52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0,40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89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9,08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64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,96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434,46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820,0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342" w:right="36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ที่ยังไม่เกิดขึ้นจากการ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7,712,88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,309,318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721,58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510,71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trHeight w:val="291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964,01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56,3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73,6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4,9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6,6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4,8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7,9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2,8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778,37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259,6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18,7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,125,4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198,6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4,511,6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91,835,7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,497,005,5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1,003,0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ก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34,661,89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984,963,23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,383,4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 xml:space="preserve">49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7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3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sz w:val="32"/>
          <w:szCs w:val="32"/>
        </w:rPr>
        <w:t xml:space="preserve">2,828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4,80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299,440,7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5,132,7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2,974,26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1,599,2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1890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7,000,3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8,602,371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0,405,2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4,800,002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,076,0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8"/>
        <w:gridCol w:w="1482"/>
        <w:gridCol w:w="1830"/>
        <w:gridCol w:w="1950"/>
      </w:tblGrid>
      <w:tr>
        <w:trPr/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,5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1,168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9,35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9,303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69,2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,86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47,29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14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21,9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574,7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</w:tr>
      <w:tr>
        <w:trPr>
          <w:trHeight w:val="342" w:hRule="atLeast"/>
        </w:trPr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.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.6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35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3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6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.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.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553,4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102,4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863,3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7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86,7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8,483,42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742,02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83,67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70,63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93,97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60,27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250,586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811,4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,7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092,6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3,5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26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3,232,83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12,6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5,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45,2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95,73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46,00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83,76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24,0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4,3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437,89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7,7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2,5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016,60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24,3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85,3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2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7,0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78,2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,22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48,39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79,7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197,18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4,7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50,7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6,770,829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30,40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3,64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300,3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6,3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6,6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059,30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29,4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3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91,9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4,7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61,5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120,8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3,2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,18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24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8,9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429,6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2,1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2,14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72,33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5,7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,269,35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7,4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7,12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961,9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752,4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8,714,3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348,9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37,1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206,3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4,9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56,5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,804,10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2,025,29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64,45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43,28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98,10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625,80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7,156,94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23,6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72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763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6,8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0,7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647,15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5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,5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823,74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9,9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6,9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9,695,793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53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44,3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939,3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6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77,7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,951,36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37,1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2,3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,8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3,9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5,8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43,1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690,3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76,6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463,1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70,7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93,6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094,523</w:t>
            </w:r>
          </w:p>
        </w:tc>
      </w:tr>
      <w:tr>
        <w:trPr>
          <w:trHeight w:val="279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143,1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7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192,1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3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,5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5,942,3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468,5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2,2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869,5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,6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4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522,77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3,7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,8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33,2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4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26,68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4,6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4,6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255,3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2,8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359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8,8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9,6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,41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9,841,942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271,0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266,8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878,7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87,1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28,9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5,132,75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2,338,09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872,16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475,33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488,32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211,15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7,385,073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932,9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94,6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6,403,3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8,8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17,8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747,68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287,75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9,0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033,94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2,2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6,4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183,905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645,2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423,7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4,369,4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51,1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74,2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563,78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995,6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84,0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5,0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1,8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60,2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236,81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640,89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407,7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,954,5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62,9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134,5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2,800,5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667,15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80,0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8,808,4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7,7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94,4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8,303,5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749,9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17,6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,764,3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7,7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11,6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501,38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05,0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2,0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209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6,3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4,9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88,2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4,5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4,50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487,92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19,8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756,94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31,87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71,1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9,367,66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570,07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0,937,73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03,2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86,9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2,085,0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33,8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21,9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7,831,1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2,461,02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,414,47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210,61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363,07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70,92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9,320,11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142,2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72,5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874,3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70,8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1,0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8,510,99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3,47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7,1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702,41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9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43,26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772,497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968,7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69,6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,171,9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20,2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07,7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8,738,49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399,9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27,5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5,9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2,4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88,4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94,4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368,7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97,2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4,327,9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42,7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296,2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632,936</w:t>
            </w:r>
          </w:p>
        </w:tc>
      </w:tr>
      <w:tr>
        <w:trPr>
          <w:trHeight w:val="31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165,0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3,3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3,512,9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96,8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31,9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2,160,13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08,1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12,4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371,3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3,7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87,4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663,15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7,8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3,6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670,2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3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3,4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07,59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18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18,0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831,1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9,4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7,572,6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93,0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22,7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355,</w:t>
            </w: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972,7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,121,66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พนักงานที่ไม่ใช่ค่าใช้จ่ายการรับประกันภัยและ          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46,1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91,58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290,40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323,1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23,8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43,9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77,8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96,5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6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8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3,57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6,6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และหนี้สงสัยจะสูญ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93,3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3,6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44,05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28,364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7,52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6,48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44,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48,023</w:t>
            </w:r>
          </w:p>
        </w:tc>
      </w:tr>
      <w:tr>
        <w:trPr>
          <w:trHeight w:val="24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752,4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,4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570,07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972,72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3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36" w:hanging="169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1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7,0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4,33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9,6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62,8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9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7,1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8,11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7,1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938,353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63,9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38,29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335,6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8,0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,1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1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3,13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20,9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-37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557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4,3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53,9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5,7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,9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39,3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54,3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,50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6,5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4,4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0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0,7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87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39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24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3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4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02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4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7,1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8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,6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7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28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0,5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5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,9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6,8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7,9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81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5,5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81,3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7,3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9,82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3,2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6,7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4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6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29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0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6,6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28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77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0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คมประกันวินาศภั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5,6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,5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07,19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29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86,8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97,5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53,9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63,147</w:t>
            </w:r>
          </w:p>
        </w:tc>
      </w:tr>
    </w:tbl>
    <w:p>
      <w:pPr>
        <w:pStyle w:val="Normal"/>
        <w:spacing w:lineRule="exact" w:line="340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9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669,19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4,7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62,3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9,29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41,6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3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2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4,51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8,0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6,0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สริมสุข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5,710,8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5,710,8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เพ็ท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มอดิฟายด์สตาร์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57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5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54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40,87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21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5,5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พชรบูรณ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-551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 คอปอเรชั่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96,940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61,46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8,2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42,5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,18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3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5,2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04,1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05,2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61,58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8,7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77,630</w:t>
            </w:r>
          </w:p>
        </w:tc>
      </w:tr>
    </w:tbl>
    <w:p>
      <w:pPr>
        <w:pStyle w:val="Normal"/>
        <w:spacing w:lineRule="exact" w:line="340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,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92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3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7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,9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7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704</w:t>
            </w:r>
          </w:p>
        </w:tc>
      </w:tr>
    </w:tbl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/>
                <w:b w:val="false"/>
                <w:bCs w:val="false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,29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43,29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5,601,6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6,525,4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711,7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892,4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,313,34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41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631,6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85,1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2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,4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59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89,15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,807,2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314,328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99,08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,44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7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3"/>
        <w:gridCol w:w="1503"/>
        <w:gridCol w:w="1503"/>
        <w:gridCol w:w="150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12,96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7"/>
        <w:gridCol w:w="1508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  <w:r>
              <w:rPr>
                <w:rFonts w:cs="Angsana New" w:ascii="Angsana New" w:hAnsi="Angsana New"/>
                <w:sz w:val="32"/>
                <w:szCs w:val="32"/>
              </w:rPr>
              <w:t>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000,00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กรรมการบริหาร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ในงบการเงิน 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 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224"/>
        <w:gridCol w:w="1224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271,0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266,8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9,878,7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716,1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132,75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2,338,0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872,1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475,33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699,47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7,385,07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32,9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4,6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,403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16,6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,747,68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87,75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9,0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033,940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8,73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,183,90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645,2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23,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4,369,4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25,3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563,78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95,6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84,0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,0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72,0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236,81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640,8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07,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,954,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97,4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,800,59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667,15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0,08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808,4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82,22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303,56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749,9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17,6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64,3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9,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501,38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5,0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209,7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1,3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588,20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4,5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4,50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  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87,9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19,8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756,9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02,9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,367,66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152,9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87,9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197,5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94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432,9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,570,07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862,8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94,73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05,07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48,4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5,438</w:t>
            </w:r>
          </w:p>
        </w:tc>
      </w:tr>
      <w:tr>
        <w:trPr>
          <w:trHeight w:val="22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719,5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307,05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159,75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147,297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188"/>
        <w:gridCol w:w="126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603,2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386,9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2,085,00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755,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7,831,10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,461,0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414,47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210,615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,234,0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9,320,1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42,2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2,5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8,874,38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2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,510,99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2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73,47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7,1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702,413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3,7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772,4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968,7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69,6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,171,97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28,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8,738,49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399,9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27,5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55,96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0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94,4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368,7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97,2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4,327,94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838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1,632,93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165,0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3,3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512,92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28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160,1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08,1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12,4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371,39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71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663,1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57,8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3,6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670,27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5,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07,59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18,0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18,06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831,1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29,4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,572,6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15,7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5,148,93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02,462,37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7,8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755,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23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516,00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ในการ</w:t>
            </w:r>
            <w:r>
              <w:rPr>
                <w:rFonts w:ascii="Angsana New" w:hAnsi="Angsana New"/>
              </w:rPr>
              <w:t>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,972,7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7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7,488,73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37,12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21,4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89,33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,18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38,48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,586,1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836,504</w:t>
            </w:r>
          </w:p>
        </w:tc>
      </w:tr>
      <w:tr>
        <w:trPr>
          <w:trHeight w:val="23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สำหรับงวด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,749,619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0" w:right="-331" w:hanging="54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2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                 ซึ่ง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646,905,20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798,56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3,142,04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,344,76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995,190,57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776,520,27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71,710,8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639,073,4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4,953,4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9,307,14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283,4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366,617,3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094,855,5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515,472,9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65,862,37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8,299,19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37,178,04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8,643,0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79,982,6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54,960,5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534,943,24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64,858,4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6,199,6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34,875,8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0,512,3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796,446,2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94,580,5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391,026,770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4" w:right="57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4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37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7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37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37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62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6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221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จากทุนทรัพย์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2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61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อย่างไรก็ตาม บริษัทฯได้บันทึกสำรองเผื่อผลเสียหายที่อาจเกิดขึ้นเป็นจำนวนประมาณ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8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45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ว้แล้วในงบการเงิ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CordiaUPC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 Nitsuwan</cp:lastModifiedBy>
  <cp:lastPrinted>2013-11-04T16:30:00Z</cp:lastPrinted>
  <dcterms:modified xsi:type="dcterms:W3CDTF">2013-11-08T09:18:00Z</dcterms:modified>
  <cp:revision>908</cp:revision>
  <dc:subject/>
  <dc:title>บริษัท ไทยรับประกันภัยต่อ จำกัด (มหาชน)</dc:title>
</cp:coreProperties>
</file>