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>3</w:t>
      </w:r>
      <w:r>
        <w:rPr>
          <w:rFonts w:ascii="Angsana New" w:hAnsi="Angsana New"/>
          <w:b/>
          <w:bCs/>
          <w:sz w:val="32"/>
          <w:szCs w:val="32"/>
        </w:rPr>
        <w:t xml:space="preserve">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57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  <w:tab w:val="left" w:pos="6465" w:leader="none"/>
        </w:tabs>
        <w:spacing w:before="360" w:after="120"/>
        <w:ind w:left="900" w:right="-29" w:hanging="9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และมีภูมิลำเนาใน    ประเทศไทย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 โดยมี</w:t>
      </w:r>
      <w:r>
        <w:rPr>
          <w:rFonts w:ascii="Angsana New" w:hAnsi="Angsana New"/>
          <w:sz w:val="32"/>
          <w:sz w:val="32"/>
          <w:szCs w:val="32"/>
        </w:rPr>
        <w:t>ธุรกิจหลัก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40"/>
        <w:gridCol w:w="1530"/>
        <w:gridCol w:w="1530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  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7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03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3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,31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30,07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0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รอง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รียกคืนจากการประกันภัยต่อตามสัญญ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9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</w:t>
            </w:r>
          </w:p>
        </w:tc>
      </w:tr>
      <w:tr>
        <w:trPr/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ind w:left="342" w:right="-144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 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4 - 25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0)</w:t>
            </w:r>
          </w:p>
        </w:tc>
      </w:tr>
      <w:tr>
        <w:trPr>
          <w:trHeight w:val="68" w:hRule="atLeast"/>
        </w:trPr>
        <w:tc>
          <w:tcPr>
            <w:tcW w:w="75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1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กลับ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)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ประมาณการอย่างดีที่สุดสำหรับสำรองค่าสินไหมทดแทนและสำรองประกันภัยส่วนที่เรียกคืนจากบริษัทประกันภัยต่อ โดยอ้างอิงจากเอกสารหลักฐานและรายงานการสำรวจภัยที่ได้รับ </w:t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บริษัทฯเลือกนำ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แสดงรายการในงบแสดงฐานะการเงิน 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>ซึ่งเป็นไปตามรูปแบบ     งบการเงินที่</w:t>
      </w:r>
      <w:r>
        <w:rPr>
          <w:rFonts w:ascii="Angsana New" w:hAnsi="Angsana New"/>
          <w:sz w:val="32"/>
          <w:sz w:val="32"/>
          <w:szCs w:val="32"/>
        </w:rPr>
        <w:t xml:space="preserve">กำหนดในประกาศคณะกรรมการกำกับและส่งเสริมการประกอบธุรกิจประกันภัย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80" w:after="8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6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0" w:hanging="569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  <w:r>
        <w:rPr/>
        <w:t xml:space="preserve"> </w:t>
      </w:r>
    </w:p>
    <w:tbl>
      <w:tblPr>
        <w:tblW w:w="957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670"/>
        <w:gridCol w:w="450"/>
      </w:tblGrid>
      <w:tr>
        <w:trPr>
          <w:trHeight w:val="80" w:hRule="atLeast"/>
        </w:trPr>
        <w:tc>
          <w:tcPr>
            <w:tcW w:w="91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2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right="-5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9574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</w:tbl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120"/>
        <w:ind w:left="547" w:hanging="576"/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               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หรือไม่มีผลกระทบอย่างมีสาระสำคั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7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มีผลบังคับในอนาคต</w:t>
      </w:r>
      <w:r>
        <w:rPr/>
        <w:t xml:space="preserve"> </w:t>
      </w:r>
    </w:p>
    <w:tbl>
      <w:tblPr>
        <w:tblW w:w="951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00"/>
        <w:gridCol w:w="1866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80" w:hRule="atLeast"/>
        </w:trPr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342" w:right="-13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ข้างต้นจะมีผลกระทบต่องบการเงินในปีที่เริ่มใช้ แต่ยังไม่สามารถสรุปผลได้ในขณะ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-29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กเว้นวิธีการคำนวณสำรองเบี้ยประกันภัยที่ยังไม่ถือเป็นรายได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ลี่ยนแปลงวิธีการคำนวณสำรองเบี้ยประกันภัยที่ยังไม่ถือเป็นรายได้ สำหรับการประกันภัยประเภทอื่น ซึ่งนอกเหนือจากการประกันภัยขนส่งเฉพาะเที่ยว การประกันอุบัติเหตุการเดินทางที่มีระยะเวลาคุ้มครอง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จากวิธีถัวเฉลี่ยตามอายุกรมธรรม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ยี่สิบส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วิธีถัวเฉลี่ยตามอายุกรมธรรม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ศษหนึ่งส่วนสามร้อยหกสิบห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การเปลี่ยนแปลงดังกล่าวถือเป็นการเปลี่ยนแปลงประมาณการทางบัญชี จึงใช้วิธีเปลี่ยนทันที การเปลี่ยนแปลงนี้เพื่อให้การบันทึกสำรองเบี้ยประกันภัยที่ยังไม่ถือเป็นรายได้สอดคล้องกับระยะเวลาคุ้มครองตามกรมธรรม์แต่ละฉบับมากขึ้น อย่างไรก็ตาม การเปลี่ยนแปลงประมาณการดังกล่าวไม่มีผลกระทบต่องบการเงินอย่างเป็นสาระสำคัญ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lineRule="exact" w:line="38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80" w:after="8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330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ธนากรผลิตภัณฑ์น้ำมันพื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ิทธินันท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ศุภอรุณ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ูลผ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 มอดิฟายด์ สตาร์ช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55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55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55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55"/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ชาติเอ็นเตอร์ไพร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าย เ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spacing w:lineRule="exact" w:line="355"/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</w:t>
      </w:r>
      <w:r>
        <w:rPr>
          <w:rFonts w:ascii="Angsana New" w:hAnsi="Angsana New"/>
          <w:sz w:val="32"/>
          <w:sz w:val="32"/>
          <w:szCs w:val="32"/>
        </w:rPr>
        <w:t>เงื่อนไขทางการค้าและเกณฑ์ตาม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และ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เหล่านั้น</w:t>
      </w:r>
      <w:r>
        <w:rPr>
          <w:rFonts w:ascii="Angsana New" w:hAnsi="Angsana New"/>
          <w:sz w:val="32"/>
          <w:sz w:val="32"/>
          <w:szCs w:val="32"/>
        </w:rPr>
        <w:t>ซึ่ง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สามารถสรุปรายการที่สำคัญได้ดังนี้</w:t>
      </w:r>
    </w:p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12"/>
        <w:gridCol w:w="1013"/>
        <w:gridCol w:w="1012"/>
        <w:gridCol w:w="1013"/>
        <w:gridCol w:w="297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สามเดือนสิ้นสุด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   หกเดือนสิ้นสุด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Heading8"/>
              <w:spacing w:lineRule="auto" w:line="240"/>
              <w:ind w:right="-198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7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0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right="-14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0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5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ind w:left="547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012"/>
        <w:gridCol w:w="1013"/>
        <w:gridCol w:w="1012"/>
        <w:gridCol w:w="1013"/>
        <w:gridCol w:w="2970"/>
      </w:tblGrid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สามเดือนสิ้นสุด  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                               หกเดือนสิ้นสุด       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auto" w:line="240"/>
              <w:ind w:right="-43" w:hanging="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กิจก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เกี่ยวข้องกั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38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3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37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5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56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รับประกันภัยโดยตร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2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ประกาศนายทะเบียนเรื่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                                          รับประกันภัยต่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9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9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2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0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7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8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                        สำนักงานสาข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184" w:type="dxa"/>
            <w:tcBorders/>
          </w:tcPr>
          <w:p>
            <w:pPr>
              <w:pStyle w:val="Normal"/>
              <w:ind w:left="186" w:right="-144" w:hanging="18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ind w:left="252" w:hanging="25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blHeader w:val="true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บริษัทที่เกี่ยวข้องกัน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รับเกี่ยวกับการประกันภัยต่อ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28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7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9,40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1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2,69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9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30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3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33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1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41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5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,59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6,82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ร่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4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2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3777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2,6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4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8,0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729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pacing w:val="-6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5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พนักงานที่ให้แก่</w:t>
      </w:r>
      <w:r>
        <w:rPr>
          <w:rFonts w:ascii="Angsana New" w:hAnsi="Angsana New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ดังต่อไปนี้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>: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30"/>
        <w:gridCol w:w="1530"/>
        <w:gridCol w:w="1530"/>
        <w:gridCol w:w="1530"/>
      </w:tblGrid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5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.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023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887,50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53,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4,733,5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,889,00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5,733,500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7,155,50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89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083,0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74,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,456,21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3,2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777,7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2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453,79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9,0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86,5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79,228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2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8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6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4,50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50,9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0,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6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378,24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3,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4,29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</w:t>
            </w:r>
            <w:r>
              <w:rPr>
                <w:rFonts w:cs="Angsana New" w:ascii="Angsana New" w:hAnsi="Angsana New"/>
                <w:sz w:val="28"/>
                <w:szCs w:val="28"/>
              </w:rPr>
              <w:t>702,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039,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64,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806,281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80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702,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3,022,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64,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7,789,101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417,9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521,0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489,9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2,428,926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051,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27,2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79,00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2,6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98,0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8,822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76,0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63,533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3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9,7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8,12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73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3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7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29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4,7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9,734</w:t>
            </w:r>
          </w:p>
        </w:tc>
      </w:tr>
      <w:tr>
        <w:trPr>
          <w:trHeight w:val="324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8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65,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602,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89,2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157,65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9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9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979,37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,085,81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5,761,67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7,080,09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99,180,15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,01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50,76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6,096,32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452,61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8"/>
              </w:rPr>
              <w:t>27,276,00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</w:t>
            </w:r>
            <w:r>
              <w:rPr>
                <w:rFonts w:cs="Angsana New" w:ascii="Angsana New" w:hAnsi="Angsana New"/>
                <w:sz w:val="28"/>
                <w:szCs w:val="28"/>
              </w:rPr>
              <w:t>,344,88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8,842,60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1,10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1,61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ค้างรับเกี่ยวกับการประกันภัยต่อ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4,979,37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7,066,5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000,0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,000,000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979,37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,066,54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39" w:right="-45" w:hanging="539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266,4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9,501,87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,621,91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6,385,9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คลั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909,34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,909,21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72,90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74,92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,183,65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,517,4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594,92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617,85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0,137,25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1,116,11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7,184,86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4,454,2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่วยลง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9,821,8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1,372,3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943,2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2,772,0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8,67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1,2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01,318,475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5,465,7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931,217,87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,147,2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5,108,3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5,465,7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15,465,73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06,326,23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ลากออม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ตรเงินฝากสถาบันการเง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733,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733,5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0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23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674,4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74,4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106,9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06,9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18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ระยะเวลาคงเหลือดังนี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32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พันธบัตรรัฐบาลและรัฐวิสาหกิจ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9,062,5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203,9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266,4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2,578,7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5,621,91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๋วเงินคลั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109,909,3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,909,34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,872,90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ุ้นกู้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7,183,65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5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2,183,65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594,92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594,9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6,155,50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,203,91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1,359,41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046,54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043,2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089,74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342" w:right="-43" w:hanging="18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วก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จริง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5,66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3,4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9,1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345,54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3,4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8,95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6,331,1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,597,3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71,928,5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94,3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7,878,7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33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เงินลงทุน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ลากออมทรัพย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ัตรเงินฝากสถาบันการเงิน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5,733,5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5,733,5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ตราสารหนี้ที่จะถือจนครบกำหนด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,733,5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5,733,5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0,1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100,00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,064,6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5,597,39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17,662,0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4,492,09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,486,61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9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7,978,70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หลักทรัพย์เผื่อขา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710"/>
        <w:gridCol w:w="270"/>
        <w:gridCol w:w="1710"/>
      </w:tblGrid>
      <w:tr>
        <w:trPr/>
        <w:tc>
          <w:tcPr>
            <w:tcW w:w="5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สิ้นสุดวันที่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77,237,2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28600</wp:posOffset>
                      </wp:positionV>
                      <wp:extent cx="984885" cy="497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9.15pt;mso-wrap-distance-left:9.05pt;mso-wrap-distance-right:9.05pt;mso-wrap-distance-top:0pt;mso-wrap-distance-bottom:0pt;margin-top:18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ยังไม่เกิดขึ้นจริงระหว่างงวด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97630</wp:posOffset>
                      </wp:positionH>
                      <wp:positionV relativeFrom="paragraph">
                        <wp:posOffset>-7620</wp:posOffset>
                      </wp:positionV>
                      <wp:extent cx="984885" cy="492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85" cy="492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55pt;height:38.8pt;mso-wrap-distance-left:9.05pt;mso-wrap-distance-right:9.05pt;mso-wrap-distance-top:0pt;mso-wrap-distance-bottom:0pt;margin-top:-0.6pt;mso-position-vertical-relative:text;margin-left:306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,038,9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96,438,230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ที่เกี่ยวข้อ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7,807,7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9,287,6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left="16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31,231,1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(157,150,584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51,317,8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086,687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8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3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,09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4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,49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5,09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1,40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6,49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240" w:after="0"/>
        <w:ind w:left="547" w:hanging="54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00"/>
        <w:gridCol w:w="2100"/>
        <w:gridCol w:w="2100"/>
      </w:tblGrid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ระกัน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2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left="-18"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6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,21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7,4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62</w:t>
            </w:r>
          </w:p>
        </w:tc>
      </w:tr>
    </w:tbl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คิด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6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  <w:r>
        <w:br w:type="page"/>
      </w:r>
    </w:p>
    <w:p>
      <w:pPr>
        <w:pStyle w:val="Normal"/>
        <w:spacing w:before="120" w:after="120"/>
        <w:ind w:left="540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120" w:after="12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บริษัท </w:t>
      </w:r>
      <w:r>
        <w:rPr>
          <w:rFonts w:ascii="Angsana New" w:hAnsi="Angsana New"/>
          <w:sz w:val="32"/>
          <w:sz w:val="32"/>
          <w:szCs w:val="32"/>
        </w:rPr>
        <w:t xml:space="preserve">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ไทยและประกอบกิจการรับประกันวินาศภัย ซึ่งรายละเอียดของเงินลงทุนเป็น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57" w:right="-28" w:hanging="357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056,6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541,53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>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39,4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5,69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175,695</w:t>
            </w:r>
          </w:p>
        </w:tc>
      </w:tr>
    </w:tbl>
    <w:p>
      <w:pPr>
        <w:pStyle w:val="Normal"/>
        <w:spacing w:before="12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สรุ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ร่วม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136"/>
        <w:gridCol w:w="1137"/>
        <w:gridCol w:w="1136"/>
        <w:gridCol w:w="1136"/>
        <w:gridCol w:w="1136"/>
        <w:gridCol w:w="1137"/>
      </w:tblGrid>
      <w:tr>
        <w:trPr/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รวม ณ วัน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วม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           หกเดือนสิ้นสุดวันที่</w:t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้นสุดวันที่</w:t>
            </w:r>
          </w:p>
        </w:tc>
      </w:tr>
      <w:tr>
        <w:trPr/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01,903,65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8,552,51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4,830,4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6,686,36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3,950,908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6,671,71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35,21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457,786</w:t>
            </w:r>
          </w:p>
        </w:tc>
      </w:tr>
    </w:tbl>
    <w:p>
      <w:pPr>
        <w:pStyle w:val="Normal"/>
        <w:spacing w:before="12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และเงินปันผลรับจากบริษัทร่วม</w:t>
      </w:r>
    </w:p>
    <w:tbl>
      <w:tblPr>
        <w:tblW w:w="923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462"/>
        <w:gridCol w:w="1463"/>
        <w:gridCol w:w="1462"/>
        <w:gridCol w:w="1463"/>
      </w:tblGrid>
      <w:tr>
        <w:trPr/>
        <w:tc>
          <w:tcPr>
            <w:tcW w:w="9234" w:type="dxa"/>
            <w:gridSpan w:val="5"/>
            <w:tcBorders/>
            <w:vAlign w:val="bottom"/>
          </w:tcPr>
          <w:p>
            <w:pPr>
              <w:pStyle w:val="Normal"/>
              <w:ind w:left="-17" w:right="-1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                                             ที่แสดงเงินลงทุนตามวิธีส่วนได้เสีย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7" w:right="-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เฉพาะกิจการ                          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แบ่งกำไร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left"/>
              <w:rPr>
                <w:rFonts w:ascii="Angsana New" w:hAnsi="Angsana New" w:cs="Angsana New"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84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94,86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52,59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27,97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27" w:leader="none"/>
              </w:tabs>
              <w:ind w:left="-18"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์</w:t>
      </w:r>
    </w:p>
    <w:p>
      <w:pPr>
        <w:pStyle w:val="Normal"/>
        <w:ind w:left="547" w:right="-367" w:hanging="547"/>
        <w:jc w:val="righ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หน่วย</w:t>
      </w:r>
      <w:r>
        <w:rPr>
          <w:rFonts w:cs="Angsana New" w:ascii="Angsana New" w:hAnsi="Angsana New"/>
          <w:b/>
          <w:bCs/>
        </w:rPr>
        <w:t xml:space="preserve">: </w:t>
      </w:r>
      <w:r>
        <w:rPr>
          <w:rFonts w:ascii="Angsana New" w:hAnsi="Angsana New"/>
          <w:b/>
          <w:b/>
          <w:bCs/>
        </w:rPr>
        <w:t>บาท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2"/>
        <w:gridCol w:w="1013"/>
        <w:gridCol w:w="1035"/>
        <w:gridCol w:w="1013"/>
        <w:gridCol w:w="1012"/>
        <w:gridCol w:w="1013"/>
        <w:gridCol w:w="1012"/>
        <w:gridCol w:w="1080"/>
      </w:tblGrid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>ส่ว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ครื่องตกแต่ง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ับปรุง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ุปกรณ์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ิน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ชุด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าคาร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นักงาน</w:t>
            </w:r>
          </w:p>
        </w:tc>
        <w:tc>
          <w:tcPr>
            <w:tcW w:w="10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านพาหน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่อสร้า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02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,8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2,5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562,8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19,0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16,1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8,3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9,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,414,36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</w:rPr>
              <w:t xml:space="preserve">-              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0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/>
            </w:pPr>
            <w:r>
              <w:rPr>
                <w:rFonts w:cs="Angsana New" w:ascii="Angsana New" w:hAnsi="Angsana New"/>
              </w:rPr>
              <w:t>11,545,2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4,9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61,7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86,89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6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80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7,03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สื่อมราคาสำหรับงว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7,224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3,527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8,116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95,346)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85,625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09,838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85" w:leader="none"/>
              </w:tabs>
              <w:snapToGrid w:val="false"/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,8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65,29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149,3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25,9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65,7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40,8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1,3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85" w:leader="none"/>
              </w:tabs>
              <w:ind w:right="-1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24,37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ซอฟต์แวร์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8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434"/>
      </w:tblGrid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80,816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14,960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37,690)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bookmarkStart w:id="0" w:name="_Hlk190074409"/>
            <w:bookmarkEnd w:id="0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>,758,08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60" w:after="80"/>
        <w:ind w:left="547" w:right="-43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การตัดบัญชี 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เบี้ยประกันภั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466,5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656,58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3,50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490,0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55,32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มูลค่าของกิจการที่ได้มาจากการซื้อธุรกิ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6,04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6,03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662,79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132,08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27" w:leader="none"/>
              </w:tabs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ยังไม่ได้รายงานให้บริษัทฯทรา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9,43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5,43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95,6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83,70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90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34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426,94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382,01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ดมูลค่าเงินลงทุนในหลักทรัพย์เผื่อข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29,45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021,67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80,99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829,45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502,67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</w:tabs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สุทธิ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97,49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879,34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99,79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18,4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94,4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70,54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งวด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79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6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825,9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0,3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74,0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73,26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2,32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4,3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2,1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92,794</w:t>
            </w:r>
          </w:p>
        </w:tc>
      </w:tr>
    </w:tbl>
    <w:p>
      <w:pPr>
        <w:pStyle w:val="Normal"/>
        <w:spacing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>,612,0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8,190,49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07,7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56,812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" w:hAnsi="Angsana New"/>
          <w:sz w:val="32"/>
          <w:sz w:val="32"/>
          <w:szCs w:val="32"/>
          <w:lang w:val="th-TH"/>
        </w:rPr>
        <w:t>สำหรับงวดสามเดือนและหกเดือนสิ้นสุ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499,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408,9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097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940,06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99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81,7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19,4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88,01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79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79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2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7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7,561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1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59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,11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6,590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67,86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63,89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87,44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70,115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2,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4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2,3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654,3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440"/>
        <w:gridCol w:w="144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13,2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241,9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046,3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689,36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>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ษีตามอัตราภาษีเงินได้นิติบุคค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22,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248,3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  <w:r>
              <w:rPr>
                <w:rFonts w:cs="Angsana New" w:ascii="Angsana New" w:hAnsi="Angsana New"/>
                <w:sz w:val="28"/>
                <w:szCs w:val="28"/>
              </w:rPr>
              <w:t>,409,2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137,87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6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3,6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89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9,83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6,8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9,831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59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93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8,5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1,932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712,39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349,3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999,0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38,827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288" w:right="-10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2,1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92,7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232,1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992,79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291" w:hRule="atLeast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70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79,16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90,67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436,91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22,39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105,80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88,04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13,2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30,5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629,15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4" w:right="43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26,8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354,1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637,6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739,25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5,305,7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5,638,577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pacing w:lineRule="exact" w:line="370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31,9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7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00,67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512,08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664,90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667,71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,397,25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577,8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2,437,98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,757,61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1,500,142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สิ้นสุดวันที่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งเหล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97,005,51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ค่าสินไหมทดแทนที่เกิดขึ้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04</w:t>
            </w:r>
            <w:r>
              <w:rPr>
                <w:rFonts w:cs="Angsana New" w:ascii="Angsana New" w:hAnsi="Angsana New"/>
                <w:sz w:val="28"/>
                <w:szCs w:val="28"/>
              </w:rPr>
              <w:t>,332,9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5,396,91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522" w:right="-108" w:hanging="5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ค่าสินไหมทดแทนและค่าใช้จ่าย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ของปีอุบัติ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37,917,77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26,306,469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05,392,14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,989,950,151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7,168,8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6,145,804</w:t>
            </w:r>
          </w:p>
        </w:tc>
      </w:tr>
    </w:tbl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13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36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>1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Cs/>
          <w:sz w:val="32"/>
          <w:szCs w:val="32"/>
        </w:rPr>
        <w:t>24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,31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รองเบี้ยประกันภัย หมายถึง ภาระผูกพันตามสัญญาประกันวินาศภัย ซึ่งเป็นจำนวนที่สูงกว่าระหว่างสำรองเบี้ยประกันภัยที่ยังไม่ถือเป็นรายได้และสำรองความเสี่ยงภัยที่ยังไม่สิ้นสุด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440,75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6,377,33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2,102,5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ที่ถือเป็นรายได้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37,675,054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52,878,050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7,367,53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78,665,2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สำหรับปี                            สิ้นสุดวันที่                            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95</w:t>
            </w:r>
            <w:r>
              <w:rPr>
                <w:rFonts w:cs="Angsana New" w:ascii="Angsana New" w:hAnsi="Angsana New"/>
                <w:sz w:val="28"/>
                <w:szCs w:val="28"/>
              </w:rPr>
              <w:t>,726,09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,481,00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3,857,9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3,220,41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57,636,20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71,975,323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1,947,85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5,726,09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ค้างจ่าย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070"/>
        <w:gridCol w:w="207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สั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98,00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</w:rPr>
              <w:t>,710,2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ระยะยาว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80,10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208,2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พนักงาน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78,10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918,515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80" w:after="80"/>
        <w:ind w:right="-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00" w:before="80" w:after="80"/>
        <w:ind w:left="54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8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ฯมีมติอนุมัติ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พิ่มทุนจดทะเบียนของบริษัทฯ</w:t>
      </w:r>
      <w:r>
        <w:rPr>
          <w:rFonts w:eastAsia="Tms Rmn;Times New Roman" w:cs="Tms Rmn;Times New Roman"/>
          <w:spacing w:val="-4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ป็น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จ่ายหุ้นปันผล และอนุมัติให้หุ้นสามัญเพิ่มทุนที่เหลือหลังจากการจัดสรรหุ้นปันผล จัดสรรขายให้แก่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เครือ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ซึ่งจดทะเบียนแล้ว ในราคาหุ้นละ 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โดยคำนวณจากราคาเฉลี่ยของราคาหุ้นในตลาดหลักทรัพย์แห่งประเทศไทยย้อนหลัง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คณะกรรมการมีมติให้เสนอวาระต่อที่ประชุมผู้ถือหุ้น เพื่อขออนุมัติให้บริษัทฯเสนอขายหุ้นที่ออก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lineRule="exact" w:line="400"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8540" w:leader="none"/>
        </w:tabs>
        <w:spacing w:lineRule="exact" w:line="400" w:before="80" w:after="0"/>
        <w:ind w:left="533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ประกาศจ่ายเงินปันผลในระหว่างงวด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92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700"/>
        <w:gridCol w:w="1450"/>
        <w:gridCol w:w="1450"/>
      </w:tblGrid>
      <w:tr>
        <w:trPr>
          <w:trHeight w:val="290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ปันผล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             ต่อหุ้น</w:t>
            </w:r>
          </w:p>
        </w:tc>
      </w:tr>
      <w:tr>
        <w:trPr>
          <w:trHeight w:val="399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0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158" w:hanging="158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,00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3</w:t>
            </w:r>
          </w:p>
        </w:tc>
      </w:tr>
      <w:tr>
        <w:trPr/>
        <w:tc>
          <w:tcPr>
            <w:tcW w:w="6324" w:type="dxa"/>
            <w:gridSpan w:val="2"/>
            <w:tcBorders/>
          </w:tcPr>
          <w:p>
            <w:pPr>
              <w:pStyle w:val="Normal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ละหุ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ันผลจ่าย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99,8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3</w:t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ind w:left="331" w:hanging="33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ประจำปีจากกำไ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ประชุมสามัญประจำปีผู้ถือ</w:t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114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06"/>
                <w:tab w:val="decimal" w:pos="7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ทธิ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60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9,9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6324" w:type="dxa"/>
            <w:gridSpan w:val="2"/>
            <w:tcBorders/>
          </w:tcPr>
          <w:p>
            <w:pPr>
              <w:pStyle w:val="Normal"/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ปันผลจ่าย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4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999,96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69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00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lineRule="exact" w:line="400" w:before="80" w:after="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lineRule="exact" w:line="400"/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158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พนักงานที่ไม่ใช่ค่าใช้จ่ายการรับประกันภัยและการจัดการค่าสินไหมทดแท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36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31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620,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44,24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403,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922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426,4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854,01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8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4,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24,6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1,9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8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4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8,432,52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50,73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88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36,9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865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126,6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36,3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105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29</w:t>
            </w:r>
          </w:p>
        </w:tc>
      </w:tr>
    </w:tbl>
    <w:p>
      <w:pPr>
        <w:pStyle w:val="Normal"/>
        <w:spacing w:before="12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ที่เปลี่ยนไปของจำนวนหุ้นสามัญที่เกิดจากการออกหุ้นปันผล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ด้อนุมัติจ่ายเงินปันผลให้แก่ผู้ถือหุ้นเป็นเงินสดในอัตราหุ้น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 และจ่ายปันผลเป็นหุ้นสามัญของบริษัทฯจำนว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้านหุ้นให้แก่ผู้ถือหุ้นเดิม ดังนั้น ในการคำนวณกำไรต่อหุ้นจึงได้ปรับปรุงจำนวนหุ้นสามัญที่ใช้ในการคำนวณกำไรต่อหุ้น โดยถือเสมือนว่าการออกหุ้นปันผลได้เกิดขึ้นตั้งแต่วันเริ่มต้นของงวดแรกที่เสนอรายงา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exact" w:line="360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spacing w:lineRule="exact" w:line="360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,716,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754,5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314,7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spacing w:lineRule="exact" w:line="36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85,68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ind w:left="222" w:hanging="22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ออกอยู่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000,00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381,0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249,1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814,2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696,572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3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29" w:hanging="0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</w:rPr>
        <w:t>ส่วน</w:t>
      </w:r>
      <w:r>
        <w:rPr>
          <w:b/>
          <w:b/>
          <w:bCs/>
          <w:sz w:val="32"/>
          <w:sz w:val="32"/>
          <w:szCs w:val="32"/>
        </w:rPr>
        <w:t>งาน</w:t>
      </w:r>
      <w:r>
        <w:rPr>
          <w:b/>
          <w:b/>
          <w:bCs/>
          <w:sz w:val="32"/>
          <w:sz w:val="32"/>
          <w:szCs w:val="32"/>
        </w:rPr>
        <w:t>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80" w:after="8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ส่วนงาน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สาม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0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0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1,838,6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,637,78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97,128,73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1,204,31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28,809,462 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1,667,30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9,301,81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3,335,86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27,742,00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122,046,996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0,171,33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,335,96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93,792,86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3,462,30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06,762,46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,728,47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89,82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,703,55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039,66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874,76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6,442,85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,525,79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24,496,41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0,422,64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00,887,70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1,522,71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,143,33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91,20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,393,33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,850,580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7,965,57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,669,12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25,287,61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5,815,97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31,738,28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9,799,43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(1,204,87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41,775,91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,207,59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68,578,07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2,861,69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494,22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8,518,37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,523,68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1,397,970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,610,72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59,979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9,243,84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241,93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5,456,473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252,43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252,432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6,271,85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,649,32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41,790,56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7,973,21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17,684,951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,693,72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,019,80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3,497,04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,842,76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4,053,335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4,036,389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0,016,946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,930,084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9,093,317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,866,659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84,138 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391,99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2,499,152 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782,32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0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9,716,825 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0"/>
        <w:jc w:val="right"/>
        <w:rPr/>
      </w:pPr>
      <w:r>
        <w:br w:type="page"/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37,719,77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8,279,83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32,319,35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4,123,33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52,442,289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6,066,06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,476,94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724,22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,769,38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0,036,618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1,653,70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,802,88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28,595,13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0,353,94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42,405,671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9,860,21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80,2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704,78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03,95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0,649,19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1,793,49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,322,63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18,890,34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9,749,99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91,756,472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2,054,469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,503,71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,456,52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,111,409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5,126,119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3,847,96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5,826,35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20,346,87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6,861,40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26,882,591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7,026,27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,103,00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72,113,70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020,49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39,169,935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8,498,74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,216,39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6,962,26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,696,35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6,373,748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869,57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36,780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,504,99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,851,131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5,762,474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677,02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,677,025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,342,03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,856,17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82,257,984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,526,986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03,983,182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9,505,92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,970,17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8,088,889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9,334,417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2,899,409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(88,109,237)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4,790,172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,468,875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2,785,130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4,588,580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21,872 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145,687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4,408,942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3,654,380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71" w:leader="none"/>
              </w:tabs>
              <w:overflowPunct w:val="true"/>
              <w:autoSpaceDE w:val="true"/>
              <w:spacing w:lineRule="exact" w:line="300"/>
              <w:jc w:val="left"/>
              <w:textAlignment w:val="auto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0,754,562 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lineRule="exact" w:line="310"/>
        <w:ind w:left="533" w:hanging="576"/>
        <w:jc w:val="righ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งวดหกเดือน</w:t>
            </w: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spacing w:lineRule="exact" w:line="310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10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,675,2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78,0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2,461,1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262,8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,377,333</w:t>
            </w:r>
          </w:p>
        </w:tc>
      </w:tr>
      <w:tr>
        <w:trPr>
          <w:trHeight w:val="7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0,596,25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140,34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99,79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066,56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,902,962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079,0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37,6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,361,3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96,3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4,474,37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</w:rPr>
              <w:t>(63,347,17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4,3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446,05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484,73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</w:rPr>
              <w:t>(107,033,65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731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81,9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,915,2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11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7,440,71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319,5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8,3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1,8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90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500,1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051,4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00,3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,587,1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01,9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,940,8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45,6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2,2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,820,4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24,7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,963,08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27,7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8,1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227,0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24,6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,217,57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55,8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,6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576,3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3,4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464,21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1,3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1,3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629,1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69,0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,555,2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22,7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4,576,22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</w:t>
            </w:r>
            <w:r>
              <w:rPr>
                <w:rFonts w:ascii="Angsana New" w:hAnsi="Angsana New"/>
                <w:b/>
                <w:b/>
                <w:bCs/>
              </w:rPr>
              <w:t xml:space="preserve">           </w:t>
            </w:r>
            <w:r>
              <w:rPr>
                <w:rFonts w:ascii="Angsana New" w:hAnsi="Angsana New"/>
                <w:b/>
                <w:b/>
                <w:bCs/>
              </w:rPr>
              <w:t>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22,2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1,2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31,9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79,2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364,58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105,101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59,4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94,86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56,51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53,72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0,400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71,767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613,23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232,13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10"/>
              <w:rPr/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  <w:b/>
                <w:b/>
                <w:bCs/>
              </w:rPr>
              <w:t>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381,098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0"/>
        <w:jc w:val="right"/>
        <w:rPr/>
      </w:pPr>
      <w:r>
        <w:br w:type="page"/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24"/>
        <w:gridCol w:w="1224"/>
        <w:gridCol w:w="1224"/>
        <w:gridCol w:w="1224"/>
        <w:gridCol w:w="1224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5</w:t>
            </w:r>
            <w:r>
              <w:rPr>
                <w:rFonts w:cs="Angsana New" w:ascii="Angsana New" w:hAnsi="Angsana New"/>
              </w:rPr>
              <w:t>,9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90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206,6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7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(1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7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8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" w:ascii="Angsana New" w:hAnsi="Angsana New"/>
              </w:rPr>
              <w:t>81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636,75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3,72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508,04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69,25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,244,26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7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3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2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,8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84,85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6,04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158,57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2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2,3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15,58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4,0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,487,58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38,4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7,405,71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16,176,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63,9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69,7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13,4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624,05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,817,629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806,42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52,59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49,38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71,65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7,93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,216,02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241,9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5,992,7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249,16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ส่วนงา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  <w:sz w:val="21"/>
          <w:szCs w:val="21"/>
        </w:rPr>
        <w:t>(</w:t>
      </w:r>
      <w:r>
        <w:rPr>
          <w:rFonts w:ascii="Angsana New" w:hAnsi="Angsana New"/>
          <w:sz w:val="21"/>
          <w:sz w:val="21"/>
          <w:szCs w:val="21"/>
        </w:rPr>
        <w:t>หน่วย</w:t>
      </w:r>
      <w:r>
        <w:rPr>
          <w:rFonts w:cs="Angsana New" w:ascii="Angsana New" w:hAnsi="Angsana New"/>
          <w:sz w:val="21"/>
          <w:szCs w:val="21"/>
        </w:rPr>
        <w:t xml:space="preserve">: </w:t>
      </w:r>
      <w:r>
        <w:rPr>
          <w:rFonts w:ascii="Angsana New" w:hAnsi="Angsana New"/>
          <w:sz w:val="21"/>
          <w:sz w:val="21"/>
          <w:szCs w:val="21"/>
        </w:rPr>
        <w:t>บาท</w:t>
      </w:r>
      <w:r>
        <w:rPr>
          <w:rFonts w:cs="Angsana New" w:ascii="Angsana New" w:hAnsi="Angsana New"/>
          <w:sz w:val="21"/>
          <w:szCs w:val="21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ทะเล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ินทรัพย์ที่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งบการเงิน               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ี่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แส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ง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6,146,3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8,686,57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0,039,09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7,938,40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2,810,45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729,122,88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,461,933,33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52,892,6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,187,1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4,107,86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644,52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82,832,20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983,771,34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566,603,54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</w:rPr>
              <w:t>หนี้ส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82,038,13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6,529,6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50,160,6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5,807,93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244,536,36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15,147,02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259,683,385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right="-10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5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20,729,98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260,44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317,000,63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6,819,9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114,811,06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90,121,42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,404,932,483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3"/>
        <w:gridCol w:w="1467"/>
        <w:gridCol w:w="36"/>
        <w:gridCol w:w="1503"/>
        <w:gridCol w:w="1503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30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82,26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04,793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สถาบันการเง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0,000,000</w:t>
            </w:r>
          </w:p>
        </w:tc>
      </w:tr>
    </w:tbl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>2557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sz w:val="32"/>
          <w:szCs w:val="32"/>
        </w:rPr>
        <w:t xml:space="preserve">0 </w:t>
      </w:r>
      <w:r>
        <w:rPr>
          <w:sz w:val="32"/>
          <w:sz w:val="32"/>
          <w:szCs w:val="32"/>
        </w:rPr>
        <w:t>มิถุนายน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 มีคดี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20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นี้จากทุน</w:t>
      </w:r>
      <w:r>
        <w:rPr>
          <w:rFonts w:ascii="Angsana New" w:hAnsi="Angsana New"/>
          <w:sz w:val="32"/>
          <w:sz w:val="32"/>
          <w:szCs w:val="32"/>
        </w:rPr>
        <w:t>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ที่ฟ้องร้อง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pacing w:val="-12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</w:rPr>
        <w:t>43.3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ล้านบาท อย่างไรก็</w:t>
      </w:r>
      <w:r>
        <w:rPr>
          <w:rFonts w:ascii="Angsana New" w:hAnsi="Angsana New"/>
          <w:sz w:val="32"/>
          <w:sz w:val="32"/>
          <w:szCs w:val="32"/>
        </w:rPr>
        <w:t>ตาม บริษัท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7.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ไว้แล้วในงบการเงิ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8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27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  <w:lang w:val="en-US" w:eastAsia="en-US"/>
      </w:rPr>
    </w:pPr>
    <w:r>
      <w:rPr>
        <w:rFonts w:cs="Angsana New" w:ascii="Angsana New" w:hAnsi="Angsana New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Helvetica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3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  <w:lang w:val="en-US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3:00Z</dcterms:created>
  <dc:creator>THW331002</dc:creator>
  <dc:description/>
  <cp:keywords/>
  <dc:language>en-US</dc:language>
  <cp:lastModifiedBy>Wanpen Thammapapan</cp:lastModifiedBy>
  <cp:lastPrinted>2014-08-13T11:59:00Z</cp:lastPrinted>
  <dcterms:modified xsi:type="dcterms:W3CDTF">2014-08-13T12:16:00Z</dcterms:modified>
  <cp:revision>143</cp:revision>
  <dc:subject/>
  <dc:title>บริษัท ไทยรับประกันภัยต่อ จำกัด (มหาชน)</dc:title>
</cp:coreProperties>
</file>