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และมี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                       ในต่างจังหวัด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>90/3-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             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ริ่มมีผลบังคับใช้ตั้งแต่วันที่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โดยรูปแบบงบการเงินดังกล่าวมีการเปลี่ยนแปลงจากเดิมทำให้ต้องมีการ                 จัดประเภทรายการบัญชีของงบแสดงฐานะการเงิน งบกำไรขาดทุนและงบกระแสเงินสดงวดก่อนที่แสดงเป็นข้อมูลเปรียบเทียบใหม่ เพื่อให้สอดคล้องกับการจัดประเภทรายการบัญชีของงวดปัจจุบัน และได้นำเสนอ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เปรียบเทียบ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ดังกล่าว และจัดประเภทเป็นเงินลงทุนในบริษัทร่วมและ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จัดทำงบการเงินซึ่งแสดงเงินลงทุนตามวิธีส่วนได้เสียโดยแสดงเงินลงทุนในบริษัทร่วมตามวิธีส่วนได้เสีย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ฟอลคอนประกันภัย 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จัดทำงบแสดงฐานะการเงิน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 อย่างไรก็ตาม บริษัทฯยังคง</w:t>
      </w:r>
      <w:r>
        <w:rPr>
          <w:rFonts w:ascii="Angsana New" w:hAnsi="Angsana New"/>
          <w:sz w:val="32"/>
          <w:sz w:val="32"/>
          <w:szCs w:val="32"/>
        </w:rPr>
        <w:t>จัดทำงบกำไรขาดทุน งบกำไรขาดทุนเบ็ดเสร็จ งบแสดงการเปลี่ยนแปลงส่วนของเจ้าของและงบกระแสเงินสดซึ่งแสดงเงินลงทุนตามวิธีส่วนได้เสีย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โดยได้รวมส่วนได้เสีย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วันที่</w:t>
      </w:r>
      <w:r>
        <w:rPr>
          <w:rFonts w:ascii="Angsana New" w:hAnsi="Angsana New"/>
          <w:sz w:val="32"/>
          <w:sz w:val="32"/>
          <w:szCs w:val="32"/>
        </w:rPr>
        <w:t>สิ้นสุดการเป็นบริษัทร่ว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ฉบับปรับปรุงและฉบับใหม่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70C0"/>
          <w:spacing w:val="-4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ทั้งนี้ มาตรฐานการรายงานทางการเงินฉบับที่มีการเปลี่ยนแปลงหลักการสำคัญซึ่งเกี่ยวข้องโดยตรงกับบริษัทฯมีดัง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20" w:before="80" w:after="8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tabs>
          <w:tab w:val="clear" w:pos="706"/>
          <w:tab w:val="left" w:pos="-135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 ฉบับ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ทางการเงินสำหรับสัญญาประกันภัยที่ออกโดยกิจการใดๆ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ต่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ัญญาประกันภัยต่อที่กิจการถือไว้ และเพื่อจำกัดการแก้ไขวิธีการบัญชีสำหรับสัญญา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จนกว่าโครงการระยะที่สองของมาตรฐานการรายงานทางการเงินเกี่ยวกับสัญญาประกันภัยจะแล้วเสร็จ 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นี้มีข้อกำหนดให้มีการเปิดเผยข้อมูลโดยระบุและอธิบายถึงจำนวนเงินที่เกี่ยวเนื่องกับสัญญาประกันภัยในงบการเงินของผู้รับประกันภัยและไม่อนุญาตให้มีการบันทึกสำรองค่าสินไหมทดแทนที่ยังมิได้เกิดขึ้น ณ วันสิ้นรอบระยะเวลารายงาน และกำหนดให้มีการทดสอบความเพียงพอของหนี้สิ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ที่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ละการทดสอบการด้อยค่าของ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จาก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ต่อ และรวมถึงกำหนด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การประกันภัยต่อที่เกี่ยวข้อง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ดังกล่าวมีการยกเว้นเป็นการชั่วคราวให้ผู้รับ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ไม่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>ตามข้อกำหนดบางประก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อื่น ซึ่งรวมถึงข้อกำหนดที่ให้ผู้รับประกันภัยพิจารณากรอบในการเลือกนโยบายบัญชีสำหรับสัญญาประกันภัย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นี้นอกจากจะกำหนดวิธีปฏิบัติสำหรับสัญญาประกันภัยแล้ว ยังรวมถึงการพิจารณาลักษณะของสัญญาประกันภัย ซึ่งสัญญาประกันภัยให้หมายถึงสัญญาซึ่งผู้รับประกันภัยรับความเสี่ยงด้านการรับประกันภัยที่มีนัยสำคัญจากคู่สัญญาอีกฝ่าย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ู้เอาประกันภั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กลงจะชด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สินไหมทดแทนให้แก่ผู้เอาประกันภัยหากเหตุการณ์ในอนาคตอันไม่แน่นอนที่ระบุไว้เกิดผลกระทบ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ลบต่อผู้เอาประกันภัย ในการพิจารณาว่ามีการรับความเสี่ยงด้านการรับประกันภัยที่มีนัยสำคัญหรือไม่นั้นจะพิจารณาจากจำนวนผลประโยชน์ที่จะต้องจ่ายกรณีที่มีสถานการณ์ที่รับประกันภัยเกิดขึ้นกับภาระผูกพันที่จะต้องจ่ายตามสัญญาหากไม่มีสถานการณ์ที่รับประกันภัยเกิดขึ้น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ารนำมาตรฐานการรายงานทางการเงินข้างต้นมาถือปฏิบัติเป็นครั้งแรก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บริษัทฯ เนื่องจากฝ่ายบริหารของบริษัทฯได้พิจารณา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บทวนการจัดประเภทของสัญญา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สัญญา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ัญญาประกันภัยต่อที่บริษัทฯถือไว้</w:t>
      </w:r>
      <w:r>
        <w:rPr>
          <w:rFonts w:ascii="Angsana New" w:hAnsi="Angsana New"/>
          <w:sz w:val="32"/>
          <w:sz w:val="32"/>
          <w:szCs w:val="32"/>
        </w:rPr>
        <w:t xml:space="preserve">              ในเบื้องต้น</w:t>
      </w:r>
      <w:r>
        <w:rPr>
          <w:rFonts w:ascii="Angsana New" w:hAnsi="Angsana New"/>
          <w:sz w:val="32"/>
          <w:sz w:val="32"/>
          <w:szCs w:val="32"/>
        </w:rPr>
        <w:t>และสรุปได้ว่าสัญญาทั้งหมดเป็นสัญญาที่เข้าเกณฑ์คำนิยามของสัญญาประกันภัยตามมาตรฐานฉบับนี้ นอกจากนี้ สำหรับการบันทึกรายการสำรองค่าสินไหมทดแทน การทดสอบความเพียงพอของหนี้สินจากสัญญาประกันภัย การทดสอบการด้อยค่าของสินทรัพย์</w:t>
      </w:r>
      <w:r>
        <w:rPr>
          <w:rFonts w:ascii="Angsana New" w:hAnsi="Angsana New"/>
          <w:sz w:val="32"/>
          <w:sz w:val="32"/>
          <w:szCs w:val="32"/>
        </w:rPr>
        <w:t>จากสัญญา</w:t>
      </w:r>
      <w:r>
        <w:rPr>
          <w:rFonts w:ascii="Angsana New" w:hAnsi="Angsana New"/>
          <w:sz w:val="32"/>
          <w:sz w:val="32"/>
          <w:szCs w:val="32"/>
        </w:rPr>
        <w:t>ประกันภัย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และการบันทึกหนี้สินจากสัญญาประกันภัยก็ไม่มีผลกระทบต่องบการเงินเนื่องจากบริษัทฯได้ถือปฏิบัติอยู่แต่เดิม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 มาตรฐานการรายงานทางการเงินฉบับนี้ได้มีการกำหนดให้เปิดเผยข้อมูลเพิ่มเติมในส่วนของสัญญาประกันภัยที่เกี่ยวกับสินทรัพย์ หนี้สิน รายได้และค่าใช้จ่ายที่รับรู้ในงบการเงิน และลักษณะและขอบเขตของความเสี่ยงที่เกิดจากสัญญาประกันภัยในงบการเงินสำหรับปี ซึ่งบริษัทฯจะนำเสนอเพิ่มเติมใน                         งบการเงินประจำปี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นำ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  สัญญา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4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599,97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89,6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0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  <w:r>
              <w:rPr>
                <w:rFonts w:cs="Angsana New" w:ascii="Angsana New" w:hAnsi="Angsana New"/>
                <w:sz w:val="30"/>
                <w:szCs w:val="30"/>
              </w:rPr>
              <w:t>,901,97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891,6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cs="Angsana New" w:ascii="Angsana New" w:hAnsi="Angsana New"/>
          <w:sz w:val="32"/>
          <w:szCs w:val="32"/>
        </w:rPr>
        <w:t>1.00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</w:t>
      </w:r>
      <w:r>
        <w:rPr>
          <w:rFonts w:ascii="Angsana New" w:hAnsi="Angsana New"/>
          <w:sz w:val="32"/>
          <w:sz w:val="32"/>
          <w:szCs w:val="32"/>
        </w:rPr>
        <w:t>จากการรับประกันภัยโดยตรง</w:t>
      </w:r>
      <w:r>
        <w:rPr>
          <w:rFonts w:ascii="Angsana New" w:hAnsi="Angsana New"/>
          <w:sz w:val="32"/>
          <w:sz w:val="32"/>
          <w:szCs w:val="32"/>
        </w:rPr>
        <w:t xml:space="preserve">จำแนกอายุตามเงินต้น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z w:val="32"/>
          <w:sz w:val="32"/>
          <w:szCs w:val="32"/>
        </w:rPr>
        <w:t>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</w:t>
            </w:r>
            <w:r>
              <w:rPr>
                <w:rFonts w:cs="Angsana New" w:ascii="Angsana New" w:hAnsi="Angsana New"/>
                <w:sz w:val="30"/>
                <w:szCs w:val="30"/>
              </w:rPr>
              <w:t>,382,0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111,57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9,0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7,896,05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6,6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3,9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2,8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1,6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0,8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78,4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62,5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5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943,9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498,1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51,2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,125,971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992,7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ind w:left="432" w:hanging="4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863,42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941,01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ยังไม่ถือเป็นรายได้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900,3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3,216,77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763,74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20"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59,2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64,76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018,54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278,6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ไม่เก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25,75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6,88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ะยะเวล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4,7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2,38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20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,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59,2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5,49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              ส่วนได้เสียและ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3,827,7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1,459,23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3,469,76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,627,3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5,620,22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670,08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,117,9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409,3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3,347,97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,854,6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4,527,17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84,481,9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2,795,9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8,983,94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114,8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18,73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,187,95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403,8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5,230,7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5,230,7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1,765,5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6,487,86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6,487,86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9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88,599,7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4,899,75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ผื่อข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                  เก้า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  <w:r>
              <w:rPr>
                <w:rFonts w:cs="Angsana New" w:ascii="Angsana New" w:hAnsi="Angsana New"/>
                <w:sz w:val="30"/>
                <w:szCs w:val="30"/>
              </w:rPr>
              <w:t>,313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280,8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26,8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,496,78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,215,03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84,08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488,22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356,817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7,64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27,2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,790,57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50,3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pacing w:val="-4"/>
          <w:sz w:val="32"/>
          <w:szCs w:val="32"/>
        </w:rPr>
        <w:t>2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0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2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2,2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0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2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2,2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0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14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18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มีบุคคล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จะ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</w:t>
      </w:r>
      <w:r>
        <w:rPr>
          <w:rFonts w:ascii="Angsana New" w:hAnsi="Angsana New"/>
          <w:sz w:val="32"/>
          <w:sz w:val="32"/>
          <w:szCs w:val="32"/>
        </w:rPr>
        <w:t xml:space="preserve">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</w:t>
      </w: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8"/>
        <w:gridCol w:w="1368"/>
        <w:gridCol w:w="1368"/>
        <w:gridCol w:w="1368"/>
        <w:gridCol w:w="1368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827,9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98" w:firstLine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ทั่วไป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6,9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อลคอน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ชำระแล้ว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ภายหลังการลด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บริษัทฯไม่ได้มีอิทธิพลอย่างเป็นสาระสำคัญ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แล้ว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>28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ที่แสดงเงินลงทุนตามวิธีส่วนได้เสีย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จะได้รับเงินค่าสิทธิเป็นจำนวน </w:t>
      </w:r>
      <w:r>
        <w:rPr>
          <w:rFonts w:cs="Angsana New" w:ascii="Angsana New" w:hAnsi="Angsana New"/>
          <w:sz w:val="32"/>
          <w:szCs w:val="32"/>
        </w:rPr>
        <w:t>1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          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              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18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เก้าเดือน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474,18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 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6,10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237,29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261,187)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  <w:tab/>
      </w:r>
      <w:r>
        <w:rPr>
          <w:rFonts w:ascii="Angsana New" w:hAnsi="Angsana New"/>
          <w:sz w:val="26"/>
          <w:sz w:val="26"/>
          <w:szCs w:val="26"/>
        </w:rPr>
        <w:t xml:space="preserve">กำไรขาดทุน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ถึงวันที่สิ้นสุด             การเป็นบริษัทร่วม</w:t>
      </w:r>
    </w:p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ของฟอลคอนประกันภัย ตามตารางข้างต้น</w:t>
      </w:r>
      <w:r>
        <w:rPr>
          <w:rFonts w:ascii="Angsana New" w:hAnsi="Angsana New"/>
          <w:sz w:val="32"/>
          <w:sz w:val="32"/>
          <w:szCs w:val="32"/>
        </w:rPr>
        <w:t>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สอบทานโดยผู้สอบบัญชีของบริษัทดังกล่าวแล้ว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ใน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1130"/>
        <w:gridCol w:w="130"/>
        <w:gridCol w:w="1260"/>
        <w:gridCol w:w="1260"/>
        <w:gridCol w:w="50"/>
        <w:gridCol w:w="785"/>
        <w:gridCol w:w="425"/>
        <w:gridCol w:w="126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เบ็ดเสร็จอื่น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47,459)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0,000</w:t>
            </w:r>
          </w:p>
        </w:tc>
      </w:tr>
    </w:tbl>
    <w:p>
      <w:pPr>
        <w:pStyle w:val="Normal"/>
        <w:spacing w:before="240" w:after="120"/>
        <w:ind w:left="810" w:right="29" w:hanging="263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(1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ส่วนแบ่งกำไร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คำนวณจากกำไร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จนถึงวันที่สิ้นสุดการเป็นบริษัทร่วม</w:t>
      </w:r>
    </w:p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97" w:hanging="547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01"/>
        <w:gridCol w:w="1001"/>
        <w:gridCol w:w="1001"/>
        <w:gridCol w:w="1002"/>
        <w:gridCol w:w="1001"/>
        <w:gridCol w:w="1001"/>
        <w:gridCol w:w="1001"/>
        <w:gridCol w:w="1002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58" w:right="-43" w:hanging="15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สุทธิตามบัญชี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368,8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762,4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900,0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615,1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994,3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660,1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686,27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5,68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0,1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781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424,5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651,39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8,374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,263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4,648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969,9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62,3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6,832,337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6,083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681,251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02,202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287,987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145,197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842,72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842,7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7,081,1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715,12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213,4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30,1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52,3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2,120,</w:t>
            </w: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9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80"/>
        <w:gridCol w:w="1680"/>
        <w:gridCol w:w="168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020,93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90,9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,3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0,000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24,01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24,01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03,22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03,2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508,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524,41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4,14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86,1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5,8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836,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16,23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2,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954</w:t>
            </w:r>
            <w:r>
              <w:rPr>
                <w:rFonts w:cs="Angsana New" w:ascii="Angsana New" w:hAnsi="Angsana New"/>
                <w:sz w:val="30"/>
                <w:szCs w:val="30"/>
              </w:rPr>
              <w:t>,43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55,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61,3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04,8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7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782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242,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424,52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37,5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0,77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25,5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81,89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917,0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542,62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1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35,19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4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4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31,2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245,97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4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25,1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</w:tr>
    </w:tbl>
    <w:p>
      <w:pPr>
        <w:pStyle w:val="Normal"/>
        <w:spacing w:before="16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860"/>
        <w:gridCol w:w="1020"/>
        <w:gridCol w:w="840"/>
        <w:gridCol w:w="186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ที่แสดงเงินลงทุนตามวิธีส่วนได้เสีย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</w:t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13,665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64,5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64,82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322,733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2,9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2,9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,258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0,2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,25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181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,901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18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2,540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97,796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72,772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4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,1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  <w:gridCol w:w="1350"/>
        <w:gridCol w:w="1350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42,1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09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1,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07,13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28,4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1,9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4,3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21,42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right="72" w:hanging="28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0,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1,1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0,3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1,15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4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4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,21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85,6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838,4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15,153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8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25,1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25,1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89,21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477,1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90,98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2</w:t>
            </w: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  <w:r>
              <w:rPr>
                <w:rFonts w:cs="Angsana New" w:ascii="Angsana New" w:hAnsi="Angsana New"/>
                <w:sz w:val="30"/>
                <w:szCs w:val="30"/>
              </w:rPr>
              <w:t>,64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33,24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,384,1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5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526,1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44,56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3,10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122,4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477,60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354,95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8,651,59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767,53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826,01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8,769,15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1,767,48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001,6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558,02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095,94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62,078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425,85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900,31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5,525,5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3,753,03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87,763,74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5,989,2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สินไหมทดแทน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เกิดขึ้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0,397,13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609,0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788,0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04,1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1,94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2,172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3,216,77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9,194,9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5,912,9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157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7,755,18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3,915,4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,100,5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และข้อสมมติในการคำนวณสำรอ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91,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307,06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8,781,09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6,996,25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3,327,1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>กันยาย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59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Cs/>
          <w:sz w:val="32"/>
          <w:szCs w:val="32"/>
        </w:rPr>
        <w:t>3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Cs/>
          <w:sz w:val="32"/>
          <w:szCs w:val="32"/>
        </w:rPr>
        <w:t>2558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ฯมีสำรองค่าสินไหมทดแทนและค่าสินไหมทดแทนค้างจ่ายที่เกิดจากสัญญารับประกันภัยต่อจำนวน </w:t>
      </w:r>
      <w:r>
        <w:rPr>
          <w:rFonts w:cs="Angsana New" w:ascii="Angsana New" w:hAnsi="Angsana New"/>
          <w:bCs/>
          <w:sz w:val="32"/>
          <w:szCs w:val="32"/>
        </w:rPr>
        <w:t>12.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1.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เก้า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0,797,6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927,8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22,783,5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35,199,901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0,425,8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35,3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08,39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317,2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083,69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,952,6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4,092,08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" w:cs="Tms Rm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จำนวน </w:t>
      </w:r>
      <w:r>
        <w:rPr>
          <w:rFonts w:cs="Angsana New" w:ascii="Angsana New" w:hAnsi="Angsana New"/>
          <w:sz w:val="32"/>
          <w:szCs w:val="32"/>
        </w:rPr>
        <w:t>3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>20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และจ่ายปันผลเป็นหุ้นสามัญของบริษัทฯจำนว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เดิม ดังนั้น ในการคำนวณกำไรต่อหุ้นจึงได้ปรับปรุงจำนวนหุ้นสามัญที่ใช้ในการคำนวณกำไรต่อหุ้น โดย                     ถือเสมือนว่าการออกหุ้นปันผลได้เกิดขึ้นตั้งแต่วันเริ่มต้นของปี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90"/>
        <w:gridCol w:w="1890"/>
        <w:gridCol w:w="189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95,5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8,1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46,71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8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ปันผลที่ออกเพิ่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416,95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20,7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6,9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17,92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4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b/>
          <w:b/>
          <w:bCs/>
          <w:sz w:val="32"/>
          <w:sz w:val="32"/>
          <w:szCs w:val="32"/>
        </w:rPr>
        <w:t>การรายงานข้อมูลตาม</w:t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  <w:r>
        <w:rPr>
          <w:rFonts w:eastAsia="Tms Rmn" w:cs="Tms Rm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ตามส่วนงานดำเนินงาน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858,3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20,2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505,0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92,3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,976,122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767,86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911,7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2,59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860,80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172,98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90,5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8,5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872,4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31,5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,803,13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0,2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0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758,4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4,1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949,8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860,7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5,6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630,8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95,7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,753,03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22,1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0,6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40,7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98,32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582,8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345,6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36,5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,551,3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12,2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1,5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40,8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4,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688,83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33,3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9,8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03,8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57,1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24,24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6,6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,0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78,3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8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92,41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7,6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7,6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32,3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0,4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950,6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99,7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733,15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50,54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5,88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94,97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6,80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18,20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,106,438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288,23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95,54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01,32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8,13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42,231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64,53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6,43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8,105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457,1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47,6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,618,5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89,3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,912,759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14,36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74,98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95,17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245,53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430,06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2,7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72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,523,4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3,8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482,6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43,65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,0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686,0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5,4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428,20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99,1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38,6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,837,4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9,3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,054,49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98,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3,9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2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9,5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05,6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298,0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42,5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20,6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98,8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260,10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3,6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5,5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609,4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0,6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659,3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05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2,0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253,9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9,1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230,5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8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9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13,1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,0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83,15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0,2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0,29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36,9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5,5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0,896,9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3,8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,093,2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61,0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6,9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23,77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15,0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66,8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283,629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16,818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4,81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35,72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1,164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60,060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,564,82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18,116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4,246,71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,525,9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38,9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5,280,4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852,3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0,797,677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0,967,88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674,35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78,92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,707,97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6,829,14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144,4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3,968,53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869,34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,9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180,9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3,9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,669,41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688,6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88,49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9,982,3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878,3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7,637,94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680,5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75,6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0,8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41,0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138,0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369,2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64,1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,323,2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19,3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1,775,98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294,5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3,0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446,2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32,3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0,996,09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725,6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8,0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757,6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68,3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299,70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85,4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,5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71,1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5,4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884,53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7,2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7,29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105,5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63,6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1,032,2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36,1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837,62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263,65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00,53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90,95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83,21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938,3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2,831,02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,892,66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677,8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374,3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99,466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637,155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21,81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5,17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46,991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897,2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12,4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1,082,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499,0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9,491,091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600,33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878,02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353,50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711,30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6,543,169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296,9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34,4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7,728,8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787,7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947,92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753,90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5,2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,296,61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9,5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,315,762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543,0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89,6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,432,1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567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2,632,1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92,9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19,9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5,6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56,3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94,9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336,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09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3,957,8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23,6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1,127,1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1,9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,214,6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41,2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,162,5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105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9,5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328,6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93,9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,727,40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7,1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,1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341,04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5,0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12,41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,5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7,58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45</w:t>
            </w:r>
            <w:r>
              <w:rPr>
                <w:rFonts w:cs="Angsana New" w:ascii="Angsana New" w:hAnsi="Angsana New"/>
              </w:rPr>
              <w:t>,744,2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3,4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3,281,9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70,2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2,799,9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591,7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0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6,12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75,86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53,3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27,13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3,775,34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448,209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98,71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82,2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rial" w:hAnsi="Arial" w:cs="Cordi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349,248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rial" w:hAnsi="Arial" w:cs="Cordia New"/>
              </w:rPr>
            </w:pPr>
            <w:r>
              <w:rPr>
                <w:rFonts w:cs="Angsana New" w:ascii="Angsana New" w:hAnsi="Angsana New"/>
              </w:rPr>
              <w:t>(12,774,81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ngsana New" w:ascii="Angsana New" w:hAnsi="Angsana New"/>
              </w:rPr>
              <w:t>135,107,13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5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489,217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54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ngsana New" w:ascii="Angsana New" w:hAnsi="Angsana New"/>
              </w:rPr>
              <w:t>114,617,92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ทาง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ะเล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</w:t>
            </w:r>
            <w:r>
              <w:rPr>
                <w:rFonts w:cs="Angsana New" w:ascii="Angsana New" w:hAnsi="Angsana New"/>
                <w:sz w:val="22"/>
                <w:szCs w:val="22"/>
              </w:rPr>
              <w:t>1,909,0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94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66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8</w:t>
            </w:r>
            <w:r>
              <w:rPr>
                <w:rFonts w:cs="Angsana New" w:ascii="Angsana New" w:hAnsi="Angsana New"/>
                <w:sz w:val="22"/>
                <w:szCs w:val="22"/>
              </w:rPr>
              <w:t>,239,4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5,756,4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8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6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1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34,824,6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049,4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778,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75,5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8,726,5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1,529,9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41,606,3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23,136,3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84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76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2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7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5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54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3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33,753,0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866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1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69,619,22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3,785,2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420,0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0,588,4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119,2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95,912,9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2,309,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58,222,7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spacing w:before="120" w:after="0"/>
        <w:ind w:left="806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2)</w:t>
        <w:tab/>
      </w:r>
      <w:r>
        <w:rPr>
          <w:rFonts w:ascii="Angsana New" w:hAnsi="Angsana New"/>
          <w:i/>
          <w:i/>
          <w:iCs/>
        </w:rPr>
        <w:t xml:space="preserve">ถือเป็นกิจการที่เกี่ยวข้องกันจนถึงวันที่ </w:t>
      </w:r>
      <w:r>
        <w:rPr>
          <w:rFonts w:cs="Angsana New" w:ascii="Angsana New" w:hAnsi="Angsana New"/>
          <w:i/>
          <w:iCs/>
        </w:rPr>
        <w:t>25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</w:r>
      <w:r>
        <w:rPr>
          <w:rFonts w:cs="Angsana New" w:ascii="Angsana New" w:hAnsi="Angsana New"/>
          <w:i/>
          <w:iCs/>
        </w:rPr>
        <w:t xml:space="preserve">5 </w:t>
      </w:r>
      <w:r>
        <w:rPr>
          <w:rFonts w:ascii="Angsana New" w:hAnsi="Angsana New"/>
          <w:i/>
          <w:i/>
          <w:iCs/>
        </w:rPr>
        <w:t>ของหุ้นที่ออกจำหน่ายและชำระแล้ว</w:t>
      </w:r>
      <w:r>
        <w:br w:type="page"/>
      </w:r>
    </w:p>
    <w:p>
      <w:pPr>
        <w:pStyle w:val="Normal"/>
        <w:ind w:left="807" w:hanging="274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     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  <w:r>
        <w:br w:type="page"/>
      </w:r>
    </w:p>
    <w:p>
      <w:pPr>
        <w:pStyle w:val="Normal"/>
        <w:spacing w:lineRule="exact" w:line="33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25"/>
        <w:gridCol w:w="1125"/>
        <w:gridCol w:w="1125"/>
        <w:gridCol w:w="1125"/>
        <w:gridCol w:w="279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            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เก้าเดือนสิ้นสุด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exact" w:line="33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  <w:r>
              <w:rPr>
                <w:rFonts w:cs="Angsana New"/>
                <w:b/>
                <w:bCs/>
                <w:i/>
                <w:iCs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  <w:r>
              <w:rPr>
                <w:rFonts w:cs="Angsana New" w:ascii="Angsana New" w:hAnsi="Angsana New"/>
                <w:sz w:val="27"/>
                <w:szCs w:val="27"/>
              </w:rPr>
              <w:t>,502,33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  <w:p>
            <w:pPr>
              <w:pStyle w:val="Normal"/>
              <w:tabs>
                <w:tab w:val="clear" w:pos="706"/>
                <w:tab w:val="left" w:pos="864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401,47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82,4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,266,65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อ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04,43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615,04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86,1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20,01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15,9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055,37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00,0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640,6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27,6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513,1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569,55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029,58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34,44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856,0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80,25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065,1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962,87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,697,69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8,233,57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     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49,1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937,3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305,23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720,0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34,1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9,4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14,10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48,65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7,57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87,6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321,32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190,43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5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8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22,52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191,6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ำนักงานสาข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2,5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,79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4,9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0,12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,7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,52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5,0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,57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lineRule="exact" w:line="300" w:before="120" w:after="0"/>
        <w:ind w:left="810" w:hanging="263"/>
        <w:jc w:val="left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>30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</w:t>
      </w:r>
      <w:r>
        <w:rPr>
          <w:rFonts w:cs="Angsana New" w:ascii="Angsana New" w:hAnsi="Angsana New"/>
          <w:i/>
          <w:iCs/>
        </w:rPr>
        <w:t>9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ญ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19,1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38,79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788,90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19,1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027,70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92,1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9,430,4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6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5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รีประกันชีว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32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6,5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422,69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767,1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44,61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18,52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2,5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46,44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269,3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2,5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715,826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42"/>
        <w:gridCol w:w="1598"/>
        <w:gridCol w:w="1687"/>
        <w:gridCol w:w="1643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62,99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009,95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20,89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76,123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68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,88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11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63,67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9,99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17,77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56,24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99,90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</w:rPr>
              <w:t>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              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505"/>
        <w:gridCol w:w="1506"/>
        <w:gridCol w:w="1505"/>
        <w:gridCol w:w="1501"/>
        <w:gridCol w:w="18"/>
      </w:tblGrid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2,949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7,790</w:t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5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1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2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7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28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เป็นรายจ่ายฝ่ายทุนเพื่อตกแต่งและต่อเติมอาคารจำนวน </w:t>
      </w:r>
      <w:r>
        <w:rPr>
          <w:rFonts w:cs="Angsana New" w:ascii="Angsana New" w:hAnsi="Angsana New"/>
          <w:sz w:val="32"/>
          <w:szCs w:val="32"/>
        </w:rPr>
        <w:t>1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8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3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</w:rPr>
              <w:t>(</w:t>
            </w:r>
            <w:r>
              <w:rPr>
                <w:rFonts w:ascii="Angsana New" w:hAnsi="Angsana New"/>
                <w:kern w:val="2"/>
              </w:rPr>
              <w:t>หน่วย</w:t>
            </w:r>
            <w:r>
              <w:rPr>
                <w:rFonts w:cs="Angsana New" w:ascii="Angsana New" w:hAnsi="Angsana New"/>
                <w:kern w:val="2"/>
              </w:rPr>
              <w:t xml:space="preserve">: </w:t>
            </w:r>
            <w:r>
              <w:rPr>
                <w:rFonts w:ascii="Angsana New" w:hAnsi="Angsana New"/>
                <w:kern w:val="2"/>
              </w:rPr>
              <w:t>บาท</w:t>
            </w:r>
            <w:r>
              <w:rPr>
                <w:rFonts w:cs="Angsana New" w:ascii="Angsana New" w:hAnsi="Angsana New"/>
                <w:kern w:val="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0 </w:t>
            </w:r>
            <w:r>
              <w:rPr>
                <w:rFonts w:ascii="Angsana New" w:hAnsi="Angsana New"/>
                <w:kern w:val="2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</w:rPr>
              <w:t>2559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 xml:space="preserve">31 </w:t>
            </w:r>
            <w:r>
              <w:rPr>
                <w:rFonts w:ascii="Angsana New" w:hAnsi="Angsana New"/>
                <w:kern w:val="2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</w:rPr>
              <w:t>255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BodyTextIndent3"/>
              <w:spacing w:before="0" w:after="0"/>
              <w:ind w:left="252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/>
            </w:pPr>
            <w:r>
              <w:rPr>
                <w:rFonts w:ascii="Angsana New" w:hAnsi="Angsana New"/>
                <w:kern w:val="2"/>
              </w:rPr>
              <w:t>หลักทรัพย์</w:t>
            </w:r>
            <w:r>
              <w:rPr>
                <w:rFonts w:ascii="Angsana New" w:hAnsi="Angsana New"/>
                <w:kern w:val="2"/>
              </w:rPr>
              <w:t>รัฐบาล</w:t>
            </w:r>
            <w:r>
              <w:rPr>
                <w:rFonts w:ascii="Angsana New" w:hAnsi="Angsana New"/>
                <w:kern w:val="2"/>
              </w:rPr>
              <w:t>และรัฐวิสาหกิจ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0</w:t>
            </w:r>
            <w:r>
              <w:rPr>
                <w:rFonts w:cs="Angsana New" w:ascii="Angsana New" w:hAnsi="Angsana New"/>
                <w:kern w:val="2"/>
              </w:rPr>
              <w:t>,245,7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51,213,4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91,459,2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8,702,7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33,924,6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742,627,38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หนี้ภาคเอกช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69,670,0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69,670,0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38,409,36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162" w:hanging="0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/>
                <w:kern w:val="2"/>
              </w:rPr>
              <w:t>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094,032,7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50,068,6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1,144,101,4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22,450,8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48,277,8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4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 w:ascii="Angsana New" w:hAnsi="Angsana New"/>
                <w:kern w:val="2"/>
              </w:rPr>
              <w:t>970,728,765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0"/>
        <w:ind w:left="547" w:hanging="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</w:t>
      </w:r>
      <w:r>
        <w:rPr>
          <w:rFonts w:ascii="Angsana New" w:hAnsi="Angsana New"/>
          <w:sz w:val="32"/>
          <w:sz w:val="32"/>
          <w:szCs w:val="32"/>
        </w:rPr>
        <w:t>แสดงมูลค่ายุติธรรมซึ่งคำ</w:t>
      </w:r>
      <w:r>
        <w:rPr>
          <w:rFonts w:ascii="Angsana New" w:hAnsi="Angsana New"/>
          <w:sz w:val="32"/>
          <w:sz w:val="32"/>
          <w:szCs w:val="32"/>
        </w:rPr>
        <w:t xml:space="preserve">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numPr>
          <w:ilvl w:val="0"/>
          <w:numId w:val="0"/>
        </w:numPr>
        <w:spacing w:before="80" w:after="80"/>
        <w:ind w:left="540" w:right="-43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นำเสนองบการเงินสำหรับงวดปัจจุบันตามรูปแบบงบการเงินที่ออกใหม่ที่กำหนดในประกาศ 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ำให้ต้อง</w:t>
      </w:r>
      <w:r>
        <w:rPr>
          <w:rFonts w:ascii="Angsana New" w:hAnsi="Angsana New"/>
          <w:sz w:val="32"/>
          <w:sz w:val="32"/>
          <w:szCs w:val="32"/>
        </w:rPr>
        <w:t>จัด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บางรายการในงบการเงินงวดก่อนที่แสดงเป็นข้อมูลเปรียบเทียบใหม่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การจัดประเภทดังกล่าวไม่มีผลกระทบต่อกำไรหรือส่วนของเจ้าของตามที่เ</w:t>
      </w:r>
      <w:r>
        <w:rPr>
          <w:rFonts w:ascii="Angsana New" w:hAnsi="Angsana New"/>
          <w:sz w:val="32"/>
          <w:sz w:val="32"/>
          <w:szCs w:val="32"/>
        </w:rPr>
        <w:t>คย</w:t>
      </w:r>
      <w:r>
        <w:rPr>
          <w:rFonts w:ascii="Angsana New" w:hAnsi="Angsana New"/>
          <w:sz w:val="32"/>
          <w:sz w:val="32"/>
          <w:szCs w:val="32"/>
        </w:rPr>
        <w:t>รายงาน</w:t>
      </w:r>
      <w:r>
        <w:rPr>
          <w:rFonts w:ascii="Angsana New" w:hAnsi="Angsana New"/>
          <w:sz w:val="32"/>
          <w:sz w:val="32"/>
          <w:szCs w:val="32"/>
        </w:rPr>
        <w:t>ไว้ การจัดประเภทใหม่สรุปได้ดังนี้</w:t>
      </w:r>
    </w:p>
    <w:p>
      <w:pPr>
        <w:pStyle w:val="Normal"/>
        <w:ind w:left="54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05"/>
        <w:gridCol w:w="2205"/>
      </w:tblGrid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41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left="58" w:right="34" w:hanging="17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70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ค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ไว้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372,167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973,27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08" w:hanging="1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นทรัพย์จากการ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7,79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6,045,54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จากสัญญาประกันภัยต่อ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,488,865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snapToGrid w:val="false"/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82,961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06,96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34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62,548</w:t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800" w:leader="none"/>
              </w:tabs>
              <w:ind w:left="90" w:right="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8,548</w:t>
            </w:r>
          </w:p>
        </w:tc>
      </w:tr>
    </w:tbl>
    <w:p>
      <w:pPr>
        <w:pStyle w:val="Normal"/>
        <w:ind w:left="547" w:right="-7" w:hanging="547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97"/>
        <w:gridCol w:w="1598"/>
        <w:gridCol w:w="1597"/>
        <w:gridCol w:w="1598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319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8" w:right="55" w:hanging="17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0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                         จัดประเภทใหม่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                         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เค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ไว้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กำไรขาดทุ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912,759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9,491,09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430,062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6,543,169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ที่ยังไม่ถือเป็นรายได้เพิ่มจากงวดก่อ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,428,205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,315,762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054,492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2,632,160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hanging="18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ในการจัดการสินไหมทดแท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,305,378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659,321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3,187,81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6,162,584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รับคืนจากการประกันภัยต่อ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646,057)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7,025,234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รับประกันภัยอื่น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63,508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83,153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684,81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12,410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บริษ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างคุ้มครองผู้ประสบภัยจากรถ จำกัด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0,295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97,588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สำนักงานคณะกรรมการกำกับและส่งเสริ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กอบธุรกิจประกัน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9,340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53,832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ประกันวินาศ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165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53,832</w:t>
            </w:r>
          </w:p>
        </w:tc>
      </w:tr>
      <w:tr>
        <w:trPr/>
        <w:tc>
          <w:tcPr>
            <w:tcW w:w="27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70" w:right="34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มทบกองทุนทดแทนผู้ประสบภัย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6"/>
                <w:tab w:val="decimal" w:pos="1373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373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55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6"/>
                <w:tab w:val="decimal" w:pos="1395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1242" w:leader="none"/>
              </w:tabs>
              <w:ind w:left="-33" w:right="-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7,15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right="-43" w:hanging="547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30:00Z</dcterms:created>
  <dc:creator>THW331002</dc:creator>
  <dc:description/>
  <cp:keywords/>
  <dc:language>en-US</dc:language>
  <cp:lastModifiedBy>Siranda Morosot</cp:lastModifiedBy>
  <cp:lastPrinted>2016-11-10T21:00:00Z</cp:lastPrinted>
  <dcterms:modified xsi:type="dcterms:W3CDTF">2016-11-10T14:01:00Z</dcterms:modified>
  <cp:revision>20</cp:revision>
  <dc:subject/>
  <dc:title>บริษัท ไทยรับประกันภัยต่อ จำกัด (มหาชน)</dc:title>
</cp:coreProperties>
</file>