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และเก้าเดือนสิ้นสุดวันที่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4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169" w:leader="none"/>
        </w:tabs>
        <w:spacing w:before="120" w:after="120"/>
        <w:ind w:right="3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spacing w:before="0" w:after="360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งบแสดงการเปลี่ยนแปลงส่วนของเจ้าของและงบกระแสเงินสด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</w:t>
      </w:r>
      <w:r>
        <w:rPr>
          <w:rFonts w:ascii="Angsana New" w:hAnsi="Angsana New"/>
          <w:sz w:val="32"/>
          <w:sz w:val="32"/>
          <w:szCs w:val="32"/>
        </w:rPr>
        <w:t>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ซึ่งแสดง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มิได้สอบท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ของบริษัทร่วมแห่งหนึ่งที่รวมอยู่ในงบการเงินซึ่งแสดงเงินลงทุนตามวิธีส่วนได้เสียนี้ งบการเงินของบริษัทฯได้รวมเงินลงทุนในบริษัทร่วมดังกล่าว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8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แบ่งกำไรจากบริษัทร่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และส่วนแบ่งกำไรจากบริษัทร่วม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0.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งบการเงินของบริษัทร่วมดังกล่าวสอบทานโดยผู้สอบบัญชี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สนอรายงานอย่างไม่มีเงื่อนไข โดยข้าพเจ้าได้รับรายงานการสอบทานของผู้สอบบัญชีอื่นนั้น และรายงานของข้าพเจ้าในส่วนที่เกี่ยวข้องกับจำนวนเงินของรายการต่างๆ ของบริษัทร่วมดังกล่าวซึ่งรวมอยู่ในงบการเงินซึ่ง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ส่วนได้เสียได้ ถือตามรายงานการสอบทานของผู้สอบบัญชีอื่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sz w:val="32"/>
          <w:sz w:val="32"/>
          <w:szCs w:val="32"/>
        </w:rPr>
        <w:t>งบการเงิน</w:t>
      </w:r>
      <w:r>
        <w:rPr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 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</w:t>
      </w:r>
      <w:r>
        <w:rPr>
          <w:sz w:val="32"/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>สอบทาน ดังนั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จึงไม่ได้เสนอรายงานการสอบบัญชี แต่เสนอเพียงรายงานการสอบทานเท่านั้น</w:t>
      </w:r>
      <w:r>
        <w:br w:type="page"/>
      </w:r>
    </w:p>
    <w:p>
      <w:pPr>
        <w:pStyle w:val="TextBodyIndent"/>
        <w:ind w:right="43" w:firstLine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รับรองทั่วไปจากการสอบทานของข้าพเจ้า</w:t>
      </w:r>
      <w:r>
        <w:rPr>
          <w:sz w:val="32"/>
          <w:sz w:val="32"/>
          <w:szCs w:val="32"/>
        </w:rPr>
        <w:t>และโดยอาศัยรายงานของผู้สอบบัญชีอื่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งบการเงินซึ่งแสดงเงินลง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 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และรายงานของผู้สอบบัญชีอื่นขอ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 งบแสดงฐานะการเงิน ซึ่ง</w:t>
      </w:r>
      <w:r>
        <w:rPr>
          <w:sz w:val="32"/>
          <w:sz w:val="32"/>
          <w:szCs w:val="32"/>
        </w:rPr>
        <w:t>แสดงเงินลงทุนตามวิธีส่วนได้เสีย</w:t>
      </w:r>
      <w:r>
        <w:rPr>
          <w:sz w:val="32"/>
          <w:sz w:val="32"/>
          <w:szCs w:val="32"/>
        </w:rPr>
        <w:t>และ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ไว้ ณ ที่นี้ เป็นส่วนหนึ่งของงบการเงินที่ข้าพเจ้าได้ตรวจสอบและเสนอรายงานไว้แล้ว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spacing w:before="240" w:after="2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ในระหว่างงวดบริษัทฯได้ปฏิบัติ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บัญชีฉบับปรับปรุงและมาตรฐานการบัญชีใหม่ที่ออกโดยสภาวิชาชีพบัญชี และ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แสดงรายการในงบการเงินให้เป็นไปตามข้อกำหนดในประกาศ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ณะกรรมการกำกับและส่งเสริมการประกอบธุรกิจประกันภัย เพื่อจัดทำและนำเสนองบการเงินระหว่างกาลนี้ และ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.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กี่ยวกับผลกระทบจากอุทกภัยภายหลังรอบระยะเวลารายงาน </w:t>
      </w:r>
    </w:p>
    <w:p>
      <w:pPr>
        <w:pStyle w:val="Normal"/>
        <w:ind w:right="43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1:00Z</dcterms:created>
  <dc:creator>jj</dc:creator>
  <dc:description/>
  <cp:keywords/>
  <dc:language>en-US</dc:language>
  <cp:lastModifiedBy>maysasu</cp:lastModifiedBy>
  <cp:lastPrinted>2011-11-04T14:37:00Z</cp:lastPrinted>
  <dcterms:modified xsi:type="dcterms:W3CDTF">2011-11-11T09:21:00Z</dcterms:modified>
  <cp:revision>2</cp:revision>
  <dc:subject/>
  <dc:title>บริษัท ภัทรประกันภัย จำกัด (มหาชน)</dc:title>
</cp:coreProperties>
</file>