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 xml:space="preserve">255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>เป็นบริษัทมหาชนและมีภูมิลำเนาใน    ประเทศไทย บริษัทฯ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กำหนดในประกาศคณะกรรมการกำกับและส่งเสริมการ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   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</w:t>
      </w:r>
      <w:r>
        <w:rPr>
          <w:rFonts w:ascii="Angsana New" w:hAnsi="Angsana New"/>
          <w:sz w:val="32"/>
          <w:sz w:val="32"/>
          <w:szCs w:val="32"/>
        </w:rPr>
        <w:t>โดยน้ำได้เ</w:t>
      </w:r>
      <w:r>
        <w:rPr>
          <w:rFonts w:ascii="Angsana New" w:hAnsi="Angsana New"/>
          <w:sz w:val="32"/>
          <w:sz w:val="32"/>
          <w:szCs w:val="32"/>
        </w:rPr>
        <w:t>ข้าท่วมพื้นที่ต่าง ๆ เป็นวงกว้างอย่างต่อเนื่องทั้งในพื้นที่เศรษฐกิจและเขตอุตสาหกรรมหลายแห่ง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ได้บันทึกผลกระทบจากวิกฤตการณ์ดังกล่าวในงบการเงิน ดัง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9" w:right="-34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ำหรับงวดเก้าเดือนสิ้นสุดวันเดียวกัน</w:t>
      </w:r>
    </w:p>
    <w:tbl>
      <w:tblPr>
        <w:tblW w:w="86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417"/>
        <w:gridCol w:w="1418"/>
        <w:gridCol w:w="1418"/>
      </w:tblGrid>
      <w:tr>
        <w:trPr/>
        <w:tc>
          <w:tcPr>
            <w:tcW w:w="86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ก่อนการประกันภัยต่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ส่วนที่เรียกคืนจากการประกันภัยต่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สุทธิหลังการประกันภัยต่อ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,3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34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ไหมทดแทน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92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4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7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27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0</w:t>
            </w:r>
          </w:p>
        </w:tc>
      </w:tr>
      <w:tr>
        <w:trPr/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รอง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>Excess of Los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19)</w:t>
            </w:r>
          </w:p>
        </w:tc>
      </w:tr>
      <w:tr>
        <w:trPr/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1</w:t>
            </w:r>
          </w:p>
        </w:tc>
      </w:tr>
      <w:tr>
        <w:trPr/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0)</w:t>
            </w:r>
          </w:p>
        </w:tc>
      </w:tr>
      <w:tr>
        <w:trPr/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5)</w:t>
            </w:r>
          </w:p>
        </w:tc>
      </w:tr>
      <w:tr>
        <w:trPr/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-28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จากข้อเท็จจริงของสถานการณ์และรายงานการสำรวจภัย</w:t>
      </w:r>
      <w:r>
        <w:rPr>
          <w:rFonts w:ascii="Angsana New" w:hAnsi="Angsana New"/>
          <w:sz w:val="32"/>
          <w:sz w:val="32"/>
          <w:szCs w:val="32"/>
        </w:rPr>
        <w:t>จนถึง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ต่าง ๆ ที่บริษัทฯพิจารณาแล้วว่าเหมาะสม </w:t>
      </w:r>
      <w:r>
        <w:rPr>
          <w:rFonts w:ascii="Angsana New" w:hAnsi="Angsana New"/>
          <w:sz w:val="32"/>
          <w:sz w:val="32"/>
          <w:szCs w:val="32"/>
        </w:rPr>
        <w:t>และสำหรับสำรองสินไหมทดแทนส่วนที่เรียกคืนจากการประกันภัยต่อโดยอ้างอิงจากสัญญาประกันภัยต่อที่เกี่ยวข้อง อย่างไรก็ตาม ยังมีความไม่แน่นอนสืบเนื่องของการใช้สมมติต่าง ๆ ของฝ่ายบริหารในการประมาณการ สำรองค่าสินไหมทดแทน ซึ่งอาจมีผลต่อสำรองค่าสินไหมทดแทนที่เรียกคืนจากการเอาประกันภัยต่อดังกล่าว ซึ่งผลลัพธ์ที่เกิดขึ้นจริงอาจแตกต่างจากประมาณการดังกล่าว และผลต่างอาจ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สาระสำคัญ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ออกมาตรการในการผ่อนคลายกรอบการดำรงเงินกองทุนตามความเสี่ยงสำหรับความเสียหายที่เกี่ยวเนื่องกับเหตุอุทกภัยดังกล่าวข้างต้น โดยมีกำหนดระยะเวลาการผ่อนผั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ดือน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br w:type="page"/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รื่อง            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00"/>
        <w:gridCol w:w="1800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499,7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884,37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บัตรเงินฝากธนาค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3,608,0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159,8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สดและเงินฝากสถาบันการเง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4,231,4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,327,21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right="-18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ลงทุนระยะสั้นที่มีระยะเวลาครบกำหนด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นับแต่วันที่ได้ม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01,558,09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0,159,837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2,673,3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167,37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420"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39" w:right="-45" w:hanging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ตามเงินต้นที่ค้างชำระ</w:t>
      </w:r>
      <w:r>
        <w:rPr>
          <w:rFonts w:ascii="Angsana New" w:hAnsi="Angsana New"/>
          <w:spacing w:val="-4"/>
          <w:sz w:val="32"/>
          <w:sz w:val="32"/>
          <w:szCs w:val="32"/>
        </w:rPr>
        <w:t>นับตั้งแต่วันครบกำหนดชำระตามกฎหมายว่าด้วยการเก็บเบี้ย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28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1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826,83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956,7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100,29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3,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15,3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,9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63,8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54,31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206,28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660,6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,83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04,6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2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83,8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87,78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15,8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35,2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5,71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32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44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19,94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,850,57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3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,264,273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2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25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19,94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,818,3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3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,232,017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0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219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4,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975,1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7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,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63,8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3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5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9,5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0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8,9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4,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,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1,8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72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82,03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15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24,76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39" w:right="-45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45"/>
        <w:gridCol w:w="1845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วางไว้จากการประกันภัยต่อ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</w:t>
            </w: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,4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57,55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5,387,07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416,77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ประกันภัยส่วนที่เรียก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บริษัทประกันภัยต่อ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15,064,79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610,635,76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73,574,32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954,410,10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วมสำรอง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ส่วนที่เรียกคืนจากบริษัทประกันภัยต่อของอุทกภัย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9,06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 38,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ยอดคงเหลือของเงินค้างรับเกี่ยวกับการประกันภัย</w:t>
      </w:r>
      <w:r>
        <w:rPr>
          <w:rFonts w:ascii="Angsana New" w:hAnsi="Angsana New"/>
          <w:sz w:val="32"/>
          <w:sz w:val="32"/>
          <w:szCs w:val="32"/>
        </w:rPr>
        <w:t>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45"/>
        <w:gridCol w:w="1845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รับ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3,020,43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4,460,31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  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714,82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76,49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-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45,6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2,40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,13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56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5,387,07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416,77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5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061,99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186,89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3,158,2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4,910,21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24,4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33,8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82,22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792,37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5,338,3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6,848,8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726,0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7,930,0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116,7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723,13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885,4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,517,30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2,0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47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5,341,53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0,504,76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7,352,0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,163,2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71,213,3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0,504,76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0,504,76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558,0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200,159,8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638,0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,129,8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399,4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62,5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061,9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24,4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24,4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,223,8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62,5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,886,41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,72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0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3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,122,1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898,6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020,7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558,0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558,0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638,0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638,0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760,2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98,6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7,658,8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5,117,8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040,4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3,158,2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82,2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82,2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7,700,0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040,4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1,740,5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0,259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8,9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,4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2,07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7,589,7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169,3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3,4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3,702,58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8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8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129,8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,129,8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8,719,6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69,3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3,4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4,832,421</w:t>
            </w:r>
          </w:p>
        </w:tc>
      </w:tr>
    </w:tbl>
    <w:p>
      <w:pPr>
        <w:pStyle w:val="Normal"/>
        <w:spacing w:before="240" w:after="120"/>
        <w:ind w:left="544" w:right="28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5.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Cs/>
          <w:sz w:val="32"/>
          <w:szCs w:val="32"/>
        </w:rPr>
        <w:t>.</w:t>
        <w:tab/>
      </w:r>
      <w:r>
        <w:rPr>
          <w:rFonts w:ascii="Angsana New" w:hAnsi="Angsana New"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4" w:right="-153" w:hanging="544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  <w:r>
              <w:rPr>
                <w:rFonts w:ascii="Angsana New" w:hAnsi="Angsana New"/>
              </w:rPr>
              <w:t xml:space="preserve">    ค้างรับ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  <w:r>
              <w:rPr>
                <w:rFonts w:ascii="Angsana New" w:hAnsi="Angsana New"/>
              </w:rPr>
              <w:t xml:space="preserve">   ค้างรับ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  <w:r>
              <w:rPr>
                <w:rFonts w:ascii="Angsana New" w:hAnsi="Angsana New"/>
              </w:rPr>
              <w:t xml:space="preserve">   ค้างรับ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1,33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87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,2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,20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1,33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87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,2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,20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44" w:hanging="547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  <w:r>
              <w:rPr>
                <w:rFonts w:ascii="Angsana New" w:hAnsi="Angsana New"/>
              </w:rPr>
              <w:t xml:space="preserve">   ค้างรับ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  <w:r>
              <w:rPr>
                <w:rFonts w:ascii="Angsana New" w:hAnsi="Angsana New"/>
              </w:rPr>
              <w:t xml:space="preserve">   ค้างรับ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  <w:r>
              <w:rPr>
                <w:rFonts w:ascii="Angsana New" w:hAnsi="Angsana New"/>
              </w:rPr>
              <w:t xml:space="preserve">   ค้างรับ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 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4" w:right="-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6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ind w:right="-78" w:hanging="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329,988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506,987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240" w:after="0"/>
        <w:ind w:left="360" w:right="-29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rPr>
          <w:rFonts w:ascii="Angsana New" w:hAnsi="Angsana New" w:cs="Angsana New"/>
          <w:b/>
          <w:b/>
          <w:sz w:val="21"/>
          <w:szCs w:val="21"/>
        </w:rPr>
      </w:pPr>
      <w:r>
        <w:br w:type="page"/>
      </w: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แบ่งกำไร </w:t>
      </w:r>
    </w:p>
    <w:p>
      <w:pPr>
        <w:pStyle w:val="Normal"/>
        <w:ind w:left="547" w:right="-185" w:hanging="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488"/>
        <w:gridCol w:w="1488"/>
        <w:gridCol w:w="1488"/>
        <w:gridCol w:w="1489"/>
      </w:tblGrid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า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ันยาย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ก้าเดือ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ันยาย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4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0"/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9,52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83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043,95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637,12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77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216,942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151" w:hanging="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ินทรัพย์รวม ณ วัน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หนี้สินรวม ณ วัน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ยได้รวมสำหรับงวด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                   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   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ก้าเดือ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สิ้นสุดวันที่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ำไรสำหรับงวด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             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           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        เก้าเดือ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สิ้นสุดวันที่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162" w:right="-378" w:hanging="176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ฟอลคอนประกันภัย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329,630,6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749,023,4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007,612,8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495,451,6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2,731,4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4,062,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,330,4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,929,18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26"/>
        <w:gridCol w:w="927"/>
        <w:gridCol w:w="926"/>
        <w:gridCol w:w="927"/>
        <w:gridCol w:w="926"/>
        <w:gridCol w:w="927"/>
        <w:gridCol w:w="927"/>
      </w:tblGrid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ครื่องตกแต่ง 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กร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178,830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9,131,13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00,205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010,38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238,65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3,994,313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5,230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92,473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4,00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11,703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316)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317)</w:t>
            </w:r>
          </w:p>
        </w:tc>
      </w:tr>
      <w:tr>
        <w:trPr>
          <w:trHeight w:val="207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26,102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653,304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37,671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183,947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17,768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,118,792)</w:t>
            </w:r>
          </w:p>
        </w:tc>
      </w:tr>
      <w:tr>
        <w:trPr>
          <w:trHeight w:val="270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852,728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2,477,835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647,764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095,596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654,885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6,863,90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ยานพาหนะตามสัญญาเช่าการเงินซึ่งมีมูลค่าตาม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.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13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90"/>
      </w:tblGrid>
      <w:tr>
        <w:trPr/>
        <w:tc>
          <w:tcPr>
            <w:tcW w:w="67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79,002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71,51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95,347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bookmarkStart w:id="1" w:name="_Hlk190074409"/>
            <w:bookmarkEnd w:id="1"/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55,173</w:t>
            </w:r>
          </w:p>
        </w:tc>
      </w:tr>
    </w:tbl>
    <w:p>
      <w:pPr>
        <w:pStyle w:val="Normal"/>
        <w:spacing w:before="120" w:after="120"/>
        <w:ind w:left="547" w:right="45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0" w:after="120"/>
        <w:ind w:left="357" w:right="57" w:hanging="35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>
          <w:trHeight w:val="2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ที่เรียกร้อ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713,35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008,18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229,47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694,68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60,4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58,77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54,3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15,19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44,7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8,29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505,4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ไป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33,62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93,2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ค่าสินไหมค้างรับจากคู่กรณ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122,11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687,7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297,335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,046,35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824,78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641,34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0" w:after="120"/>
        <w:ind w:left="544" w:right="-45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ต่อค้าง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,815,99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841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058,79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062,97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841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913,42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102,66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841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397,4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1,981,62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841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81,369,62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61"/>
        <w:gridCol w:w="2061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459,49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1,367,76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933,664,01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ก่อน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7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580,750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8,053,772,13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18,108,359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3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0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713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               ค่าสินไหมทดแทนของอุทกภัย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>19,3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38,6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5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055"/>
        <w:gridCol w:w="2055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30,826,22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9,658,53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สำหรับ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6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3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3,199,967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ที่ถือเป็นรายได้ในงวดนี้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7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01,03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52,032,272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2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5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0,826,22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 xml:space="preserve">13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90"/>
        <w:gridCol w:w="1890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678,63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0,258,99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ค่าสินไหมทดแทนที่จะเกิดขึ้นในงวดนี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3,097,6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9,417,97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สี่ยงภัยที่หมดสิ้นไปแล้วในงวดนี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6,678,68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98,998,33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7,097,61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678,6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559"/>
        <w:gridCol w:w="1984"/>
        <w:gridCol w:w="1985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8" w:right="4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57" w:hanging="357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2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890"/>
        <w:gridCol w:w="189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9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,836,4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77,404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99,98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70,891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36,4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06,513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53,55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94,648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82,9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1,865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9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7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1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348,9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37,1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,206,3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54,9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56,5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9,804,10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2,025,29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64,45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43,28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98,10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625,80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7,156,941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323,6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72,7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84,763,0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6,8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30,7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,647,15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,5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1,5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,823,74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9,9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6,9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9,695,793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153,2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44,3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939,3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6,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77,7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,951,36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37,1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32,3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3,8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33,9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5,8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143,15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690,3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76,6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463,1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70,7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93,6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,094,523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143,1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7,7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192,1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3,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5,5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5,942,38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468,5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2,2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869,5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7,6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44,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522,77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43,7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,8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33,2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4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,41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26,68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64,6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64,682</w:t>
            </w:r>
          </w:p>
        </w:tc>
      </w:tr>
      <w:tr>
        <w:trPr>
          <w:trHeight w:val="1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255,3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2,8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359,6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8,8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9,6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6,456,528</w:t>
            </w:r>
          </w:p>
        </w:tc>
      </w:tr>
      <w:tr>
        <w:trPr>
          <w:trHeight w:val="1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85,414</w:t>
            </w:r>
          </w:p>
        </w:tc>
      </w:tr>
      <w:tr>
        <w:trPr>
          <w:trHeight w:val="1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9,841,942</w:t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ab/>
      </w:r>
    </w:p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76,2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43,8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4,047,9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51,1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42,2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1,161,60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,093,19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691,09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17,89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21,23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960,517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,983,941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83,1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52,7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930,0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29,9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81,7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,177,66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24,14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,13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13,85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23,29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,49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200,32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107,2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91,8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843,9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6,6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28,2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4,377,98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071,13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96,91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8,34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9,56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7,17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43,13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178,3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88,8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312,2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86,2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55,4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821,122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18,7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46,0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321,2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86,1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6,3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768,46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69,0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5,9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470,7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2,0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9,0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296,86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3,4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5,6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39,5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9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2,0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71,61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3,4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3,40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351,2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07,6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054,8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9,0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57,5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060,35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264,15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,324,513</w:t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603,2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386,9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2,085,0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633,8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121,9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7,831,10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2,461,02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0,414,47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210,61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363,07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,870,92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9,320,116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142,2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72,5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8,874,3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70,8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251,0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8,510,99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3,47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7,1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702,41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9,4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143,26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9,772,497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968,7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69,6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0,171,9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20,2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107,7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8,738,49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399,9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27,5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5,9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22,4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88,4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894,44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368,7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97,2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4,327,9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42,7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296,2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632,936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165,0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3,3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3,512,9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96,8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31,9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2,160,13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208,1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12,4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371,3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3,7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87,4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663,15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57,8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3,6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670,2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3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3,4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07,59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18,0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18,06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,831,1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9,4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7,572,6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93,0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722,7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5,148,93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972,72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242" w:leader="none"/>
              </w:tabs>
              <w:snapToGrid w:val="false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9,121,668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535,7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173,5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,752,0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88,6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705,5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9,655,45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1,768,88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,224,73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73,06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03,85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,364,43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3,834,961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766,8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948,7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0,978,9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84,7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41,1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5,820,49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259,52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6,49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100,30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49,361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6,49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516,202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507,2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45,2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8,878,6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35,4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37,6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8,304,29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004,96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83,98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2,40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37,68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6,01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235,04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,512,2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629,2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1,421,0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73,1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303,6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,539,331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199,8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59,5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2,360,9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53,4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19,5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5,693,30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15,1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94,2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105,9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15,9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30,9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562,27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95,7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3,5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909,4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0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5,6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055,45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81,2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81,24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110,6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87,4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0,857,6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00,4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136,1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0,792,28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</w:t>
            </w:r>
            <w:r>
              <w:rPr>
                <w:rFonts w:cs="Angsana New" w:ascii="Angsana New" w:hAnsi="Angsana New"/>
                <w:sz w:val="26"/>
                <w:szCs w:val="26"/>
              </w:rPr>
              <w:t>,559,37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2,351,66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86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134"/>
        <w:gridCol w:w="1134"/>
        <w:gridCol w:w="1276"/>
        <w:gridCol w:w="1134"/>
      </w:tblGrid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พนักงานที่ไม่ใช่ค่าใช้จ่ายการรับประกันภัยและการจัดการค่าสินไหมทดแท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891,5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157,6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323,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15,00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เกี่ยวกับอาคารสถานที่และอุปกรณ์       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ม่ใช่ค่าใช้จ่ายการรับประกันภั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43,9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38,0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96,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27,42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ภาษีอาก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8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3,7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6,6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3,61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3,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1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28,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288,571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ดำเนินงาน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56,4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41,6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948,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81,909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ในการ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85,4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264,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972,7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7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559,37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สริมสุข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ระหว่างงวดสามเดือนและเก้าเดือนสิ้นสุดวันที่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กันยาย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>และ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บริษัทฯมีรายการธุรกิจที่สำคัญกับ</w:t>
      </w:r>
      <w:r>
        <w:rPr>
          <w:sz w:val="32"/>
          <w:sz w:val="32"/>
          <w:szCs w:val="32"/>
        </w:rPr>
        <w:t>บุคคลหรือกิจการ</w:t>
      </w:r>
      <w:r>
        <w:rPr>
          <w:sz w:val="32"/>
          <w:sz w:val="32"/>
          <w:szCs w:val="32"/>
        </w:rPr>
        <w:t>ที่เกี่ยวข้องกั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การ</w:t>
      </w:r>
      <w:r>
        <w:rPr>
          <w:sz w:val="32"/>
          <w:sz w:val="32"/>
          <w:szCs w:val="32"/>
        </w:rPr>
        <w:t>ธุรกิจ</w:t>
      </w:r>
      <w:r>
        <w:rPr>
          <w:sz w:val="32"/>
          <w:sz w:val="32"/>
          <w:szCs w:val="32"/>
        </w:rPr>
        <w:t>ดังกล่าว</w:t>
      </w:r>
      <w:r>
        <w:rPr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140"/>
        <w:gridCol w:w="1147"/>
        <w:gridCol w:w="1148"/>
        <w:gridCol w:w="1147"/>
        <w:gridCol w:w="114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3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2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2,3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4,33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,63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62,8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0,9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5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7,13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1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57,11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1,398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140"/>
        <w:gridCol w:w="1147"/>
        <w:gridCol w:w="1148"/>
        <w:gridCol w:w="1147"/>
        <w:gridCol w:w="114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  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563,9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52,38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335,68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622,5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767,68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8,014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279,1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0,1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33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20,98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1,2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ind w:left="169" w:right="-37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557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4,3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6,10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53,93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27,6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7,9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7,18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54,38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7,0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7,50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9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4,43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,0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,0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7,42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10,70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6,0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,39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,84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35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9,8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02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4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7,1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,8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43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74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2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2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6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90,51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9,4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6,9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93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7,9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6,4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781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0,28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5,57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58,7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71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08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83,04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7,3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3,34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3,28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0,0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2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48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80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2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01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6,6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84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28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60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0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3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คมประกันวินาศภั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2,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39,58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29,1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408,9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97,5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168,89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63,14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378,940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140"/>
        <w:gridCol w:w="1147"/>
        <w:gridCol w:w="1148"/>
        <w:gridCol w:w="1147"/>
        <w:gridCol w:w="114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   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669,19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6,6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62,32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82,8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7,31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7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8,2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9,29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,36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241,6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2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7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3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4,51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8,19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26,0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5,1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สริมสุข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710,8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9,6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710,8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9,6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เพ็ท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มอดิฟายด์สตาร์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57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5,42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57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85,4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9,37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9,3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ร่วมพัฒน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37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37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40,87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5,51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พชรบูรณ์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-551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2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2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6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6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 คอปอเรชั่น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9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61,4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23,72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42,5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50,30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1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02,84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1,186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689,0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5,22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6,11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05,2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69,1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61,58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28,39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77,6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564,641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140"/>
        <w:gridCol w:w="1147"/>
        <w:gridCol w:w="1148"/>
        <w:gridCol w:w="1147"/>
        <w:gridCol w:w="114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90,72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0,0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6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36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ภัณฑ์น้ำมันพืช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0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เยอรมัน เซราม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3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8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,99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9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2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4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0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8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7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704</w:t>
            </w:r>
          </w:p>
        </w:tc>
      </w:tr>
    </w:tbl>
    <w:p>
      <w:pPr>
        <w:pStyle w:val="Normal"/>
        <w:spacing w:before="120" w:after="120"/>
        <w:ind w:right="45" w:hanging="0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ascii="Angsana New" w:hAnsi="Angsana New"/>
                <w:bCs/>
                <w:i/>
                <w:i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0"/>
                <w:sz w:val="30"/>
                <w:szCs w:val="30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เบี้ยประกันภัยรับต่อ</w:t>
            </w:r>
            <w:r>
              <w:rPr>
                <w:rFonts w:cs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เบี้ยประกันภัยจ่ายต่อ</w:t>
            </w:r>
            <w:r>
              <w:rPr>
                <w:rFonts w:cs="Angsana New"/>
                <w:b w:val="false"/>
                <w:bCs w:val="false"/>
                <w:sz w:val="30"/>
                <w:szCs w:val="30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rFonts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/>
                <w:b w:val="false"/>
                <w:bCs w:val="false"/>
                <w:sz w:val="30"/>
                <w:szCs w:val="30"/>
              </w:rPr>
              <w:t xml:space="preserve"> 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ค่าบำเหน็จจ่ายจากการรับประกันภัยต่อ</w:t>
            </w:r>
            <w:r>
              <w:rPr>
                <w:rFonts w:cs="Angsana New"/>
                <w:b w:val="false"/>
                <w:bCs w:val="false"/>
                <w:sz w:val="30"/>
                <w:szCs w:val="30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จ่ายต่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บำเหน็จจ่ายจากการรับประกันภัยต่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กิดขึ้นจริ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ำเหน็จจ่ายจากการรับประกันภัยโ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ประกาศสำนักงานคณะกรรมการกำกับและส่งเสริมการประกอบธุรกิจประกันภัย เรื่อง 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ind w:left="357" w:right="-238" w:hanging="357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575,94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,778,38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,889,9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578,19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0,668,28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1,979,0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3,9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577,47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9,556,50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297,15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103,05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939,41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,288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43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1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1,28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5,20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44,2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44,2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,646,54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732,81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5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5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5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</w:rPr>
              <w:t>,717,05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28,17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5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5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5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5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43,63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1,23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256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6,19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22,37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37,42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.6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ประกันไว้กับนายทะเบียนตาม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28,74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35,63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45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ind w:left="547" w:right="57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spacing w:before="120" w:after="120"/>
        <w:ind w:left="539" w:right="34" w:hanging="53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0</w:t>
            </w:r>
          </w:p>
        </w:tc>
      </w:tr>
    </w:tbl>
    <w:p>
      <w:pPr>
        <w:pStyle w:val="Normal"/>
        <w:spacing w:before="120" w:after="120"/>
        <w:ind w:left="544" w:right="45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4" w:right="45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กันยาย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: 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4" w:right="3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>มี           ทุนทรัพย์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5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: 1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120" w:after="120"/>
        <w:ind w:left="544" w:right="3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right="36" w:hanging="0"/>
        <w:jc w:val="lef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5</w:t>
      </w:r>
      <w:bookmarkStart w:id="2" w:name="_PictureBullets"/>
      <w:bookmarkEnd w:id="2"/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Ernst &amp; Young</cp:lastModifiedBy>
  <cp:lastPrinted>2012-11-05T07:42:00Z</cp:lastPrinted>
  <dcterms:modified xsi:type="dcterms:W3CDTF">2012-11-08T05:55:00Z</dcterms:modified>
  <cp:revision>29</cp:revision>
  <dc:subject/>
  <dc:title>บริษัท ไทยรับประกันภัยต่อ จำกัด (มหาชน)</dc:title>
</cp:coreProperties>
</file>