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</w:rPr>
        <w:t>255</w:t>
      </w:r>
      <w:r>
        <w:rPr>
          <w:rFonts w:ascii="Angsana New" w:hAnsi="Angsana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06"/>
          <w:tab w:val="left" w:pos="720" w:leader="none"/>
          <w:tab w:val="left" w:pos="6465" w:leader="none"/>
        </w:tabs>
        <w:spacing w:before="240" w:after="8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    ประเทศไทย ธุรกิจหลักของบริษัทฯคือการรับประกันวินาศภัย โดยมีที่อยู่ตามที่จดทะเบียนซึ่งเป็น         สำนักงานใหญ่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ครั้ง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80" w:after="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</w:t>
      </w:r>
      <w:r>
        <w:rPr>
          <w:rFonts w:ascii="Angsana New" w:hAnsi="Angsana New"/>
          <w:sz w:val="32"/>
          <w:sz w:val="32"/>
          <w:szCs w:val="32"/>
        </w:rPr>
        <w:t>โดยน้ำได้เ</w:t>
      </w:r>
      <w:r>
        <w:rPr>
          <w:rFonts w:ascii="Angsana New" w:hAnsi="Angsana New"/>
          <w:sz w:val="32"/>
          <w:sz w:val="32"/>
          <w:szCs w:val="32"/>
        </w:rPr>
        <w:t>ข้าท่วมพื้นที่ต่าง ๆ เป็นวงกว้างอย่างต่อเนื่องทั้งในพื้นที่เศรษฐกิจและเขตอุตสาหกรรมหลายแห่ง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 ได้บันทึกผลกระทบจากวิกฤตการณ์ดังกล่าวในงบการเงิน 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560"/>
        <w:gridCol w:w="1560"/>
        <w:gridCol w:w="1560"/>
      </w:tblGrid>
      <w:tr>
        <w:trPr/>
        <w:tc>
          <w:tcPr>
            <w:tcW w:w="855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ก่อนการประกันภัย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ส่วนที่เรียกคืนจากการประกันภัย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สุทธิ             หลังการประกันภัยต่อ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17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ไหมทดแทน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5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70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529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ส่วนที่เรียกคืนจากการประกันภัย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40"/>
              <w:ind w:right="-4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Excess of los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4)</w:t>
            </w:r>
          </w:p>
        </w:tc>
      </w:tr>
      <w:tr>
        <w:trPr>
          <w:trHeight w:val="53" w:hRule="atLeast"/>
        </w:trPr>
        <w:tc>
          <w:tcPr>
            <w:tcW w:w="543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</w:t>
            </w:r>
          </w:p>
        </w:tc>
      </w:tr>
    </w:tbl>
    <w:p>
      <w:pPr>
        <w:pStyle w:val="Normal"/>
        <w:spacing w:before="8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ประมาณการ</w:t>
      </w:r>
      <w:r>
        <w:rPr>
          <w:rFonts w:ascii="Angsana New" w:hAnsi="Angsana New"/>
          <w:sz w:val="32"/>
          <w:sz w:val="32"/>
          <w:szCs w:val="32"/>
        </w:rPr>
        <w:t>อย่างดีที่สุดสำหร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จากข้อเท็จจริงของสถานการณ์และรายงานการสำรวจภัย</w:t>
      </w:r>
      <w:r>
        <w:rPr>
          <w:rFonts w:ascii="Angsana New" w:hAnsi="Angsana New"/>
          <w:sz w:val="32"/>
          <w:sz w:val="32"/>
          <w:szCs w:val="32"/>
        </w:rPr>
        <w:t>จนถึง</w:t>
      </w:r>
      <w:r>
        <w:rPr>
          <w:rFonts w:ascii="Angsana New" w:hAnsi="Angsana New"/>
          <w:sz w:val="32"/>
          <w:sz w:val="32"/>
          <w:szCs w:val="32"/>
        </w:rPr>
        <w:t>ปัจจุบัน รวมทั้งข้อสมมติฐานต่าง ๆ ที่บริษัทฯพิจารณาแล้วว่าเหมาะสม และ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สำรองสินไหมทดแทนส่วนที่เรียกคืนจากการประกันภัยต่อโดยอ้างอิงจากสัญญาประกันภัยต่อที่เกี่ยวข้อง  </w:t>
      </w:r>
      <w:r>
        <w:rPr>
          <w:rFonts w:ascii="Angsana New" w:hAnsi="Angsana New"/>
          <w:sz w:val="32"/>
          <w:sz w:val="32"/>
          <w:szCs w:val="32"/>
        </w:rPr>
        <w:t>อย่างไรก็ตามความไม่แน่นอนสืบเนื่องของการใช้สมมติฐานของฝ่ายบริหารในการประมาณการสำรองค่าสินไหมทดแทน อาจมีผลต่อสำรองค่าสินไหมทดแทนส่วนที่เรียกคืนจากการเอาประกันภัยต่อดังกล่าว ซึ่งผลลัพธ์ที่เกิดขึ้นจริงอาจแตกต่างจากประมาณการดังกล่าว และผลต่างอาจมีสาระสำคัญ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240" w:after="120"/>
        <w:ind w:left="539" w:right="-34" w:hanging="539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</w:t>
      </w:r>
      <w:r>
        <w:rPr>
          <w:rFonts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ภาษีเงินได้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ก่อนวันที่มีผลบังคับ</w:t>
      </w:r>
      <w:r>
        <w:rPr>
          <w:rFonts w:ascii="Angsana New" w:hAnsi="Angsana New"/>
          <w:sz w:val="32"/>
          <w:sz w:val="32"/>
          <w:szCs w:val="32"/>
        </w:rPr>
        <w:t xml:space="preserve">ใช้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ัดทำขึ้นตาม</w:t>
      </w:r>
      <w:r>
        <w:rPr>
          <w:rFonts w:ascii="Angsana New" w:hAnsi="Angsana New"/>
          <w:sz w:val="32"/>
          <w:sz w:val="32"/>
          <w:szCs w:val="32"/>
        </w:rPr>
        <w:t>วิธีการบัญชีเกี่ยวกับการประกันภัยในประเทศไทยและหลักเกณฑ์ที่เกี่ยวข้องซึ่งกำหนดโดย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</w:t>
      </w:r>
      <w:r>
        <w:rPr>
          <w:rFonts w:ascii="Angsana New" w:hAnsi="Angsana New"/>
          <w:sz w:val="32"/>
          <w:sz w:val="32"/>
          <w:szCs w:val="32"/>
        </w:rPr>
        <w:t xml:space="preserve">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>.”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สดงรายการในงบการเงิน</w:t>
      </w:r>
      <w:r>
        <w:rPr>
          <w:rFonts w:ascii="Angsana New" w:hAnsi="Angsana New"/>
          <w:sz w:val="32"/>
          <w:sz w:val="32"/>
          <w:szCs w:val="32"/>
        </w:rPr>
        <w:t>ได้จัด</w:t>
      </w:r>
      <w:r>
        <w:rPr>
          <w:rFonts w:ascii="Angsana New" w:hAnsi="Angsana New"/>
          <w:sz w:val="32"/>
          <w:sz w:val="32"/>
          <w:szCs w:val="32"/>
        </w:rPr>
        <w:t>ทำขึ้นเพื่อให้เป็นไปตาม</w:t>
      </w:r>
      <w:r>
        <w:rPr>
          <w:rFonts w:ascii="Angsana New" w:hAnsi="Angsana New"/>
          <w:sz w:val="32"/>
          <w:sz w:val="32"/>
          <w:szCs w:val="32"/>
        </w:rPr>
        <w:t>ประกาศ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>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 ได้จัดท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แสดงฐานะการเงิ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เบ็ดเสร็จ งบแสดงการเปลี่ยนแปลงในส่ว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>เจ้า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ปีปัจจุบัน และได้จัดประเภทรายการใหม่สำหรับงบการ</w:t>
      </w:r>
      <w:r>
        <w:rPr>
          <w:rFonts w:ascii="Angsana New" w:hAnsi="Angsana New"/>
          <w:sz w:val="32"/>
          <w:sz w:val="32"/>
          <w:szCs w:val="32"/>
        </w:rPr>
        <w:t xml:space="preserve">เงิ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พื่อให้เป็นไปตาม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/>
          <w:sz w:val="32"/>
          <w:sz w:val="32"/>
          <w:szCs w:val="32"/>
        </w:rPr>
        <w:t>ของข้อกำหนดนี้แล้ว โดยไม่มีผลกระทบต่อส่วนของเจ้าข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ามมาตรฐานการบัญชีใหม่ในระหว่าง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ฯได้ปฏิบัติตามมาตรฐานการ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ฉบับปรับปรุงและมาตรฐานการบัญชีใหม่ที่ออกโดยสภาวิชาชีพบัญชีดังนี้</w:t>
      </w:r>
    </w:p>
    <w:tbl>
      <w:tblPr>
        <w:tblW w:w="87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bookmarkStart w:id="0" w:name="OLE_LINK2"/>
            <w:bookmarkStart w:id="1" w:name="OLE_LINK1"/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  <w:bookmarkEnd w:id="0"/>
            <w:bookmarkEnd w:id="1"/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ข้างต้น</w:t>
      </w:r>
      <w:r>
        <w:rPr>
          <w:rFonts w:ascii="Angsana New" w:hAnsi="Angsana New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 โดยใช้การคำนวณตามหลักคณิตศาสตร์ประกันภัย ซึ่งเดิมบริษัทฯรับรู้ผลประโยชน์ที่ให้กับพนักงานดังกล่าวเมื่อเกิด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90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เปลี่ยนแปลงนโยบายการบัญชีดังกล่าวในปีปัจจุบันและรับรู้หนี้สินในช่วงที่เปลี่ยนแปลงโดยบันทึกปรับกับกำไรสะสม ณ วันต้นงวดของปีปัจจุบัน  การเปลี่ยนแปลงนี้ทำ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ำไรสำหรับ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6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อยู่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ยังไม่มีผลบังคับใช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รายละเอียดข้างล่างนี้ 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2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                            เงินตราต่างประเทศ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firstLine="317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firstLine="3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firstLine="3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เมื่อนำ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ผลสะสมจา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นโยบายการบัญชีเนื่องจากการนำมาตรฐานการบัญชีใหม่มาถือปฏิบัติ</w:t>
      </w:r>
    </w:p>
    <w:p>
      <w:pPr>
        <w:pStyle w:val="Normal"/>
        <w:spacing w:before="80" w:after="80"/>
        <w:ind w:left="567" w:hanging="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นำมาตรฐานการบัญชีใหม่มาถือปฏิบัติ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 xml:space="preserve">งเจ้าของ </w:t>
      </w:r>
      <w:r>
        <w:br w:type="page"/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43"/>
        <w:gridCol w:w="1843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ินทรัพย์ภาษีเงินได้รอตัดบัญชีเพิ่มขึ้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7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พนักงานค้างจ่ายเพิ่มขึ้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6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59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สะส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ได้จัดสรรลดล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  <w:r>
              <w:rPr>
                <w:rFonts w:cs="Angsana New" w:ascii="Angsana New" w:hAnsi="Angsana New"/>
                <w:sz w:val="32"/>
                <w:szCs w:val="32"/>
              </w:rPr>
              <w:t>,7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715</w:t>
            </w:r>
          </w:p>
        </w:tc>
      </w:tr>
    </w:tbl>
    <w:p>
      <w:pPr>
        <w:pStyle w:val="Normal"/>
        <w:spacing w:before="240" w:after="120"/>
        <w:ind w:left="547" w:hanging="0"/>
        <w:rPr>
          <w:sz w:val="32"/>
          <w:szCs w:val="32"/>
        </w:rPr>
      </w:pPr>
      <w:r>
        <w:rPr>
          <w:sz w:val="32"/>
          <w:sz w:val="32"/>
          <w:szCs w:val="32"/>
        </w:rPr>
        <w:t>จำนวนเงินของรายการปรับปรุงที่มีผลกระทบต่อรายการในงบกำไรขาดทุนสำหรับปีสิ้นสุดวันที่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มีดังนี้</w:t>
      </w:r>
    </w:p>
    <w:p>
      <w:pPr>
        <w:pStyle w:val="Normal"/>
        <w:ind w:left="547" w:hanging="0"/>
        <w:jc w:val="righ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1843"/>
      </w:tblGrid>
      <w:tr>
        <w:trPr/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พนักงานเพิ่มขึ้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32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7</w:t>
            </w:r>
          </w:p>
        </w:tc>
      </w:tr>
      <w:tr>
        <w:trPr/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นิติบุคคล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302" w:leader="none"/>
              </w:tabs>
              <w:ind w:right="32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</w:tr>
      <w:tr>
        <w:trPr/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302" w:leader="none"/>
              </w:tabs>
              <w:ind w:right="32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รับประกอบด้วย เบี้ยประกันภัยรับโดยตรงจากผู้เอาประกันภัย และเบี้ยประกัยภัยต่อรับ หักด้วยมูลค่าของกรมธรรม์ที่ยกเลิกและการส่งคืนเบี้ยประกันภัย และปรับปรุงด้วยสำรองเบี้ยประกันภัยที่ยังไม่ถือเป็นรายได้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โดยตรงจากผู้เอาประกันภัย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วันที่ที่มีผลบังคับใช้ในกรมธรรม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ในกรณีที่กรมธรรม์มีอายุการคุ้มครอง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จะบันทึกรายได้เป็นรายการรับล่วงหน้า โดยทยอยรับรู้เป็นรายได้ตามอายุการให้ความคุ้มครองเป็นรายปี</w:t>
      </w:r>
    </w:p>
    <w:p>
      <w:pPr>
        <w:pStyle w:val="Normal"/>
        <w:spacing w:before="120" w:after="120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ต่อ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เมื่อบริษัทฯได้รับใบคำขอเอาประกันภัยต่อหรือใบแจ้งการ</w:t>
      </w:r>
      <w:r>
        <w:rPr>
          <w:rFonts w:ascii="Angsana New" w:hAnsi="Angsana New"/>
          <w:sz w:val="32"/>
          <w:sz w:val="32"/>
          <w:szCs w:val="32"/>
        </w:rPr>
        <w:t>เอา</w:t>
      </w:r>
      <w:r>
        <w:rPr>
          <w:rFonts w:ascii="Angsana New" w:hAnsi="Angsana New"/>
          <w:sz w:val="32"/>
          <w:sz w:val="32"/>
          <w:szCs w:val="32"/>
        </w:rPr>
        <w:t>ประกันภัยต่อจากบริษัทผู้เอาประกันภัยต่อ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  <w:r>
        <w:rPr>
          <w:rFonts w:ascii="Angsana New" w:hAnsi="Angsana New"/>
          <w:sz w:val="32"/>
          <w:sz w:val="32"/>
          <w:szCs w:val="32"/>
        </w:rPr>
        <w:t>จากการเอาประกันภัยต่อ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ในงวดที่ได้ให้บริการ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00" w:after="100"/>
        <w:ind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และเงินปันผลรับ</w:t>
      </w:r>
      <w:r>
        <w:rPr>
          <w:rFonts w:ascii="Angsana New" w:hAnsi="Angsana New"/>
          <w:sz w:val="32"/>
          <w:sz w:val="32"/>
          <w:szCs w:val="32"/>
        </w:rPr>
        <w:t>จากเงินลงทุน</w:t>
      </w:r>
    </w:p>
    <w:p>
      <w:pPr>
        <w:pStyle w:val="Normal"/>
        <w:spacing w:before="10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</w:t>
      </w:r>
      <w:r>
        <w:rPr>
          <w:rFonts w:ascii="Angsana New" w:hAnsi="Angsana New"/>
          <w:sz w:val="32"/>
          <w:sz w:val="32"/>
          <w:szCs w:val="32"/>
        </w:rPr>
        <w:t>คงค้างโดยคำนึงถึงอัตราผลตอบแทนที่แท้จริง 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spacing w:before="10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งินลงทุน</w:t>
      </w:r>
    </w:p>
    <w:p>
      <w:pPr>
        <w:pStyle w:val="Normal"/>
        <w:spacing w:before="10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งินลงทุนถือเป็นรายได้หรือค่าใช้จ่าย ณ วันที่ที่เกิดรายการ</w:t>
      </w:r>
    </w:p>
    <w:p>
      <w:pPr>
        <w:pStyle w:val="Normal"/>
        <w:spacing w:before="10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จากเงินให้กู้ยืม</w:t>
      </w:r>
    </w:p>
    <w:p>
      <w:pPr>
        <w:pStyle w:val="Normal"/>
        <w:spacing w:before="100" w:after="100"/>
        <w:ind w:left="108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จากเงินให้กู้ยืมถือเป็นรายได้ตามเกณฑ์คงค้างจากยอดเงินต้นที่ค้างชำระ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00" w:after="10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ค่าใช้จ่าย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00" w:after="1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บี้ย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่อจ่าย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00" w:after="1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 xml:space="preserve">ต่อจ่ายจากการเอาประกันภัยต่อรับรู้เป็นค่าใช้จ่ายเมื่อได้โอนความเสี่ยงจากการประกันภัยให้บริษัทรับประกันภัยต่อแล้ว 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00" w:after="1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00" w:after="1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ถือเป็นค่าใช้จ่ายทันทีในงวดบัญชีที่เกิดรายการ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00" w:after="1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เป็นค่าจ้างและค่านายหน้าจ่ายสำหรับการรับประกันภัยที่มีอายุการคุ้มครอง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จะบันทึกเป็นรายการจ่ายล่วงหน้า โดยทยอยรับรู้เป็นค่าใช้จ่ายตามอายุการให้ความคุ้มครอง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ปี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00" w:after="1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00" w:after="1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ประกอบด้วย ค่าสินไหมทดแทนและค่าใช้จ่ายในการจัดการค่าสินไหมทดแทนจากการรับประกันภัยโดยตรงและจากการรับ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่อ ซึ่งแสดงตามมูลค่าของค่าสินไหม</w:t>
      </w:r>
      <w:r>
        <w:rPr>
          <w:rFonts w:ascii="Angsana New" w:hAnsi="Angsana New"/>
          <w:sz w:val="32"/>
          <w:sz w:val="32"/>
          <w:szCs w:val="32"/>
        </w:rPr>
        <w:t>ทดแทน</w:t>
      </w:r>
      <w:r>
        <w:rPr>
          <w:rFonts w:ascii="Angsana New" w:hAnsi="Angsana New"/>
          <w:sz w:val="32"/>
          <w:sz w:val="32"/>
          <w:szCs w:val="32"/>
        </w:rPr>
        <w:t>และค่าใช้จ่ายอื่นที่เกี่ยวข้องและรายการปรับปรุงค่าสินไหมของงวดปัจจุบันและงวดก่อนที่เกิดขึ้นในระหว่างปี หักด้วยมูลค่าซากและการรับคืนอื่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หักด้วยค่าสินไหมรับคืนจากการเอาประกันภัยต่อ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20" w:after="120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โดยตรงจะรับรู้เมื่อได้รับแจ้งจากผู้เอาประกันตามจำนวนที่ผู้เอาประกันภัยแจ้ง 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ต่อจะรับรู้เมื่อได้รับแจ้งจากบริษัทประกันต่อตามจำนวนที่ได้รับแจ้ง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ดและรายการเทียบเท่าเงินส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งิน</w:t>
      </w:r>
      <w:r>
        <w:rPr>
          <w:rFonts w:ascii="Angsana New" w:hAnsi="Angsana New"/>
          <w:sz w:val="32"/>
          <w:sz w:val="32"/>
          <w:szCs w:val="32"/>
        </w:rPr>
        <w:t>ลงทุนระยะสั้นที่มีสภาพคล่องสูง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วันที่ได้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ผื่อหนี้สงสัยจะสูญ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ทั้งจากการรับประกันภัยโดยตรงและจากการรับประกันภัยต่อ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ที่จะได้รับ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>สำหรับผลขาดทุนโดยประมาณที่อาจเกิดขึ้นจากการเก็บเงินไม่ได้ ซึ่ง</w:t>
      </w:r>
      <w:r>
        <w:rPr>
          <w:rFonts w:ascii="Angsana New" w:hAnsi="Angsana New"/>
          <w:sz w:val="32"/>
          <w:sz w:val="32"/>
          <w:szCs w:val="32"/>
        </w:rPr>
        <w:t>พิจารณาจากประสบการณ์การ</w:t>
      </w:r>
      <w:r>
        <w:rPr>
          <w:rFonts w:ascii="Angsana New" w:hAnsi="Angsana New"/>
          <w:sz w:val="32"/>
          <w:sz w:val="32"/>
          <w:szCs w:val="32"/>
        </w:rPr>
        <w:t>เก็บเงินและการวิเคราะห์อายุเบี้ยประกันภัยค้างรับ ณ สิ้น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และเจ้าหนี้บริษัทประกันภัยต่อ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จากการประกันภัยต่อแสดงด้วยจำนวนเงินค้างรับจากการประกันภัยต่อ เงินมัดจำที่วางไว้จากการรับประกันภัยต่อ และสำรองประกันภัยส่วนที่เรียกคืนจากการประกันภัยต่อ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ค้างรับจากบริษัทประกันภัยต่อประกอบด้วยค่าจ้างและค่าบำเหน็จค้างรับ ค่าสินไหมทดแทนค้างรับ และรายการค้างรับอื่นๆ จากบริษัทประกันภัยต่อยกเว้นเบี้ยประกันภัยค้างรับ หักค่าเผื่อหนี้สงสัยจะสูญ </w:t>
      </w:r>
      <w:r>
        <w:rPr>
          <w:rFonts w:ascii="Angsana New" w:hAnsi="Angsana New"/>
          <w:sz w:val="32"/>
          <w:sz w:val="32"/>
          <w:szCs w:val="32"/>
        </w:rPr>
        <w:t>โดยบริษัทฯ บันทึกค่าเผื่อหนี้สงสัยจะสูญสำหรับผลขาดทุนโดยประมาณที่อาจเกิดขึ้นจากการเก็บเงินไม่ได้ ซึ่งพิจารณาจากประสบการณ์การเก็บเงิน และตามสถานะปัจจุบันของ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ค้างรับ</w:t>
      </w:r>
      <w:r>
        <w:rPr>
          <w:rFonts w:ascii="Angsana New" w:hAnsi="Angsana New"/>
          <w:sz w:val="32"/>
          <w:sz w:val="32"/>
          <w:szCs w:val="32"/>
        </w:rPr>
        <w:t xml:space="preserve">จากบริษัทประกันภัยต่อ ณ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br w:type="page"/>
      </w:r>
    </w:p>
    <w:p>
      <w:pPr>
        <w:pStyle w:val="Normal"/>
        <w:tabs>
          <w:tab w:val="clear" w:pos="706"/>
          <w:tab w:val="left" w:pos="1080" w:leader="none"/>
        </w:tabs>
        <w:spacing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ประกันภัยส่วนที่เรียกคืนจากการประกันภัยต่อประมาณขึ้นตามตามสัดส่วนของการประกันภัยต่อของสำรองเบี้ยประกันภัย และสำรองค่าสินไหมทดแทนและค่าสินไหมทดแทนค้างจ่ายตามกฎหมายว่าด้วยการคำนวณสำรองประกันภัย</w:t>
      </w:r>
    </w:p>
    <w:p>
      <w:pPr>
        <w:pStyle w:val="Normal"/>
        <w:tabs>
          <w:tab w:val="clear" w:pos="706"/>
          <w:tab w:val="left" w:pos="1080" w:leader="none"/>
        </w:tabs>
        <w:spacing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เจ้าหนี้บริษัทประกันภัยต่อแสดงด้วยจำนวนเงินค้างจ่ายจากการประกันภัยต่อ และเงินมัดจำที่บริษัทถือไว้จากการเอาประกันภัยต่อ</w:t>
      </w:r>
    </w:p>
    <w:p>
      <w:pPr>
        <w:pStyle w:val="Normal"/>
        <w:tabs>
          <w:tab w:val="clear" w:pos="706"/>
          <w:tab w:val="left" w:pos="1080" w:leader="none"/>
        </w:tabs>
        <w:spacing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ค้างจ่ายจากบริษัทประกันภัยต่อประกอบด้วย เบี้ยประกันภัยต่อจ่าย และรายการค้างจ่าย    อื่น ๆ ให้กับบริษัทประกันภัยต่อ ยกเว้นค่าสินไหมทดแทน</w:t>
      </w:r>
    </w:p>
    <w:p>
      <w:pPr>
        <w:pStyle w:val="Normal"/>
        <w:spacing w:before="100" w:after="10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แสดงรายการสินทรัพย์จากการประกันภัยต่อสุ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สุทธิหรือเจ้าหนี้บริษัทประกันภัยต่อสุทธ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มื่อเข้าเงื่อนไขการหักกลบทุกข้อดังต่อไปนี้</w:t>
      </w:r>
    </w:p>
    <w:p>
      <w:pPr>
        <w:pStyle w:val="Normal"/>
        <w:spacing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กิจการมีสิทธิตามกฎหมายในการนำจำนวนที่รับรู้ไว้ในงบแสดงฐานะการเงินมาหักกลบลบกัน และ</w:t>
      </w:r>
    </w:p>
    <w:p>
      <w:pPr>
        <w:pStyle w:val="Normal"/>
        <w:spacing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กิจการตั้งใจที่จะรับหรือจ่ายชำระจำนวนที่รับรู้ไว้ในงบแสดงฐานะการเงินด้วยยอดสุทธิ หรือตั้งใจที่จะรับประโยชน์จากสินทรัพย์ในเวลาเดียวกับที่จ่ายชำระหนี้สิน</w:t>
      </w:r>
    </w:p>
    <w:p>
      <w:pPr>
        <w:pStyle w:val="Normal"/>
        <w:spacing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</w:t>
      </w:r>
      <w:r>
        <w:rPr>
          <w:rFonts w:ascii="Angsana New" w:hAnsi="Angsana New"/>
          <w:sz w:val="32"/>
          <w:sz w:val="32"/>
          <w:szCs w:val="32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เป็นรายการต่างหากในส่วนของ</w:t>
      </w:r>
      <w:r>
        <w:rPr>
          <w:rFonts w:ascii="Angsana New" w:hAnsi="Angsana New"/>
          <w:sz w:val="32"/>
          <w:sz w:val="32"/>
          <w:szCs w:val="32"/>
        </w:rPr>
        <w:t>เจ้าของ 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 xml:space="preserve">นี้จะแสดงเป็นรายการปรับกับดอกเบี้ยรับ </w:t>
      </w:r>
      <w:r>
        <w:rPr>
          <w:rFonts w:ascii="Angsana New" w:hAnsi="Angsana New"/>
          <w:sz w:val="32"/>
          <w:sz w:val="32"/>
          <w:szCs w:val="32"/>
        </w:rPr>
        <w:t>ตราสารหนี้จัดเป็นประเภทที่จะถือจนครบกำหนดเมื่อบริษัทฯมีความตั้งใจแน่วแน่และมีความสามารถที่จะถือไว้จนครบกำหนดไถ่ถอ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แสด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าคาทุน</w:t>
      </w:r>
      <w:r>
        <w:rPr>
          <w:rFonts w:ascii="Angsana New" w:hAnsi="Angsana New"/>
          <w:sz w:val="32"/>
          <w:sz w:val="32"/>
          <w:szCs w:val="32"/>
        </w:rPr>
        <w:t xml:space="preserve">สุทธิจากค่าเผื่อการลดลงของมูล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สดงมูลค่าตามวิธีส่วนได้เสีย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>ร่วมแสดงมูลค่าตามวิธีราคาทุน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ราคาทุ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  <w:r>
        <w:rPr>
          <w:rFonts w:ascii="Angsana New" w:hAnsi="Angsana New"/>
          <w:sz w:val="32"/>
          <w:sz w:val="32"/>
          <w:szCs w:val="32"/>
        </w:rPr>
        <w:t xml:space="preserve"> ส่ว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อัตราผลตอบแทน</w:t>
      </w:r>
      <w:r>
        <w:rPr>
          <w:rFonts w:ascii="Angsana New" w:hAnsi="Angsana New"/>
          <w:sz w:val="32"/>
          <w:sz w:val="32"/>
          <w:szCs w:val="32"/>
        </w:rPr>
        <w:t>ที่ประกาศโดย</w:t>
      </w:r>
      <w:r>
        <w:rPr>
          <w:rFonts w:ascii="Angsana New" w:hAnsi="Angsana New"/>
          <w:sz w:val="32"/>
          <w:sz w:val="32"/>
          <w:szCs w:val="32"/>
        </w:rPr>
        <w:t>สมาคมตลาดตราสารหนี้ไทย 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</w:rPr>
        <w:t>จากประเภทหนึ่งไปเป็นอีกประเภทหนึ่ง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ปรับ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ใหม่โดยใช้มูลค่ายุติธรรม ณ วันที่โอนเปลี่ยนประเภทเงินลงทุน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ผลแตก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หรือแสดงเป็น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ใน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้วแต่ประเภทของเงินลงทุนที่มีการโอนเปลี่ยน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จะถูก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440" w:leader="none"/>
        </w:tabs>
        <w:spacing w:lineRule="exact" w:line="410"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ู้ยืมและค่าเผื่อหนี้สงสัยจะสูญ</w:t>
      </w:r>
    </w:p>
    <w:p>
      <w:pPr>
        <w:pStyle w:val="Normal"/>
        <w:tabs>
          <w:tab w:val="clear" w:pos="706"/>
          <w:tab w:val="left" w:pos="1440" w:leader="none"/>
        </w:tabs>
        <w:spacing w:lineRule="exact" w:line="410"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สดงตามมูลค่าสุทธิที่จะได้รับ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ตั้งค่าเผื่อหนี้สงสัยจะสูญของเงินให้</w:t>
      </w:r>
      <w:r>
        <w:rPr>
          <w:rFonts w:ascii="Angsana New" w:hAnsi="Angsana New"/>
          <w:sz w:val="32"/>
          <w:sz w:val="32"/>
          <w:szCs w:val="32"/>
        </w:rPr>
        <w:t>กู้ยืมสำหรับผลขาดทุน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เรียกเก็บจากลูกหนี้ไม่ได้ โดยการวิเคราะห์และประเมินฐานะของลูกหนี้จากประสบการณ์ในการพิจารณาความเสี่ยงและมูลค่าหลักประกันประกอบ 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</w:p>
    <w:tbl>
      <w:tblPr>
        <w:tblW w:w="7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977"/>
      </w:tblGrid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410"/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spacing w:lineRule="exact" w:line="410"/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 4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410"/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spacing w:lineRule="exact" w:line="410"/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410"/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spacing w:lineRule="exact" w:line="410"/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410"/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และอุปกรณ์สำนักงาน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spacing w:lineRule="exact" w:line="410"/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</w:t>
              <w:tab/>
              <w:t xml:space="preserve">  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410"/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spacing w:lineRule="exact" w:line="410"/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  <w:tab/>
              <w:t>5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410"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ซึ่งมีอายุการ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ค้างจ่ายบันทึกตามจำนวนที่จะจ่ายจริง ส่วนสำรองค่าสินไหมทดแทนจะบันทึกเมื่อได้รับการแจ้งคำเรียกร้องค่าเสียหายจากผู้เอาประกันภัยตามจำนวนที่ผู้เอาประกันภัยแจ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 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ตั้งสำรองเพิ่มเติมสำหรับความเสียหายที่เกิดขึ้นแล้วแต่ยังไม่ได้มีการรายงานให้บริษัทฯ ทรา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urred but not reported claim: IBN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ประมาณการที่ดีที่สุดของค่าสินไหมทดแทนที่คาดว่าจะจ่ายให้แก่ผู้เอาประกันภัยในอนาคตสำหรับความสูญเสียที่เกิดขึ้นแล้วก่อนหรือ ณ วันที่ในรอบระยะเวลารายงาน ทั้งจากรายการความสูญเสียที่บริษัทฯ ได้รับรายงานแล้วและยังไม่ได้รับรายงาน สุทธิด้วยค่าสินไหมทดแทนที่ได้รับรู้ไปแล้วใน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ที่สูงกว่าระหว่างคำนวนสำรอง </w:t>
      </w:r>
      <w:r>
        <w:rPr>
          <w:rFonts w:cs="Angsana New" w:ascii="Angsana New" w:hAnsi="Angsana New"/>
          <w:sz w:val="32"/>
          <w:szCs w:val="32"/>
        </w:rPr>
        <w:t xml:space="preserve">IBNR </w:t>
      </w:r>
      <w:r>
        <w:rPr>
          <w:rFonts w:ascii="Angsana New" w:hAnsi="Angsana New"/>
          <w:sz w:val="32"/>
          <w:sz w:val="32"/>
          <w:szCs w:val="32"/>
        </w:rPr>
        <w:t xml:space="preserve">ที่คำนวณโดยวิธีการทางคณิตศาสตร์ประกันภัยและวิธีร้อย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ของเบี้ยประกันภัยรับสุทธิย้อนหลังสิบสอง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0" w:right="-29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รองเบี้ยประกันภัยประกอบด้วย </w:t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และสำรองความเสี่ยงภัยที่ยังไม่สิ้นสุด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p>
      <w:pPr>
        <w:pStyle w:val="Normal"/>
        <w:spacing w:before="80" w:after="1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ันทึกสำรองเบี้ยประกันภัยที่ยังไม่ถือเป็นรายได้ซึ่งคำนวณจากเบี้ยประกันภัยรับก่อนการเอาประกันภัยต่อด้วยวิธีการดังนี้</w:t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70"/>
        <w:gridCol w:w="3683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กันอัคคีภัย รถยนต์ ตัวเรือและภัยเบ็ดเตล็ด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hanging="18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เฉลี่ยรายเดื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เศษหนึ่งส่วนยี่สิบสี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ทางทะเลและขนส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right="-1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ต็มจำนวนเบี้ยประกันภัยรับสุทธิในรอบเก้าสิบวันย้อนหลัง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อุบัติเหตุการเดินทาง</w:t>
            </w:r>
          </w:p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right="-1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ต็มจำนวนเบี้ยประกันภัยรับสุทธิในรอ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สิบวันย้อนหลัง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160" w:after="8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ความเสี่ยงภัยที่ยังไม่สิ้นสุด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ความเสี่ยงภัยที่ยังไม่สิ้นสุด เป็นจำนวนเงินที่บริษัทฯจัดสำรองไว้เพื่อชดใช้ค่าสินไหมทดแทนที่อาจเกิดขึ้นในอนาคตสำหรับการประกันภัยที่ยังมีผลบังคับอยู่ 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บริษัทฯ ใช้การประมาณการที่ดีที่สุดของค่าสินไหมทดแทนที่คาดว่าจะเกิดขึ้นในระยะเวลาเอาประกันที่เหลืออยู่ โดยอ้างอิงจากข้อมูลในอดีต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เปรียบเทียบมูลค่าของสำรองความเสี่ยงภัยที่ยังไม่สิ้นสุดกับสำรองเบี้ยประกันภัยที่ยังไม่ถือเป็นรายได้ หากมูลค่าของสำรองความเสี่ยงภัยที่ยังไม่สิ้นสุดสูงกว่าสำรองเบี้ยประกันภัยที่ยังไม่ถือเป็นรายได้ บริษัทฯจะรับรู้ส่วนต่างและแสดงรายการสำรองความเสี่ยงภัยที่ยังไม่สิ้นสุดในงบการเงิ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ณีที่บริษัทฯเป็น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สินทรัพย์ที่เช่าหรือมูลค่า</w:t>
      </w:r>
      <w:r>
        <w:rPr>
          <w:rFonts w:ascii="Angsana New" w:hAnsi="Angsana New"/>
          <w:sz w:val="32"/>
          <w:sz w:val="32"/>
          <w:szCs w:val="32"/>
        </w:rPr>
        <w:t>ปัจจุบันสุทธิของจำนวนเงินที่ต้องจ่าย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แล้วแต่มูลค่าใดจะต่ำกว่า </w:t>
      </w:r>
      <w:r>
        <w:rPr>
          <w:rFonts w:ascii="Angsana New" w:hAnsi="Angsana New"/>
          <w:sz w:val="32"/>
          <w:sz w:val="32"/>
          <w:szCs w:val="32"/>
        </w:rPr>
        <w:t>ภาระผูกพันตามสัญญาเช่าหักค่าใช้จ่ายทางการเงินจะบันทึกเป็นหนี้สิน</w:t>
      </w:r>
      <w:r>
        <w:rPr>
          <w:rFonts w:ascii="Angsana New" w:hAnsi="Angsana New"/>
          <w:sz w:val="32"/>
          <w:sz w:val="32"/>
          <w:szCs w:val="32"/>
        </w:rPr>
        <w:t>ระยะยาว</w:t>
      </w:r>
      <w:r>
        <w:rPr>
          <w:rFonts w:ascii="Angsana New" w:hAnsi="Angsana New"/>
          <w:sz w:val="32"/>
          <w:sz w:val="32"/>
          <w:szCs w:val="32"/>
        </w:rPr>
        <w:t xml:space="preserve"> ส่วนดอกเบี้ยจ่ายจะ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ตลอดอายุของสัญญาเช่า สินทรัพย์ที่</w:t>
      </w:r>
      <w:r>
        <w:rPr>
          <w:rFonts w:ascii="Angsana New" w:hAnsi="Angsana New"/>
          <w:sz w:val="32"/>
          <w:sz w:val="32"/>
          <w:szCs w:val="32"/>
        </w:rPr>
        <w:t>ได้มาตาม</w:t>
      </w:r>
      <w:r>
        <w:rPr>
          <w:rFonts w:ascii="Angsana New" w:hAnsi="Angsana New"/>
          <w:sz w:val="32"/>
          <w:sz w:val="32"/>
          <w:szCs w:val="32"/>
        </w:rPr>
        <w:t>สัญญาเช่าการเงินจะคิดค่าเสื่อมราคาตลอด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  <w:r>
        <w:rPr>
          <w:rFonts w:ascii="Angsana New" w:hAnsi="Angsana New"/>
          <w:sz w:val="32"/>
          <w:sz w:val="32"/>
          <w:szCs w:val="32"/>
        </w:rPr>
        <w:t>ที่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ณีที่บริษัทฯเป็นผู้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ี่ให้เช่าภายใต้สัญญาเช่าดำเนินงานแสดงรวมอยู่ในที่ดิน อาคารและอุปกรณ์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และตัดค่าเสื่อมราคาตลอดอายุการใช้งานของสินทรัพย์เช่นเดียวกับสินทรัพย์ซึ่งมีลักษณะคล้ายคลึงกัน รายได้ค่าเช่ารับรู้เป็นรายได้ตามวิธีเส้นตรงตามระยะเวลาการ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</w:t>
      </w:r>
      <w:r>
        <w:rPr>
          <w:rFonts w:ascii="Angsana New" w:hAnsi="Angsana New"/>
          <w:sz w:val="32"/>
          <w:sz w:val="32"/>
          <w:szCs w:val="32"/>
        </w:rPr>
        <w:t>ตัวเงินซึ่งอยู่ในสกุล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 xml:space="preserve">วันสิ้นรอบระยะเวลาราย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รวมอยู่ในการคำนวณผลการดำเนินงา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ที่ดิน อาคารและอุปกรณ์หรือสินทรัพย์ที่ไม่มีตัวตน 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06"/>
          <w:tab w:val="left" w:pos="9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sz w:val="32"/>
          <w:sz w:val="32"/>
          <w:szCs w:val="32"/>
        </w:rPr>
        <w:t>พนักงา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spacing w:before="120" w:after="120"/>
        <w:ind w:left="9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before="120" w:after="120"/>
        <w:ind w:left="900" w:right="-29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ส่วนของกำไรหรือขาดทุน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before="120" w:after="120"/>
        <w:ind w:left="900" w:right="-29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ของ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 มูลค่าปัจจุบันของภาระผูกพันตามโครงการผลประโยชน์ หักด้วยผลกำไรขาดทุนจากการประมาณการตามหลักคณิตศาสตร์ประกันภัยที่ยังไม่ได้รับ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เรื่อง ผลประโยชน์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รั้งแรก         บริษัทฯเลือกรับรู้หนี้สินในช่วงการเปลี่ยนแปลง โดยบันทึกปรับกับกำไรสะสม ณ วันต้นงวดของปี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 ณ 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1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ที่เกิดขึ้นจริงอาจแตกต่างไปจากจำนวนที่ประมาณการไว้ </w:t>
      </w:r>
      <w:r>
        <w:rPr>
          <w:rFonts w:ascii="Angsana New" w:hAnsi="Angsana New"/>
          <w:spacing w:val="-6"/>
          <w:sz w:val="32"/>
          <w:sz w:val="32"/>
          <w:szCs w:val="32"/>
        </w:rPr>
        <w:t>การใช้</w:t>
      </w:r>
      <w:r>
        <w:rPr>
          <w:rFonts w:ascii="Angsana New" w:hAnsi="Angsana New"/>
          <w:spacing w:val="-6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ำคัญมีดังนี้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ทุ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ในหลักทรัพย์เผื่อขายและเงินลงทุนทั่วไป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เมื่อมีข้อบ่งชี้ของ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ที่จะสรุปว่า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ไม่นั้น จำเป็น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ของฝ่ายบริหาร</w:t>
      </w:r>
      <w:r>
        <w:br w:type="page"/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 และค่าเสื่อมราคา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 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ต้องประมาณการ</w:t>
      </w:r>
      <w:r>
        <w:rPr>
          <w:rFonts w:ascii="Angsana New" w:hAnsi="Angsana New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โดยแยก</w:t>
      </w:r>
      <w:r>
        <w:rPr>
          <w:rFonts w:ascii="Angsana New" w:hAnsi="Angsana New"/>
          <w:sz w:val="32"/>
          <w:sz w:val="32"/>
          <w:szCs w:val="32"/>
        </w:rPr>
        <w:t xml:space="preserve">พิจารณาสองส่วน คือ ส่วนของค่าสินไหมทดแทนที่เกิดขึ้นและบริษัทฯได้รับรายงานความเสียหายแล้ว และส่วนของความเสียหายที่เกิดขึ้นแล้วแต่บริษัทฯยังไม่ได้รับรายงาน </w:t>
      </w:r>
      <w:r>
        <w:rPr>
          <w:rFonts w:cs="Angsana New" w:ascii="Angsana New" w:hAnsi="Angsana New"/>
          <w:sz w:val="32"/>
          <w:szCs w:val="32"/>
        </w:rPr>
        <w:t xml:space="preserve">(Incurred but not reported - IBNR) </w:t>
      </w:r>
      <w:r>
        <w:rPr>
          <w:rFonts w:ascii="Angsana New" w:hAnsi="Angsana New"/>
          <w:sz w:val="32"/>
          <w:sz w:val="32"/>
          <w:szCs w:val="32"/>
        </w:rPr>
        <w:t xml:space="preserve">ซึ่งต้องใช้วิธีการทางคณิตศาสตร์ประกันภัยที่เป็นมาตรฐานสากล เช่น วิธี </w:t>
      </w:r>
      <w:r>
        <w:rPr>
          <w:rFonts w:cs="Angsana New" w:ascii="Angsana New" w:hAnsi="Angsana New"/>
          <w:sz w:val="32"/>
          <w:szCs w:val="32"/>
        </w:rPr>
        <w:t xml:space="preserve">Chain Ladder </w:t>
      </w:r>
      <w:r>
        <w:rPr>
          <w:rFonts w:ascii="Angsana New" w:hAnsi="Angsana New"/>
          <w:sz w:val="32"/>
          <w:sz w:val="32"/>
          <w:szCs w:val="32"/>
        </w:rPr>
        <w:t xml:space="preserve">และวิธี </w:t>
      </w:r>
      <w:r>
        <w:rPr>
          <w:rFonts w:cs="Angsana New" w:ascii="Angsana New" w:hAnsi="Angsana New"/>
          <w:sz w:val="32"/>
          <w:szCs w:val="32"/>
        </w:rPr>
        <w:t>Bornheutter-Fergus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ประมาณกา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หลักที่ใช้ในวิธีการทางคณิตศาสตร์ประกันภัยดังกล่าวประกอบด้วยข้อมูลในอดี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ได้แก่ การเปลี่ยนแปลงประมาณการค่าสินไหมทดแทน การจ่ายชำระค่าสินไหมทดแทนของบริษัทฯ ค่าสินไหมทดแทนเฉลี่ย จำนวนครั้งของค่าสินไหม เป็นต้น ในการคำนวณตามวิธีการทางคณิตศาสตร์ประกันภัยนี้ จะทำการวิเคราะห์ตามประเภทของการรับประกันภัย และต้องใช้นักคณิตศาสตร์ประกันภัย </w:t>
      </w:r>
      <w:r>
        <w:rPr>
          <w:rFonts w:cs="Angsana New" w:ascii="Angsana New" w:hAnsi="Angsana New"/>
          <w:sz w:val="32"/>
          <w:szCs w:val="32"/>
        </w:rPr>
        <w:t>(Actuary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ผู้ที่มีความรู้ความสามารถ ประสบการณ์ และมีความเข้าใจในธุรกิจประกันภัยและความเข้าใจในผลิตภัณฑ์ของบริษัทฯเป็นผู้วิเคราะห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ประมาณการดังกล่าวเป็นการคาดการณ์เหตุการณ์ในอนาคต จึงอาจแตกต่างกับผลลัพธ์ที่เกิดขึ้นจริงได้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ไม่สิ้น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ประกันภัยสำหรับความเสี่ยงภัยที่ยังไม่สิ้นสุดคำนวณตามวิธีการทางคณิตศาสตร์ประกันภัย โดยใช้การประมาณการที่ดีที่สุดของค่าสินไหมทดแทนที่คาดว่าจะเกิดขึ้นในระยะเวลาเอาประกันที่เหลืออยู่ ซึ่งการประมาณเงินสำรองดังกล่าวจำเป็นต้องใช้ดุลยพินิจของฝ่ายบริหาร ซึ่งอ้างอิงจากข้อมูลในอดีตและประมาณการอย่างดีที่สุด ณ ขณะนั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</w:t>
      </w:r>
      <w:r>
        <w:rPr>
          <w:rFonts w:ascii="Angsana New" w:hAnsi="Angsana New"/>
          <w:sz w:val="32"/>
          <w:sz w:val="32"/>
          <w:szCs w:val="32"/>
        </w:rPr>
        <w:t>ในบัญชี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นอนว่า   บริษัทฯจะมีกำไรทางภาษีในอนาคตเพียงพอที่จะใช้ประโยชน์จากสินทรัพย์ภาษีเงิน</w:t>
      </w:r>
      <w:r>
        <w:rPr>
          <w:rFonts w:ascii="Angsana New" w:hAnsi="Angsana New"/>
          <w:sz w:val="32"/>
          <w:sz w:val="32"/>
          <w:szCs w:val="32"/>
        </w:rPr>
        <w:t>ได้นั้น ในการนี้ฝ่ายบริหารจำเป็นต้องประมาณการว่าบริษัทฯควรรับรู้จำนวนสินทรัพย์ภาษีเงินได้รอ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ความเสียหายที่เกิดขึ้นจะไม่เกินกว่าจำนวนที่ได้บันทึกไว้แล้ว ณ วันสิ้นรอบระยะเวลารายงาน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2126"/>
        <w:gridCol w:w="284"/>
        <w:gridCol w:w="1700"/>
      </w:tblGrid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                                     ตามวิธีราคาทุน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00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407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884,375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11,47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159,837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159,77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327,212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127,65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right="-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ระยะสั้นที่มีระยะเวลา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159,837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159,773)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67,375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967,88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29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01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219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4,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975,1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797,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7,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63,81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3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75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29,5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0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8,9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4,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,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1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1,8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7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79,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472,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9,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382,032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6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79,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415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9,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324,766</w:t>
            </w:r>
          </w:p>
        </w:tc>
      </w:tr>
    </w:tbl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677,6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873,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8,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9,419,7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,6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26,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81,98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7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05,7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99,12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8,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41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1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1,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9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5,68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4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บี้ยประกันภั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73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168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1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46,972,52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73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167,4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1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971,87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7,55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97,0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,416,77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618,50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610,635,76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669,2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954,410,10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1,784,73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การประกันภัยต่อ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>36,8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4,460,31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74,18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76,49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65,05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2,40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1,04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56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,416,77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618,50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เผื่อขาย</w:t>
      </w:r>
    </w:p>
    <w:p>
      <w:pPr>
        <w:pStyle w:val="Normal"/>
        <w:tabs>
          <w:tab w:val="clear" w:pos="706"/>
          <w:tab w:val="left" w:pos="900" w:leader="none"/>
        </w:tabs>
        <w:ind w:left="7413" w:firstLine="353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32"/>
        <w:gridCol w:w="1332"/>
        <w:gridCol w:w="1332"/>
        <w:gridCol w:w="1332"/>
        <w:gridCol w:w="1332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รัฐบาลและรัฐวิสาห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ไท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045,220,561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089,814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772,877)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045,537,4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องค์การหรือรัฐวิสาหกิจ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6,272,834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30,779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,249 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6,736,36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1,664,895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75,025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72 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,636,34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133,158,290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595,618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3,698 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134,910,21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เอกช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8,582,221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57,698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</w:rPr>
              <w:t>(147,54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8,792,37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44,726,089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6,097,185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12,893,258)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87,930,016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40,885,460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4,465,522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18,833,673)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66,517,30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15,471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15,471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4,193,770 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335,876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</w:rPr>
              <w:t>(31,874,476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1,423,655,170 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1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387,352,060 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</w:rPr>
              <w:t>203,931,494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(32,718,174) 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558,565,380 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6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0"/>
        <w:ind w:left="7416" w:firstLine="36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ind w:left="7416" w:firstLine="36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32"/>
        <w:gridCol w:w="1332"/>
        <w:gridCol w:w="1332"/>
        <w:gridCol w:w="1332"/>
        <w:gridCol w:w="1332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เอกช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2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22" w:leader="none"/>
              </w:tabs>
              <w:snapToGrid w:val="false"/>
              <w:ind w:righ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2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2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2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35,624,153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79,150,056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4,234,846)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10,539,363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3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62,269,257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5,048,747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15,685,753)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381,632,251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6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42,400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42,40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97,893,410 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4,941,203 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19,920,599) 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192,914,014 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05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97,893,410 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4,941,203 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920,599 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192,914,014 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0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จะถือจนครบกำหน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 xml:space="preserve">/                                                     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 xml:space="preserve">/             </w:t>
            </w:r>
            <w:r>
              <w:rPr>
                <w:rFonts w:ascii="Angsana New" w:hAnsi="Angsana New"/>
              </w:rPr>
              <w:t>ราคาทุน                         ตัดจำหน่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ในหลักทรัพย์ต่อสินทรัพย์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 xml:space="preserve">/             </w:t>
            </w:r>
            <w:r>
              <w:rPr>
                <w:rFonts w:ascii="Angsana New" w:hAnsi="Angsana New"/>
              </w:rPr>
              <w:t>ราคาทุน                     ตัดจำหน่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รัฐบาลและรัฐวิสาหกิ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ไท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,898,09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6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องค์การหรือรัฐวิสาหกิ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131,2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เงินคลั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74,08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674,25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สัญญาใช้เง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ลากออ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677,6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4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เอกช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900,29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9,186,44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7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9,086,7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6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ธนาคารพาณิช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8,6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8,5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ตรเงินฝากสถาบันการเง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1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1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8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77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,129,8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7,924,1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6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ั่วไป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27"/>
        <w:gridCol w:w="1328"/>
        <w:gridCol w:w="1327"/>
        <w:gridCol w:w="1328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 xml:space="preserve">/                                                  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 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ในหลักทรัพย์ต่อสินทรัพย์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162" w:right="-33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ที่ไม่อยู่ในความต้องการของ                                       ตลาดในประเทศ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79,2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79,2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6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ทั่วไป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11,7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21" w:hanging="547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547" w:right="-418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151" w:hanging="547"/>
        <w:jc w:val="right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/>
        <w:t>บาท</w:t>
      </w:r>
      <w:r>
        <w:rPr/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45"/>
        <w:gridCol w:w="900"/>
        <w:gridCol w:w="945"/>
        <w:gridCol w:w="945"/>
        <w:gridCol w:w="945"/>
        <w:gridCol w:w="45"/>
        <w:gridCol w:w="9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5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รบกำหนด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- 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- 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เงินลงทุนเผื่อข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หลักทรัพย์รัฐบาลและรัฐวิสาหกิจ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ธบัตรรัฐบาลไท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9,160,9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6,059,58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 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45,220,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ธบัตรองค์การหรือรัฐวิสาหกิจ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6,272,83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6,272,83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ุ้นกู้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5,956,842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708,053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,000,000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1,664,895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5,117,8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73,040,47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,000,000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133,158,29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วก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ัก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       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ที่ยังไม่เกิดขึ้นจริ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(118,357)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26,85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43,423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751,92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4,999,4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73,967,325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943,42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134,910,21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หลักทรัพย์เอกช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ุ้นกู้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2,582,22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6,000,00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8,582,22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2,582,22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6,000,00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8,582,22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วก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ำไรที่ยังไม่เกิดขึ้นจริ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8,098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02,055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10,153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2,590,319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6,202,055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8,792,37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รวมเงินลงทุนเผื่อข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007,589,78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90,169,38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,943,423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203,702,58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18"/>
          <w:szCs w:val="18"/>
        </w:rPr>
        <w:tab/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รบกำหนด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– 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– 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เงินลงทุนที่จะถือจน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หลักทรัพย์รัฐบาลและรัฐวิสาห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ธบัตรรัฐบาลไท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7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7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9,617,4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29,687,19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9,593,5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8,898,090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ธบัตรองค์การหรือรัฐวิสาห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0,177,255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2,953,957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13,131,212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ั๋วเงินคลั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,974,086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,974,086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ุ้นกู้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6,674,25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,00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71,674,250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ั๋วสัญญาใช้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,00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,000,000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ลากออม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00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00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000,000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7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00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97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64,768,741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89,315,397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4,593,5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78,677,638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หลักทรัพย์เอกช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ั๋วแลก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30,00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30,00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29,900,29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29,900,290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ุ้นกู้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88,607,494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449,578,952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1,00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49,186,446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0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0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8,507,7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9,578,9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9,086,736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งินฝากธนาคารพาณิช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8,6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8,6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8,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8,584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ัตรเงินฝ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51,189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51,189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51,189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51,189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159,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159,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159,7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159,773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ตราสารหนี้ที่จะถือจน                    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31,129,837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000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41,129,837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83,436,2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8,894,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5,593,5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657,924,147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ตราสารหนี้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38,719,6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169,3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943,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4,832,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83,436,2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8,894,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5,593,5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657,924,147 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4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ันธบัตร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.2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2553</w:t>
      </w:r>
      <w:r>
        <w:rPr>
          <w:rFonts w:cs="Angsana New" w:ascii="Angsana New" w:hAnsi="Angsana New"/>
          <w:spacing w:val="-8"/>
          <w:sz w:val="32"/>
          <w:szCs w:val="32"/>
        </w:rPr>
        <w:t>: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8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pacing w:val="-2"/>
          <w:sz w:val="32"/>
          <w:szCs w:val="32"/>
        </w:rPr>
        <w:t>0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2553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0.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60" w:after="6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ไว้กับนายทะเบียนเพื่อเป็นหลักทรัพย์ค้ำประกันตามพระราชบัญญัติประกันวินาศภั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เงินฝากธนาคารจำนวน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ว้เป็นเงินสำรองประกันภัยกับนายทะเบียนตามพระราชบัญญัติประกันวินาศภัย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บริษัทฯได้วางพันธบัตรซึ่งมีมูลค่ายุติธรรมจำนวน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116.5 </w:t>
      </w:r>
      <w:r>
        <w:rPr>
          <w:rFonts w:ascii="Angsana New" w:hAnsi="Angsana New"/>
          <w:spacing w:val="-16"/>
          <w:sz w:val="32"/>
          <w:sz w:val="32"/>
          <w:szCs w:val="32"/>
        </w:rPr>
        <w:t>ล้านบาท ไว้เป็นเงินสำรองประกันภัยกับนาย</w:t>
      </w:r>
      <w:r>
        <w:rPr>
          <w:rFonts w:ascii="Angsana New" w:hAnsi="Angsana New"/>
          <w:sz w:val="32"/>
          <w:sz w:val="32"/>
          <w:szCs w:val="32"/>
        </w:rPr>
        <w:t>ทะเบียนตามพระราชบัญญัติประกันวินาศภัย</w:t>
      </w:r>
    </w:p>
    <w:p>
      <w:pPr>
        <w:pStyle w:val="Normal"/>
        <w:tabs>
          <w:tab w:val="clear" w:pos="706"/>
          <w:tab w:val="left" w:pos="567" w:leader="none"/>
          <w:tab w:val="left" w:pos="2160" w:leader="none"/>
          <w:tab w:val="left" w:pos="6560" w:leader="none"/>
          <w:tab w:val="left" w:pos="8360" w:leader="none"/>
        </w:tabs>
        <w:spacing w:before="60" w:after="6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ลงทุนครั้งที่ </w:t>
      </w:r>
      <w:r>
        <w:rPr>
          <w:rFonts w:cs="Angsana New" w:ascii="Angsana New" w:hAnsi="Angsana New"/>
          <w:sz w:val="32"/>
          <w:szCs w:val="32"/>
        </w:rPr>
        <w:t>3/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บริษัทฯ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</w:rPr>
        <w:t>ตราสารหนี้ภาครัฐ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>และ หุ้นกู้ภาคเอกชนทั้งหมด</w:t>
      </w:r>
      <w:r>
        <w:rPr>
          <w:rFonts w:ascii="Angsana New" w:hAnsi="Angsana New"/>
          <w:sz w:val="32"/>
          <w:sz w:val="32"/>
          <w:szCs w:val="32"/>
        </w:rPr>
        <w:t>ที่บริษัทฯจัดเป็นเงินลงทุนที่จะถือจนครบกำหนดเป็นเงินลงทุนเผื่อขาย</w:t>
      </w:r>
      <w:r>
        <w:rPr>
          <w:rFonts w:ascii="Angsana New" w:hAnsi="Angsana New"/>
          <w:sz w:val="32"/>
          <w:sz w:val="32"/>
          <w:szCs w:val="32"/>
        </w:rPr>
        <w:t xml:space="preserve"> เพื่อความคล่องตัวในการดำเนินการ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เหตุการณ์น้ำท่วมที่เกิดขึ้นในช่วง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ด้บันทึกผลต่างระหว่างราคาตามบัญชีกับมูลค่ายุติธรรม ณ วันที่โอน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รับรู้เป็นกำไรจากการเปลี่ยนประเภทเงินลงทุนในส่วนของเจ้าของสำหรับปี </w:t>
      </w:r>
      <w:r>
        <w:rPr>
          <w:rFonts w:cs="Angsana New" w:ascii="Angsana New" w:hAnsi="Angsana New"/>
          <w:sz w:val="32"/>
          <w:szCs w:val="32"/>
        </w:rPr>
        <w:t>2554</w:t>
      </w:r>
      <w:r>
        <w:br w:type="page"/>
      </w:r>
    </w:p>
    <w:p>
      <w:pPr>
        <w:pStyle w:val="Normal"/>
        <w:spacing w:before="80" w:after="80"/>
        <w:ind w:left="544" w:right="29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80" w:after="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lineRule="exact" w:line="300"/>
        <w:ind w:left="547" w:right="-151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1,08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4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1,08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4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lineRule="exact" w:line="300" w:before="120" w:after="0"/>
        <w:ind w:left="547" w:right="-144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5,7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09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5,7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09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ind w:left="-18" w:right="-14" w:hanging="0"/>
              <w:rPr/>
            </w:pPr>
            <w:r>
              <w:rPr>
                <w:rFonts w:cs="Angsana New" w:ascii="Angsana New" w:hAnsi="Angsana New"/>
              </w:rPr>
              <w:t>2,352,800</w:t>
            </w:r>
          </w:p>
        </w:tc>
      </w:tr>
    </w:tbl>
    <w:p>
      <w:pPr>
        <w:pStyle w:val="Normal"/>
        <w:spacing w:before="160" w:after="80"/>
        <w:ind w:left="544" w:right="29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ตามลำดับ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3: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4" w:right="28" w:hanging="544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80" w:after="80"/>
        <w:ind w:left="544" w:right="-29" w:hanging="544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/>
        <w:ind w:left="357" w:right="-28" w:hanging="357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,506,98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6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6,362,626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 w:before="120" w:after="0"/>
        <w:ind w:left="357" w:right="-28" w:hanging="357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/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ขาดทุ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ากเงินลงทุนในบริษัทร่ว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                      ในระหว่าง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bookmarkStart w:id="2" w:name="_Hlk222774045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bookmarkEnd w:id="2"/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01,54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,433,965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3</w:t>
      </w:r>
      <w:r>
        <w:rPr>
          <w:rFonts w:cs="Angsana New" w:ascii="Angsana New" w:hAnsi="Angsana New"/>
          <w:bCs/>
          <w:sz w:val="32"/>
          <w:szCs w:val="32"/>
        </w:rPr>
        <w:t>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29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ได้รวม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ุทธิ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ิ้นสุดวันที่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749,023,402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93,039,454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495,451,653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90,233,2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9,340,203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3,482,388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210,146)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4,284,95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ind w:left="907" w:right="-43" w:hanging="907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2"/>
        <w:gridCol w:w="1003"/>
        <w:gridCol w:w="1003"/>
        <w:gridCol w:w="1003"/>
        <w:gridCol w:w="1003"/>
        <w:gridCol w:w="1003"/>
        <w:gridCol w:w="1003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ครื่องตกแต่ง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ชุด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ราคาทุน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699,45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,529,91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247,75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242,617,83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534,29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563,764,3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550,0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21,10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3,30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12,979,07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153,48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797,414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624,054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61,982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718,642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,402,092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699,45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0,282,5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244,80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,359,16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794,73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8,515,74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ค่าเสื่อมราคาสะสม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83,75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710,69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913,69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5,220,71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169,68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098,54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6,86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274,1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4,94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3,347,94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630,77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344,63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980" w:leader="none"/>
                <w:tab w:val="left" w:pos="2520" w:leader="none"/>
                <w:tab w:val="right" w:pos="9000" w:leader="none"/>
              </w:tabs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่วนที่จำหน่าย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833,435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624,040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19,886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244,386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,921,747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520,62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,151,36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944,59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6,348,77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,556,07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4,521,43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มูลค่าสุทธิตามบัญช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615,69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,819,21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34,05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397,12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364,61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4,665,80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178,83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9,131,13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00,20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010,38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238,65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33,994,31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ค่าเสื่อมราคาสำหรับป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442,79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344,634</w:t>
            </w:r>
          </w:p>
        </w:tc>
      </w:tr>
    </w:tbl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ind w:left="907" w:right="-43" w:hanging="907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ind w:left="907" w:right="-43" w:hanging="907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990"/>
        <w:gridCol w:w="990"/>
        <w:gridCol w:w="990"/>
        <w:gridCol w:w="990"/>
        <w:gridCol w:w="900"/>
        <w:gridCol w:w="990"/>
        <w:gridCol w:w="990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ครื่องตกแต่ง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ชุ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หว่าง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ราคา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75,7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94,3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9,243,0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813,0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5,600,7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977,2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2,104,30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605,0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34,6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618,5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42,0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1,9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170,22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398,68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,713,11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113,38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85,0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5,510,176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อน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1,9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11,90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699,4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,529,9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247,7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2,617,8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534,2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3,764,3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ค่าเสื่อมราคาสะส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77,1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,985,0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760,8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2,647,4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092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2,563,4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59,5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2,8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562,0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61,7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442,79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980" w:leader="none"/>
                <w:tab w:val="left" w:pos="2520" w:leader="none"/>
                <w:tab w:val="right" w:pos="9000" w:leader="none"/>
              </w:tabs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่วนที่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633,85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988,81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84,99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,907,663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83,7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710,6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913,6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5,220,7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169,6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098,54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มูลค่าสุทธิตาม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75,7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1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,258,0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,1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,953,3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884,4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9,540,89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615,6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,819,2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34,0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397,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364,6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4,665,80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5" w:hanging="0"/>
              <w:rPr>
                <w:rFonts w:ascii="Angsana New" w:hAnsi="Angsana New" w:cs="Angsana New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,237,894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442,79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มียานพาหนะตามสัญญาเช่าการเงินซึ่งมีมูลค่าตามบัญช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คง</w:t>
      </w:r>
      <w:r>
        <w:rPr>
          <w:rFonts w:ascii="Angsana New" w:hAnsi="Angsana New"/>
          <w:spacing w:val="-12"/>
          <w:sz w:val="32"/>
          <w:sz w:val="32"/>
          <w:szCs w:val="32"/>
        </w:rPr>
        <w:t>ใช้งานอยู่ มูลค่าตามบัญชีก่อนหักค่าเสื่อมราคาสะสมของสินทรัพย์ดังกล่าวมีจำนว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43.8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3: 250.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ind w:left="360" w:hanging="0"/>
        <w:jc w:val="righ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ab/>
      </w:r>
      <w:r>
        <w:rPr>
          <w:rFonts w:cs="Angsana New" w:ascii="Angsana New" w:hAnsi="Angsana New"/>
          <w:sz w:val="28"/>
          <w:szCs w:val="28"/>
          <w:u w:val="single"/>
        </w:rPr>
        <w:t>(</w:t>
      </w:r>
      <w:r>
        <w:rPr>
          <w:rFonts w:ascii="Angsana New" w:hAnsi="Angsana New"/>
          <w:sz w:val="28"/>
          <w:sz w:val="28"/>
          <w:szCs w:val="28"/>
          <w:u w:val="single"/>
          <w:lang w:val="th-TH"/>
        </w:rPr>
        <w:t>หน่วย</w:t>
      </w:r>
      <w:r>
        <w:rPr>
          <w:rFonts w:cs="Angsana New" w:ascii="Angsana New" w:hAnsi="Angsana New"/>
          <w:sz w:val="28"/>
          <w:szCs w:val="28"/>
          <w:u w:val="single"/>
        </w:rPr>
        <w:t xml:space="preserve">: </w:t>
      </w:r>
      <w:r>
        <w:rPr>
          <w:rFonts w:ascii="Angsana New" w:hAnsi="Angsana New"/>
          <w:sz w:val="28"/>
          <w:sz w:val="28"/>
          <w:szCs w:val="28"/>
          <w:u w:val="single"/>
          <w:lang w:val="th-TH"/>
        </w:rPr>
        <w:t>บาท</w:t>
      </w:r>
      <w:r>
        <w:rPr>
          <w:rFonts w:cs="Angsana New" w:ascii="Angsana New" w:hAnsi="Angsana New"/>
          <w:sz w:val="28"/>
          <w:szCs w:val="28"/>
          <w:u w:val="single"/>
        </w:rPr>
        <w:t>)</w:t>
      </w:r>
    </w:p>
    <w:tbl>
      <w:tblPr>
        <w:tblW w:w="87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52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8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                          วิธีราคาทุน</w:t>
            </w:r>
          </w:p>
        </w:tc>
      </w:tr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าคาทุน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078,472</w:t>
            </w:r>
          </w:p>
        </w:tc>
      </w:tr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ซื้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1,64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380,11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ซื้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6,18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516,298</w:t>
            </w:r>
          </w:p>
        </w:tc>
      </w:tr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457,095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31,64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288,73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48,55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37,29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91,37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79,00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43" w:hanging="360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0"/>
        <w:ind w:left="540" w:right="-43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90"/>
        <w:gridCol w:w="1890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8" w:right="-7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                                                      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ind w:left="-7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ติบุคคลสำหรับ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ind w:left="-7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205,84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ind w:left="-7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4,384,84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12" w:right="-198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7,68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12" w:right="-198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222" w:right="-18" w:hanging="2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 และการกลับรายการผลแตกต่างชั่วคราว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4,802,22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2,271,05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ต่อภาษีเงินได้รอการตัดบัญชีจากการเปลี่ยนแปลงอัตราภาษีจาก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2553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3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7,199,3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1,886,19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ยู่ในงบกำไรขาด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,819,37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9,772,402)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90"/>
        <w:gridCol w:w="1890"/>
      </w:tblGrid>
      <w:tr>
        <w:trPr>
          <w:trHeight w:val="510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                                                      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510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การ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7,142,18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52,113,371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984,9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4,751,03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252" w:hanging="25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9,127,1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4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6,864,401)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40"/>
        <w:gridCol w:w="180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                         ตามวิธีส่วนได้เสีย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บัญชีก่อน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05,980,98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62,674,89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%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บัญชีก่อนภาษีเงินได้นิติ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ณอัตรา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1,794,29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0,668,72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7,6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7,199,3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1,886,195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ได้รับยกเว้นทาง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9,987,138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905</wp:posOffset>
                      </wp:positionV>
                      <wp:extent cx="986790" cy="548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43.15pt;mso-wrap-distance-left:9.05pt;mso-wrap-distance-right:9.05pt;mso-wrap-distance-top:0pt;mso-wrap-distance-bottom:0pt;margin-top:0.15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9,417,549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986790" cy="5480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43.15pt;mso-wrap-distance-left:9.05pt;mso-wrap-distance-right:9.05pt;mso-wrap-distance-top:0pt;mso-wrap-distance-bottom:0pt;margin-top:0.1pt;mso-position-vertical-relative:text;margin-left: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ต้องห้า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185,0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2,619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4,802,07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8,554,930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,819,37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9,772,402)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40"/>
        <w:gridCol w:w="180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ตามวิธีราคาทุน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น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05,179,43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0,240,928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%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บัญชีก่อนภาษีเงินได้นิติบุคคล                  คูณอัตรา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1,553,83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7,560,232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7,6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7,199,3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1,886,195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ได้รับยกเว้นทาง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0,227,601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4445</wp:posOffset>
                      </wp:positionV>
                      <wp:extent cx="986790" cy="5480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43.15pt;mso-wrap-distance-left:9.05pt;mso-wrap-distance-right:9.05pt;mso-wrap-distance-top:0pt;mso-wrap-distance-bottom:0pt;margin-top:-0.35pt;mso-position-vertical-relative:text;margin-left: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6,309,058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4445</wp:posOffset>
                      </wp:positionV>
                      <wp:extent cx="986790" cy="5480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43.15pt;mso-wrap-distance-left:9.05pt;mso-wrap-distance-right:9.05pt;mso-wrap-distance-top:0pt;mso-wrap-distance-bottom:0pt;margin-top:-0.35pt;mso-position-vertical-relative:text;margin-left: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ต้องห้า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185,0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2,619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5,042,54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5,446,439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819,374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9,772,402)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    </w:t>
      </w:r>
      <w:r>
        <w:rPr>
          <w:rFonts w:ascii="Angsana New" w:hAnsi="Angsana New"/>
          <w:sz w:val="32"/>
          <w:sz w:val="32"/>
          <w:szCs w:val="32"/>
        </w:rPr>
        <w:t xml:space="preserve">เป็น 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แล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 xml:space="preserve">2555-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สะท้อนผลกระทบของการเปลี่ยนแปลงอัตราภาษีดังกล่าวในการคำนวณภาษีเงินได้รอการตัดบัญชีตามที่แสดงไว้ข้างต้นแล้ว 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่วนประกอบของภาษีเงินได้รอตัดบัญชีที่แสดงอยู่ในงบแสดงฐานะการเงิน ณ วั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หน่วย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/>
          <w:sz w:val="29"/>
          <w:sz w:val="29"/>
          <w:szCs w:val="29"/>
        </w:rPr>
        <w:t>บาท</w:t>
      </w:r>
      <w:r>
        <w:rPr>
          <w:rFonts w:cs="Angsana New" w:ascii="Angsana New" w:hAnsi="Angsana New"/>
          <w:sz w:val="29"/>
          <w:szCs w:val="29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15"/>
        <w:gridCol w:w="211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/              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ตามวิธีราคาทุ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สินทรัพย์ภาษีเงินได้รอตัดบัญช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รองเบี้ยประกันภั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3,016,37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0,027,4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90,52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70,2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256,67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,433,3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ตัดจำหน่ายของมูลค่าของกิจการที่ได้มา</w:t>
            </w:r>
          </w:p>
          <w:p>
            <w:pPr>
              <w:pStyle w:val="Normal"/>
              <w:ind w:right="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การซื้อธุรกิจ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309,44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,484,0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รองค่าสินไหมทดแท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6,922,53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8,354,8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รองค่าสินไหมทดแทนที่อาจเกิด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แต่ยังไม่ได้รายงานให้บริษัทฯทราบ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215,1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,222,64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ผลประโยชน์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นักงา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ค้างจ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119,19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,577,1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อื่น ๆ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367,84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,447,3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20,797,75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1,317,1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หนี้สินภาษีเงินได้รอตัดบัญช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กำไรที่ยังไม่เกิดขึ้นจากการ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วั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ูลค่าเงินลงทุ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ใ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ลักทรัพย์เผื่อข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9,379,06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8,506,181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34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229,47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60,43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70,6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54,32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00,7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44,7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,1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5,4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1,5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93,25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73,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687,7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061,6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046,359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301,690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41,34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59,91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ต่อค้างจ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,058,79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524,2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913,42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286,43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397,40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95,27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369,62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405,94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459,49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369,54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ต่ยังไม่ได้รับรายงา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168,570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3,24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 แต่ยังไม่ได้ตกลง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84,350,01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953,39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 และตกลงแล้ว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92,901,81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,431,56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2,483,792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3,441,395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5,624,567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0,106,852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95,434,39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459,494</w:t>
            </w:r>
          </w:p>
        </w:tc>
      </w:tr>
    </w:tbl>
    <w:p>
      <w:pPr>
        <w:pStyle w:val="Normal"/>
        <w:spacing w:before="160" w:after="80"/>
        <w:ind w:left="544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2553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>713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27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80" w:after="80"/>
        <w:ind w:left="544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วมสำรองค่าสินไหมทดแทน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b/>
          <w:sz w:val="32"/>
          <w:szCs w:val="32"/>
        </w:rPr>
        <w:t xml:space="preserve">1.2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Cs/>
          <w:sz w:val="32"/>
          <w:szCs w:val="32"/>
        </w:rPr>
        <w:t>37,288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2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2031"/>
        <w:gridCol w:w="2032"/>
        <w:gridCol w:w="283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ตา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2031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658,53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721,58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ปี</w:t>
            </w:r>
          </w:p>
        </w:tc>
        <w:tc>
          <w:tcPr>
            <w:tcW w:w="2031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3,199,967</w:t>
            </w:r>
          </w:p>
        </w:tc>
        <w:tc>
          <w:tcPr>
            <w:tcW w:w="2032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295,87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ปีนี้</w:t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52,032,272)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58,358,928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826,228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658,53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กำไรสะสมของบริษัทฯยังไม่รวมสำรองเบี้ยประกันภัยที่ยังไม่ถือเป็นรายได้เพิ่มเติม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9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3: 28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บริษัทฯต้องจัดสรรเบี้ยประกันภัยต่อ ในกรณีที่เอาประกันภัยต่อกับผู้ประกอบธุรกิจวินาศภัยในต่างประเทศ ทั้งนี้ เพื่อให้เป็นไปตามข้อกำหนดของ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อ้างอิงถึงความเห็นของสภาวิชาชีพบัญชีตามหนังสือลง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ว่าเนื่องจากบริษัทประกันภัยได้โอนความเสี่ยงจากการรับประกันภัยทั้งหมดไปให้ผู้รับประกันภัยต่อแล้ว เป็นผลให้บริษัทประกันภัยไม่มีภาระผูกพันโดยตรงที่</w:t>
      </w:r>
      <w:r>
        <w:rPr>
          <w:rFonts w:ascii="Angsana New" w:hAnsi="Angsana New"/>
          <w:sz w:val="32"/>
          <w:sz w:val="32"/>
          <w:szCs w:val="32"/>
        </w:rPr>
        <w:t>ต้องชำระ</w:t>
      </w:r>
      <w:r>
        <w:rPr>
          <w:rFonts w:ascii="Angsana New" w:hAnsi="Angsana New"/>
          <w:sz w:val="32"/>
          <w:sz w:val="32"/>
          <w:szCs w:val="32"/>
        </w:rPr>
        <w:t>หนี้ดังกล่าวอีกต่อไป จึงไม่จำเป็นต้องบันทึกจำนวนดังกล่าวเป็นหนี้สินในงบการเงิ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87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84"/>
        <w:gridCol w:w="1985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258,9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686,41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ปี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9,417,9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,940,58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ปี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98,998,336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1,368,005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0,678,63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258,99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ค้างจ่าย</w:t>
      </w:r>
    </w:p>
    <w:tbl>
      <w:tblPr>
        <w:tblW w:w="87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84"/>
        <w:gridCol w:w="1985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rHeight w:val="270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257,25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48,67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ค้างจ่า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48,67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257,250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80" w:after="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06"/>
          <w:tab w:val="left" w:pos="900" w:leader="none"/>
        </w:tabs>
        <w:spacing w:lineRule="exact" w:line="360"/>
        <w:ind w:left="547" w:right="4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/>
          <w:spacing w:val="-4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pacing w:val="-4"/>
          <w:sz w:val="28"/>
          <w:szCs w:val="28"/>
        </w:rPr>
        <w:t>: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บาท</w:t>
      </w:r>
      <w:r>
        <w:rPr>
          <w:rFonts w:cs="Angsana New" w:ascii="Angsana New" w:hAnsi="Angsana New"/>
          <w:spacing w:val="-4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250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                         ตามวิธีราคาทุน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60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สะสมจากการเปลี่ยนแปลงนโยบายการบัญชีเกี่ยว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ประโยชน์ของพนักงานโดยปรับกับกำไรสะสมต้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592,239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ัจจุบ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,271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7,271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70,100)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1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952,006)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648,675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เกี่ยวกับผลประโยชน์ระยะยาวของพนักงานรวม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ind w:left="357" w:right="-43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6300"/>
        <w:gridCol w:w="2250"/>
        <w:gridCol w:w="69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                         ตามวิธีราคาทุน</w:t>
            </w:r>
          </w:p>
        </w:tc>
      </w:tr>
      <w:tr>
        <w:trPr/>
        <w:tc>
          <w:tcPr>
            <w:tcW w:w="6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ัจจุบัน</w:t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6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,271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6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7,271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ทางคณิตศาสตร์ประกันภัย</w:t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952,006)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เงินสำรองเกษียณอายุพนักงานสุทธิ</w:t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26,536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้อสมมติหลักที่ใช้ในการคำนวณภาระผูกพันของโครงการผลประโยชน์ มีดังนี้</w:t>
      </w:r>
      <w:r>
        <w:rPr/>
        <w:t xml:space="preserve"> 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012"/>
        <w:gridCol w:w="201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                         ตามวิธีราคาทุน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left="186" w:right="-99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%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%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พิ่มของเงินเดือนในอนาคต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%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5%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หมุนเวียนของพนักงาน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%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% - 25.0%</w:t>
            </w:r>
          </w:p>
        </w:tc>
      </w:tr>
    </w:tbl>
    <w:p>
      <w:pPr>
        <w:pStyle w:val="Normal"/>
        <w:tabs>
          <w:tab w:val="clear" w:pos="706"/>
          <w:tab w:val="left" w:pos="990" w:leader="none"/>
        </w:tabs>
        <w:spacing w:before="120" w:after="120"/>
        <w:ind w:left="533" w:right="-29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หนึ่งปีย้อนหลังแสดงได้ดังนี้</w:t>
      </w:r>
    </w:p>
    <w:p>
      <w:pPr>
        <w:pStyle w:val="Normal"/>
        <w:tabs>
          <w:tab w:val="clear" w:pos="706"/>
          <w:tab w:val="left" w:pos="990" w:leader="none"/>
        </w:tabs>
        <w:ind w:left="533" w:right="-29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2182"/>
      </w:tblGrid>
      <w:tr>
        <w:trPr/>
        <w:tc>
          <w:tcPr>
            <w:tcW w:w="6504" w:type="dxa"/>
            <w:tcBorders/>
            <w:vAlign w:val="bottom"/>
          </w:tcPr>
          <w:p>
            <w:pPr>
              <w:pStyle w:val="Normal"/>
              <w:ind w:left="546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648,675</w:t>
            </w:r>
          </w:p>
        </w:tc>
      </w:tr>
      <w:tr>
        <w:trPr/>
        <w:tc>
          <w:tcPr>
            <w:tcW w:w="6504" w:type="dxa"/>
            <w:tcBorders/>
            <w:vAlign w:val="bottom"/>
          </w:tcPr>
          <w:p>
            <w:pPr>
              <w:pStyle w:val="Normal"/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592,23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5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890"/>
        <w:gridCol w:w="189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                              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77,4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1,340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70,89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998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06,5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1,342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94,64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16,760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1,8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4,58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98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9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98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47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5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1,147,5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470,7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6,100,7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44,7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536,2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3,199,96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5,580,117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7,060,157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712,45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418,31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4,458,671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4,229,711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567,4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410,5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355,388,2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26,4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77,5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8,970,25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7,70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1,44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41,149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21,08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7,94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4,84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935,1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822,0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354,347,1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05,3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55,4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2,465,10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672,95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650,06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14,11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24,03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21,71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382,88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608,0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472,0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7,861,2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29,4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577,2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2,847,985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5,337,5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75,1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,856,0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08,9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87,7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565,56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178,7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62,8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031,8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22,9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56,8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,053,16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34,7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60,9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254,0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6,3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3,0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759,22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16,2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16,23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,151,0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98,9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7,358,1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08,3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777,7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9,594,196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60"/>
        <w:gridCol w:w="1560"/>
        <w:gridCol w:w="1560"/>
        <w:gridCol w:w="1560"/>
        <w:gridCol w:w="1560"/>
        <w:gridCol w:w="1560"/>
      </w:tblGrid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>
          <w:trHeight w:val="43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2,614,2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560,6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5,819,5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680,2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621,1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0,295,876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3,086,11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,773,00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700,09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499,19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885,08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3,943,484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528,1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787,6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0,119,4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81,0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36,1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6,352,392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9,59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8,06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9,038,596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,37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42,68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0,213,115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917,7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239,6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1,080,8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07,6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93,4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6,139,277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454,53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88,68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3,95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28,49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62,87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778,555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right="-369" w:hanging="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75,372,2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728,3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4,124,8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36,1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56,2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8,917,832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35,8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16,9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9,278,6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15,6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55,2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2,390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238,6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843,3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023,9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22,5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06,4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8,234,868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87,2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11,6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537,3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8,1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15,9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210,388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5,1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5,172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,461,7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271,9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3,095,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96,3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477,7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0,402,81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296" w:footer="706" w:bottom="129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                                     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พนักงานที่ไม่ใช่ค่าใช้จ่ายการรับประกันภัยและ 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ค่าสินไหมทดแท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876,33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142,84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ไม่ใช่ค่าใช้จ่ายการรับ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562,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473,36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46,8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5,26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144,42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23,28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357,2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452,12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098,58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,346,88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24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พนักงาน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และค่าแรงง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437,42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907,28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สังค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6,01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3,89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กองทุนสำรองเลี้ยงชีพ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,97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66,75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อื่น ๆ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69,4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35,210</w:t>
            </w:r>
          </w:p>
        </w:tc>
      </w:tr>
      <w:tr>
        <w:trPr>
          <w:trHeight w:val="201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เกี่ยวกับพนักง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313,83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283,149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right="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ตามพระราชบัญญัติกองทุนสำรองเลี้ยงช</w:t>
      </w:r>
      <w:r>
        <w:rPr>
          <w:rFonts w:ascii="Angsana New" w:hAnsi="Angsana New"/>
          <w:sz w:val="32"/>
          <w:sz w:val="32"/>
          <w:szCs w:val="32"/>
        </w:rPr>
        <w:t>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เงินที่พนักงานจ่ายสะสมและเงินที่บริษัทฯจ่ายสมทบให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จ่ายให้</w:t>
      </w:r>
      <w:r>
        <w:rPr>
          <w:rFonts w:ascii="Angsana New" w:hAnsi="Angsana New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เมื่อพนักงานนั้น</w:t>
      </w:r>
      <w:r>
        <w:rPr>
          <w:rFonts w:ascii="Angsana New" w:hAnsi="Angsana New"/>
          <w:sz w:val="32"/>
          <w:sz w:val="32"/>
          <w:szCs w:val="32"/>
        </w:rPr>
        <w:t>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ด้จ่ายเงินสมทบกองทุนเป็นจำนวน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cs="Angsana New" w:ascii="Angsana New" w:hAnsi="Angsana New"/>
          <w:sz w:val="32"/>
          <w:szCs w:val="32"/>
        </w:rPr>
        <w:t>(2553: 6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ทางภาษีที่เกี่ยวข้องกับแต่ละองค์ประกอบของกำไรขาดทุนเบ็ดเสร็จอื่น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357" w:right="-45" w:hanging="35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357" w:right="-45" w:hanging="35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60"/>
        <w:gridCol w:w="1125"/>
        <w:gridCol w:w="1125"/>
        <w:gridCol w:w="1125"/>
        <w:gridCol w:w="1125"/>
        <w:gridCol w:w="112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ก่อน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ประโยชน์ 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สุทธิจาก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ก่อน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ลประโยชน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สุทธิจากภาษี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558" w:hanging="162"/>
              <w:rPr/>
            </w:pPr>
            <w:r>
              <w:rPr>
                <w:rFonts w:ascii="Angsana New" w:hAnsi="Angsana New"/>
              </w:rPr>
              <w:t xml:space="preserve">ผล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ากการ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558" w:hanging="162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เปลี่ยนแปลงมูลค่าเงินลงทุนใน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558" w:hanging="162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ลักทรัพย์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3,807,28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127,11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,680,16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53,48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864,40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589,08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55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ล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ากการ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558" w:hanging="162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เปลี่ยนแปลงมูลค่าเงินลงทุนใน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558" w:hanging="16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054,09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054,09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7,54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7,542</w:t>
            </w:r>
          </w:p>
        </w:tc>
      </w:tr>
      <w:tr>
        <w:trPr>
          <w:trHeight w:val="201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0,861,37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127,11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734,262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921,0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864,40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056,624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360" w:right="-43" w:hanging="360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60"/>
        <w:gridCol w:w="1125"/>
        <w:gridCol w:w="1125"/>
        <w:gridCol w:w="1125"/>
        <w:gridCol w:w="1125"/>
        <w:gridCol w:w="112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ก่อน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ประโยชน์ 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สุทธิจาก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ก่อน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ลประโยชน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สุทธิจากภาษี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55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ล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ากการ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558" w:hanging="162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เปลี่ยนแปลงมูลค่าเงินลงทุนใน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558" w:hanging="162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ลักทรัพย์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3,807,28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127,11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,680,16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58,48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864,40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594,082</w:t>
            </w:r>
          </w:p>
        </w:tc>
      </w:tr>
      <w:tr>
        <w:trPr>
          <w:trHeight w:val="201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3,807,28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127,11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,680,16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58,48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864,40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594,082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สริมสุข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220"/>
        <w:gridCol w:w="1755"/>
        <w:gridCol w:w="1755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1,41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981,37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30,18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4,464,8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06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56,17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9,23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900,92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,940,92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492,31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405,05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444,30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6,377,58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8,02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5,90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22,07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9,40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82,76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29,60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,08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2,03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1,88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93,88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5,21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6,09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,75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,76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5,92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6,02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4,09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7,46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2,91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63,38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0,08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3,80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1,88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26,04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18,84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2,06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5,83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1,73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6,13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8,38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8,56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1,876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220"/>
        <w:gridCol w:w="1755"/>
        <w:gridCol w:w="175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41,164,67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32,11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932,63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610,58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1,539,267,8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79,440,04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2,18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68,84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89,32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,90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8,52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3,5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6,16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12,202,86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23,793             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9,96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5,816,04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10,124,75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768,46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สยามมอดิฟายด์สตาร์ช จำกัด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,460,20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1,16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450,01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76,98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โดยตรง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4,161,12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8,628,06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57,083,38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80,376,32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15,846,91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13,411,91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6,866,504  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141,396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220"/>
        <w:gridCol w:w="1755"/>
        <w:gridCol w:w="175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40,0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81,45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36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2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12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5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ภัณฑ์น้ำมันพืช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0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5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ัษัท รังสิตพลาซ่า จ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,76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7,6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2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2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0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27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480</w:t>
            </w:r>
          </w:p>
        </w:tc>
      </w:tr>
    </w:tbl>
    <w:p>
      <w:pPr>
        <w:pStyle w:val="Normal"/>
        <w:ind w:right="43" w:hanging="0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p>
      <w:pPr>
        <w:pStyle w:val="Normal"/>
        <w:ind w:right="4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สำนักงานคณะกรรมการกำกับ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งเสริมการประกอบธุรกิจ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24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ราสารทุน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2" w:leader="none"/>
                <w:tab w:val="decimal" w:pos="106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9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939,41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07,8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432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07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2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3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5,20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5,61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732,81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,381,67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3,96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48,06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ind w:left="360" w:right="-241" w:hanging="36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จ่าย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,4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,778,38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124,7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4,889,909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175,08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0,668,289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299,84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028,17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67,02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951,23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51,85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486,19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09,79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,437,42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61,65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ประกันการให้เช่าอาคาร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000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12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ค่าใช้จ่ายผลประโยชน์</w:t>
      </w:r>
      <w:r>
        <w:rPr>
          <w:rFonts w:ascii="Angsana New" w:hAnsi="Angsana New"/>
          <w:sz w:val="32"/>
          <w:sz w:val="32"/>
          <w:szCs w:val="32"/>
        </w:rPr>
        <w:t>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9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2115"/>
        <w:gridCol w:w="2115"/>
      </w:tblGrid>
      <w:tr>
        <w:trPr/>
        <w:tc>
          <w:tcPr>
            <w:tcW w:w="45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06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.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.1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306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7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06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.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8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ประกันไว้กับนายทะเบียนตาม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15"/>
        <w:gridCol w:w="211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60"/>
        <w:gridCol w:w="207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36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915,76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วิสาหกิจ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533,9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449,75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4" w:right="-45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มทบกองทุนประกันวินาศภัย</w:t>
      </w:r>
    </w:p>
    <w:p>
      <w:pPr>
        <w:pStyle w:val="Normal"/>
        <w:tabs>
          <w:tab w:val="clear" w:pos="706"/>
          <w:tab w:val="left" w:pos="90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01"/>
        <w:gridCol w:w="1701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เงินสมทบกองทุนประกันวินาศภัยสะสมต้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56,1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07,15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มทบกองทุนประกันวินาศภัยใ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47,0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9,00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เงินสมทบกองทุนประกันวินาศภัยสะสมปลาย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03,1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56,15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BlockText"/>
        <w:ind w:left="547" w:right="54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6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ดำเนินกิจการในส่วนงานทางธุรกิจเดียวคือ </w:t>
      </w:r>
      <w:r>
        <w:rPr>
          <w:rFonts w:ascii="Angsana New" w:hAnsi="Angsana New"/>
          <w:sz w:val="32"/>
          <w:sz w:val="32"/>
          <w:szCs w:val="32"/>
        </w:rPr>
        <w:t>ธุรกิจ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ในส่วนงานทางภูมิศาสตร์เดียวคือในประเทศไทย </w:t>
      </w:r>
      <w:r>
        <w:rPr>
          <w:rFonts w:ascii="Angsana New" w:hAnsi="Angsana New"/>
          <w:sz w:val="32"/>
          <w:sz w:val="32"/>
          <w:szCs w:val="32"/>
        </w:rPr>
        <w:t>ดังนั้น 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ตามที่กล่าวไว้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3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7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</w:t>
      </w:r>
      <w:r>
        <w:rPr>
          <w:rFonts w:cs="Angsana New" w:ascii="Angsana New" w:hAnsi="Angsana New"/>
          <w:sz w:val="32"/>
          <w:szCs w:val="32"/>
        </w:rPr>
        <w:t>53: 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ความที่ถูกฟ้องร้อง</w:t>
      </w:r>
      <w:r>
        <w:rPr>
          <w:rFonts w:ascii="Angsana New" w:hAnsi="Angsana New"/>
          <w:sz w:val="32"/>
          <w:sz w:val="32"/>
          <w:szCs w:val="32"/>
        </w:rPr>
        <w:t>จากการเป็นผู้รับประกันภัย โดย</w:t>
      </w:r>
      <w:r>
        <w:rPr>
          <w:rFonts w:ascii="Angsana New" w:hAnsi="Angsana New"/>
          <w:sz w:val="32"/>
          <w:sz w:val="32"/>
          <w:szCs w:val="32"/>
        </w:rPr>
        <w:t>มีทุนทรัพย์รวม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6.0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3: 149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ดังนั้น บริษัทฯจึงได้บันทึกสำรองเผื่อผลเสียหายที่อาจเกิดขึ้นบางส่วนไว้ในงบการเงินและฝ่ายบริหารเชื่อว่าสำรองเผื่อผลเสียหายที่อาจเกิดขึ้นจำนวนดังกล่าวเพียงพอแล้ว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>นี้มีคดีที่บริษัทฯถูกฟ้องร้องจากผู้เอาประกันภัยราย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ทรัพย์สินของผู้เอาประกันถูกไฟไหม้เสียหาย แต่กรมธรรม์ไม่คุ้มคร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มธรรม์นี้ร่วมรับประกันกับบริษัทประกั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% </w:t>
      </w:r>
      <w:r>
        <w:rPr>
          <w:rFonts w:ascii="Angsana New" w:hAnsi="Angsana New"/>
          <w:sz w:val="32"/>
          <w:sz w:val="32"/>
          <w:szCs w:val="32"/>
        </w:rPr>
        <w:t>ของ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ยังไม่มีความคืบหน้าของคดี</w:t>
      </w:r>
      <w:r>
        <w:br w:type="page"/>
      </w:r>
    </w:p>
    <w:p>
      <w:pPr>
        <w:pStyle w:val="Normal"/>
        <w:spacing w:before="80" w:after="8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80" w:after="80"/>
        <w:ind w:left="567" w:hanging="0"/>
        <w:jc w:val="left"/>
        <w:rPr>
          <w:rFonts w:ascii="Arial" w:hAnsi="Arial" w:cs="Cordia New"/>
          <w:sz w:val="22"/>
          <w:szCs w:val="2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</w:t>
      </w: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ค้างรับ 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จ้าหนี้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เงินลงทุนใน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80" w:after="8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นอกจากนี้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งินฝากสถาบันการเงิน </w:t>
      </w:r>
    </w:p>
    <w:p>
      <w:pPr>
        <w:pStyle w:val="Normal"/>
        <w:overflowPunct w:val="true"/>
        <w:autoSpaceDE w:val="true"/>
        <w:spacing w:before="80" w:after="8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างการเงินที่สำคัญสามารถจัดตามประเภทอัตราดอกเบี้ย และ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990"/>
        <w:gridCol w:w="1080"/>
        <w:gridCol w:w="1080"/>
        <w:gridCol w:w="117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            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,884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,884,3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5 - 3.3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5,969,4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3,967,3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4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45,880,2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.10 - 5.8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2,590,3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202,0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8,792,3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.70 - 5.3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59,8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59,8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 - 3.2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58,719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69,3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4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,884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37,716,7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61" w:hanging="561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กำหนดขึ้นโดยใช้เกณฑ์การวัดมูลค่าที่เหมาะสม 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การและข้อสมมติฐานในการประมาณมูลค่ายุติธรรมของเครื่องมือทางการเงินดังนี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กทรัพย์ในความต้องการของตลาด มูลค่ายุติธรรมถือตามราคาที่ซื้อขายกันในตลาด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ทั่วไป มูลค่ายุติธรรมไม่สามารถคำนวณได้อย่างเหมาะสมจึงไม่มีการเปิดเผ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สถาบันการเงิน พันธบัตร หุ้นกู้ และตั๋วเงิน ซึ่งมีระยะเวลาครบกำหนด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มูลค่ายุติธรรมถือตามราคาที่แสดง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ส่วนที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ประมาณโดยวิธีการหาส่วนลดกระแสเงินสด โดยพิจารณาอัตราดอกเบี้ยปัจจุบันและอายุสัญญาคงเหลื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ราคาตามบัญชี</w:t>
      </w:r>
      <w:r>
        <w:rPr>
          <w:rFonts w:ascii="Angsana New" w:hAnsi="Angsana New"/>
          <w:sz w:val="32"/>
          <w:sz w:val="32"/>
          <w:szCs w:val="32"/>
        </w:rPr>
        <w:t>และราคายุติธรรมของเงินลงทุนในหลักทรัพย์ ที่บริษัทฯตั้งใจจะถือจนครบกำหนดมีดังนี้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20"/>
        <w:gridCol w:w="1921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</w:p>
        </w:tc>
        <w:tc>
          <w:tcPr>
            <w:tcW w:w="19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รัฐบาลและรัฐวิสาหกิจ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70,00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70,000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หนี้ภาคเอกช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000,00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000,000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159,837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159,83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ของบริษัทฯ คือการดำรงไว้ซึ่งความสามารถในการดำเนินงานอย่างต่อเนื่องเพื่อให้ผลตอบแทนต่อผู้ถือหุ้นและผู้ที่เกี่ยวข้องมีการรักษาสมดุลของโครงสร้างทางการเงินและดำรงเงินกองทุน</w:t>
      </w:r>
      <w:r>
        <w:rPr>
          <w:rFonts w:ascii="Angsana New" w:hAnsi="Angsana New"/>
          <w:sz w:val="32"/>
          <w:sz w:val="32"/>
          <w:szCs w:val="32"/>
        </w:rPr>
        <w:t>ตามความเสี่ยง</w:t>
      </w:r>
      <w:r>
        <w:rPr>
          <w:rFonts w:ascii="Angsana New" w:hAnsi="Angsana New"/>
          <w:sz w:val="32"/>
          <w:sz w:val="32"/>
          <w:szCs w:val="32"/>
        </w:rPr>
        <w:t>ให้เป็นไปตามข้อกำหนดของคปภ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อย่างไรก็ตาม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ออกมาตรการในการผ่อนคลายกรอบการดำรงเงินกองทุนตามความเสี่ยงสำหรับความเสียหายที่เกี่ยวเนื่องกับเหตุอุทกภัย โดยมีกำหนดระยะเวลาการผ่อนผั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ดือน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ให้สอดคล้องกับการแสดงรายการในงบการเงินข้อกำหนดของ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ละผลจากการนำมาตรฐานบัญชีฉบับใหม่และฉบับปรับปรุงมาถือปฏิบัติตามที่กล่าวไว้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ริษัทฯได้จัดประเภทรายการบัญชีบางรายการในงบการเงินสำหรับปี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ม่มีผลกระทบต่อกำไรหรือส่วนของเจ้าของตามที่ได้รายงานไว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footerReference w:type="default" r:id="rId4"/>
      <w:type w:val="nextPage"/>
      <w:pgSz w:w="11906" w:h="16838"/>
      <w:pgMar w:left="1800" w:right="1080" w:gutter="0" w:header="0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4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4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95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3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Cordia New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sz w:val="24"/>
      <w:szCs w:val="3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6:00Z</dcterms:created>
  <dc:creator>THW331002</dc:creator>
  <dc:description/>
  <cp:keywords/>
  <dc:language>en-US</dc:language>
  <cp:lastModifiedBy>Siranda.Morosot</cp:lastModifiedBy>
  <cp:lastPrinted>2012-02-27T17:47:00Z</cp:lastPrinted>
  <dcterms:modified xsi:type="dcterms:W3CDTF">2012-02-27T10:47:00Z</dcterms:modified>
  <cp:revision>502</cp:revision>
  <dc:subject/>
  <dc:title>บริษัท ไทยรับประกันภัยต่อ จำกัด (มหาชน)</dc:title>
</cp:coreProperties>
</file>