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57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  <w:tab w:val="left" w:pos="6465" w:leader="none"/>
        </w:tabs>
        <w:spacing w:before="360" w:after="120"/>
        <w:ind w:left="900" w:right="-29" w:hanging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1530"/>
        <w:gridCol w:w="153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  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1,388,67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776,48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12,19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37,308,0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042,861,78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4,446,25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,278,696,7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078,638,26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,058,450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864,051)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6,653,00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6,541,390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ind w:left="342" w:right="-144" w:hanging="34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4 - 25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0,368,912)</w:t>
            </w:r>
          </w:p>
        </w:tc>
      </w:tr>
      <w:tr>
        <w:trPr>
          <w:trHeight w:val="68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827,522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40" w:right="-43" w:hanging="547"/>
        <w:outlineLvl w:val="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ใหม่ที่เริ่มมีผลบังคับใช้ใ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บัญชีปัจจุบัน</w:t>
      </w:r>
      <w:r>
        <w:rPr/>
        <w:t xml:space="preserve"> </w:t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996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44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อบแนวคิดสําหรับการรายงานทาง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7)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44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44" w:hanging="4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44" w:hanging="4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308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218" w:right="-144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44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9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162" w:right="-138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hanging="1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</w:tr>
      <w:tr>
        <w:trPr/>
        <w:tc>
          <w:tcPr>
            <w:tcW w:w="94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94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94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ปรุงสภาพแวดล้อ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94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บันทึกบัญชีหุ้นปันผล</w:t>
            </w:r>
          </w:p>
        </w:tc>
      </w:tr>
    </w:tbl>
    <w:p>
      <w:pPr>
        <w:pStyle w:val="Normal"/>
        <w:spacing w:lineRule="exact" w:line="420" w:before="16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ตามที่กล่าวข้างต้น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ซึ่ง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</w:t>
      </w: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ดังกล่าว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 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ที่จะมีผลบังคับใช้ในอนาคต 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มาก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ารเปลี่ยนแปลง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ฝ่ายบริหารของบริษัทฯ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ข้างต้นบางฉบับมีการเปลี่ยนแปลงหลักการสำคัญ </w:t>
      </w:r>
      <w:r>
        <w:rPr>
          <w:rFonts w:ascii="Angsana New" w:hAnsi="Angsana New"/>
          <w:sz w:val="32"/>
          <w:sz w:val="32"/>
          <w:szCs w:val="32"/>
        </w:rPr>
        <w:t>ซึ่งฉบับที่เกี่ยวข้องโดยตรงกับบริษัทฯ มีดังนี้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ผลประโยชน์ของพนักงาน</w:t>
      </w: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       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ในงวดที่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บริษัทฯประเมินว่าเมื่อนำมาตรฐานฉบับปรับปรุงนี้มาใช้ใน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ลี่ยนมารับรู้รายการกำไรขาดทุนดังกล่าวทันทีในกำไรขาดทุนเบ็ดเสร็จอื่นจะ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ผลกระทบ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ฯ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right="-43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มีวัตถุประสงค์เพื่อกำหนดรายงานทางการเงินสำหรับสัญญาประกันภัยที่ออกโดยกิจการใดๆ 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อาจจะเกิดขึ้นสำหรับเหตุการณ์ที่ยังมิได้เกิดขึ้น ณ วันสิ้นรอบระยะเวลารายงาน และกำหนดให้มีการทดสอบความเพียงพอของหนี้สินจากสัญญาประกันภัยที่บันทึกแล้วและการทดสอบการด้อยค่าของสินทรัพย์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 ทั้งนี้มาตรฐานการรายงานทางการเงินฉบับดังกล่าว มีการยกเว้นข้อกำหนดบางประการที่กำหนดให้ผู้รับประกันภัยปฏิบัติ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ฉบับอื่นเป็นการชั่วคราว ซึ่งรวมถึงข้อกำหนดที่ให้ผู้รับประกันภัยพิจารณากรอบในการเลือกนโยบายบัญชีสำหรับสัญญาประกันภัย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อยู่ระหว่างการประเมินผลกระทบต่องบการเงินสำหรับปีที่เริ่มใช้</w:t>
      </w:r>
      <w:r>
        <w:rPr>
          <w:rFonts w:ascii="Angsana New" w:hAnsi="Angsana New"/>
          <w:sz w:val="32"/>
          <w:sz w:val="32"/>
          <w:szCs w:val="32"/>
        </w:rPr>
        <w:t>และยังไม่สามารถ</w:t>
      </w:r>
      <w:r>
        <w:rPr>
          <w:rFonts w:ascii="Angsana New" w:hAnsi="Angsana New"/>
          <w:sz w:val="32"/>
          <w:sz w:val="32"/>
          <w:szCs w:val="32"/>
        </w:rPr>
        <w:t>สรุปผลได้ในขณะ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</w:t>
      </w:r>
    </w:p>
    <w:p>
      <w:pPr>
        <w:pStyle w:val="Normal"/>
        <w:spacing w:before="120" w:after="120"/>
        <w:ind w:firstLine="54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547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าตรฐาน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รับโดยตรงจากผู้เอาประกันภัยถือเป็นรายได้ตามวันที่ที่มีผลบังคับใช้ในกรมธรรม์ประกันภัย 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รับถือเป็นรายได้เมื่อบริษัทฯได้รับใบคำขอเอาประกันภัยต่อหรือใบแจ้งการเอาประกันภัยต่อจากบริษัทผู้เอา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ง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ั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่อ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 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และไม่มีข้อจำกัดในการเบิกใช้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ั้งจากการรับประกันภัยโดยตรงและ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ณ สิ้น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และเจ้าหนี้บริษัท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จากการประกันภัยต่อแสดงด้วยจำนวนเงินที่วางไว้จากการประกันภัยต่อ เงินค้างรับเกี่ยวกับการประกันภัยต่อ และสำรองประกันภัยส่วนที่เรียกคืนจากบริษัทประกันภัยต่อ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ค้างรับจากบริษัทประกันภัยต่อประกอบด้วยค่าจ้างและค่าบำเหน็จค้างรับ ค่าสินไหมทดแทนค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ับ และรายการค้างรับอื่นๆ จากบริษัทประกันภัยต่อยกเว้นเบี้ยประกันภัยค้างรับ หักค่าเผื่อหนี้สงสัยจะสูญ </w:t>
      </w:r>
      <w:r>
        <w:rPr>
          <w:rFonts w:ascii="Angsana New" w:hAnsi="Angsana New"/>
          <w:spacing w:val="-2"/>
          <w:sz w:val="32"/>
          <w:sz w:val="32"/>
          <w:szCs w:val="32"/>
        </w:rPr>
        <w:t>โดยบริษัทฯ บันทึกค่าเผื่อหนี้สงสัยจะสูญสำหรับผลขาดทุนโดยประมาณที่อาจเกิดขึ้นจากการ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pacing w:val="-2"/>
          <w:sz w:val="32"/>
          <w:sz w:val="32"/>
          <w:szCs w:val="32"/>
        </w:rPr>
        <w:t>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ค้างรั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ากบริษัทประกันภัยต่อ ณ </w:t>
      </w:r>
      <w:r>
        <w:rPr>
          <w:rFonts w:ascii="Angsana New" w:hAnsi="Angsana New"/>
          <w:spacing w:val="-2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ำรองประกันภัยส่วนที่เรียกคืนจากการประกันภัยต่อประมาณขึ้นตามตามสัดส่วนของการประกันภัยต่อของสำรองเบี้ยประกันภัย สำรองค่าสินไหมทดแทนและค่าสินไหมทดแทนค้างจ่ายตามกฎหมายว่าด้วยการคำนวณสำรองประกันภั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จ้าหนี้บริษัทประกันภัยต่อแสดงด้วยจำนวนเบี้ยประกันภัยต่อค้างจ่าย เงินถือไว้จากการประกันภัยต่อและเงินค้างจ่ายเกี่ยวกับการ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ค่าสินไหมค้างจ่าย และรายการค้างจ่ายอื่น ๆ ให้กับบริษัทประกันภัยต่อ ยกเว้นสำรองค่าสินไหมทดแทนจากสัญญาประกันภัยต่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รายการประกันภัยต่อด้วยยอดสุทธิของกิจการเดียว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หรือเจ้าหนี้บริษัท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บริษัทฯ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วัดมูลค่าเงินลงทุนในหลักทรัพย์ตามการจัดประเภทเงินลงทุน ดังต่อไป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อื่น และจะบันทึกในงบกำไร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ลดลงของ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มูลค่าตามวิธีส่วนได้เสีย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แห่งประเทศไทย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หรือราคา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จะถูกบันทึก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              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งบกำไรขาดทุ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สินทรัพย์ระหว่างก่อสร้า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ตั้งสำรองเพิ่มเติมสำหรับความเสียหายที่เกิดขึ้นแล้วแต่ยังไม่ได้มีการรายงานให้บริษัทฯ 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สุทธิด้วยค่าสินไหมทดแทนที่ได้รับรู้ไปแล้วใ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สำรองเบี้ยประกันภัยที่ยังไม่ถือเป็นรายได้ซึ่งคำนวณจากเบี้ยประกันภัยรับก่อนการเอาประกันภัยต่อด้วยวิธีการดังนี้</w:t>
      </w:r>
    </w:p>
    <w:tbl>
      <w:tblPr>
        <w:tblW w:w="85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70"/>
        <w:gridCol w:w="3683"/>
      </w:tblGrid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right="-11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ภัยขนส่งเฉพาะเที่ยว การประกันอุบัติเหตุ การเดินทางที่มีระยะเวลาคุ้มครอง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ร้อยของเบี้ยประกันภัยรับตั้งแต่วันที่กรมธรรม์ประกันภัยเริ่มมีผลคุ้มครอง ตลอดระยะเวลาที่บริษัทยังคงให้ความคุ้มครองแก่ผู้เอาประกันภัย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กรมธรรม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ศษหนึ่งส่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ร้อยหกสิบห้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2556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ฉลี่ยราย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24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วิธีการคำนวณสำรองเบี้ยประกันภัยที่ยังไม่ถือเป็นรายได้ สำหรับการประกันภัยประเภทอื่นจากวิธีถัวเฉลี่ยตามอายุกรมธรรม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ยี่สิบสี่ เป็นวิธีเศษหนึ่งส่วนสามร้อยหกสิบห้า ซึ่งการเปลี่ยนแปลงดังกล่าวถือเป็นการเปลี่ยนแปลงประมาณการทางบัญชี จึงใช้วิธีเปลี่ยนทันที การเปลี่ยนแปลงนี้เพื่อให้การบันทึกสำรองเบี้ยประกันภัยที่ยังไม่ถือเป็นรายได้สอดคล้องกับระยะเวลาคุ้มครองตามกรมธรรม์แต่ละฉบับมากขึ้น อย่างไรก็ตาม การเปลี่ยนแปลงประมาณการดังกล่าวไม่มีผลกระทบต่องบการเงินอย่างเป็นสาระสำคัญ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ำรองไว้เพื่อชดใช้ค่าสินไหมทดแทน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 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ที่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ี่รับรู้ในงวดก่อนได้หมดไปหรือ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จะประมาณมูลค่าที่คาดว่าจะได้รับคืนของ</w:t>
      </w:r>
      <w:r>
        <w:rPr>
          <w:rFonts w:ascii="Angsana New" w:hAnsi="Angsana New"/>
          <w:sz w:val="32"/>
          <w:sz w:val="32"/>
          <w:szCs w:val="32"/>
        </w:rPr>
        <w:t>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420" w:before="80" w:after="8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ListParagraph"/>
        <w:numPr>
          <w:ilvl w:val="0"/>
          <w:numId w:val="5"/>
        </w:numPr>
        <w:spacing w:lineRule="exact" w:line="420" w:before="80" w:after="80"/>
        <w:ind w:left="1080" w:hanging="540"/>
        <w:contextualSpacing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lineRule="exact" w:line="420" w:before="80" w:after="8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420" w:before="80" w:after="8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งบกำไรขาดทุน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ทำการปรับลดมูลค่าตามบัญชีดังกล่าว หากมีความเป็นไปได้ค่อนข้างแน่ว่าบริษัทฯจะไม่มีกำไ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รณีที่บริษัทฯเป็น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ด้โอนไปให้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ไม่ได้โอนไปให้กับผู้เช่า ถือเป็นสัญญาเช่าดำเนินงาน ซึ่ง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รณีที่บริษัทฯเป็น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ี่ให้เช่าภายใต้สัญญาเช่าดำเนินงานแสดงรวมอยู่ในที่ดิน อาคารและอุปกรณ์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ละตัดค่าเสื่อมราคาตลอดอายุการใช้งานของสินทรัพย์เช่นเดียวกับสินทรัพย์ซึ่งมีลักษณะคล้ายคลึงกัน รายได้ค่าเช่ารับรู้เป็นรายได้ตามวิธีเส้นตรงตามระยะเวลาการให้เช่า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ค้างรับจากการประกันภัยต่อ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เบี้ยประกันภัยค้างรับและเงินค้างรับ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มื่อ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พิจารณาว่าเงินลงทุนดังกล่าว             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เกิดขึ้น </w:t>
      </w:r>
      <w:r>
        <w:rPr>
          <w:rFonts w:ascii="Angsana New" w:hAnsi="Angsana New"/>
          <w:sz w:val="32"/>
          <w:sz w:val="32"/>
          <w:szCs w:val="32"/>
        </w:rPr>
        <w:t>การที่จะสรุปว่า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หรือไม่นั้น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ใช้ดุลยพินิจของฝ่ายบริหาร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หากมีการเปลี่ยนแปลงเช่นนั้นเกิดขึ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นั้น ในการนี้ฝ่ายบริหารจำเป็นต้องประมาณการว่าบริษัทฯควรรับรู้จำนวน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Incurred but not reported claim - IBNR)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ต้องใช้วิธีการทาง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สากลในการประมาณการ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วิธีการทางคณิตศาสตร์ประกันภัยดังกล่าวประกอบด้วยข้อมูลในอดีต ซึ่งได้แก่ การ</w:t>
      </w:r>
      <w:r>
        <w:rPr>
          <w:rFonts w:ascii="Angsana New" w:hAnsi="Angsana New"/>
          <w:spacing w:val="-10"/>
          <w:sz w:val="32"/>
          <w:sz w:val="32"/>
          <w:szCs w:val="32"/>
        </w:rPr>
        <w:t>เปลี่ยนแปลงประมาณการค่าสินไหมทดแทน การจ่ายชำระค่าสินไหมทดแทนของบริษัทฯ 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ฉลี่ยจำนวนครั้งของค่าสินไหม เป็นต้น ในการคำนวณตามวิธีการทางคณิตศาสตร์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ภัยนี้ จะทำการวิเคราะห์ตามประเภทของการรับประกันภัย และต้องใช้นักคณิตศาสตร์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ctuar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เป็นการคาดการณ์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</w:t>
      </w:r>
      <w:r>
        <w:rPr>
          <w:rFonts w:ascii="Angsana New" w:hAnsi="Angsana New"/>
          <w:sz w:val="32"/>
          <w:sz w:val="32"/>
          <w:szCs w:val="32"/>
        </w:rPr>
        <w:t>จึงอาจแตกต่าง</w:t>
      </w:r>
      <w:r>
        <w:rPr>
          <w:rFonts w:ascii="Angsana New" w:hAnsi="Angsana New"/>
          <w:sz w:val="32"/>
          <w:sz w:val="32"/>
          <w:szCs w:val="32"/>
        </w:rPr>
        <w:t>จากที่ได้ประมาณการไว้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และค่าใช้จ่ายที่เกี่ยวข้องที่คาดว่าจะเกิดขึ้นในระยะเวลา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ตามโครงการผลประโยชน์ประมาณการ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จำนวนพนักงาน เป็นต้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</w:t>
      </w:r>
      <w:r>
        <w:rPr>
          <w:rFonts w:ascii="Angsana New" w:hAnsi="Angsana New"/>
          <w:sz w:val="32"/>
          <w:sz w:val="32"/>
          <w:szCs w:val="32"/>
        </w:rPr>
        <w:t>บริหารได้ใช้ดุลยพินิจในการประเมินเงื่อนไขและรายละเอียดของสัญญาเพื่อพิจารณาว่า 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ประมาณการ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(1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57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ดังกล่าวไม่ได้เป็นบริษัทที่เกี่ยวข้องกัน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/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252" w:right="43" w:hanging="25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ย เ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50"/>
        <w:gridCol w:w="1350"/>
        <w:gridCol w:w="3870"/>
      </w:tblGrid>
      <w:tr>
        <w:trPr>
          <w:trHeight w:val="324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,798,2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3,92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29,2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73,38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4,3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06,337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                              รับประกันภั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02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,069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14,2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3,03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</w:rPr>
              <w:t>,1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68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829,0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61,08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1,2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3,69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84,1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637,030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192,23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668,878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รับประกันภัยโดย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3,83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กาศนายทะเบียนเรื่องอัตราค่าจ้าง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 รับประกันภั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0,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1,10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99,8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2,39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8,8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,954,519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                        สำนักงานสาข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,1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86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1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27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8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blHeader w:val="true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9,89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3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รับเกี่ยวกับการประกันภัยต่อ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352,3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91,01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30,4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972,53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982,8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963,5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168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885,8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335,00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15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,0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443,9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591,7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15,2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,</w:t>
            </w: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,510,9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,294,01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842,6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435,3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353,5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729,383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7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35"/>
        <w:gridCol w:w="1935"/>
      </w:tblGrid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67,3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53,880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02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589,290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49,38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43,243,170</w:t>
              <w:tab/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  <w:r>
              <w:rPr>
                <w:rFonts w:cs="Angsana New" w:ascii="Angsana New" w:hAnsi="Angsana New"/>
                <w:sz w:val="28"/>
                <w:szCs w:val="28"/>
              </w:rPr>
              <w:t>,0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502,2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3,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,1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,890,2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0,100,0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4,790,2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36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เบี้ยประกันภัยค้างรับจำแนกอายุตาม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3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64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4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838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9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1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43,17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3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05,8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7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7,6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1,13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318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22,123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47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250,896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jc w:val="right"/>
        <w:textAlignment w:val="auto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17,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21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489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428,9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1,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7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9,00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8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8,82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,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3,53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3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9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8,12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7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4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9,734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2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7,65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6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9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9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342,21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147,83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5,761,67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500,73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9,180,1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0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92,68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6,096,32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83,43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276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6,67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842,60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8,2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1,61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711,04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7,066,5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8,836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000,00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342,2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เผื่อขา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290"/>
        <w:ind w:left="539" w:right="-45" w:hanging="539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32"/>
        <w:gridCol w:w="1332"/>
        <w:gridCol w:w="1332"/>
        <w:gridCol w:w="1332"/>
        <w:gridCol w:w="133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ต่อสินทรัพย์รวมใน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,833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3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,934,35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0,9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30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,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5,2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65,2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28,7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4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66,31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2,2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,146,15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,04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73,149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,766,05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1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811,6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6,4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2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,612,5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,971,2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289,8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,993,79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267,27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977,23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67,2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897,1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347,3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5,2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5,2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8,760,136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178,750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906,551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6,032,335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80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9,906,293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071,795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179,700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2,798,388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9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290" w:before="120" w:after="0"/>
        <w:ind w:left="533" w:right="-43" w:hanging="533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32"/>
        <w:gridCol w:w="1332"/>
        <w:gridCol w:w="1332"/>
        <w:gridCol w:w="1332"/>
        <w:gridCol w:w="133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9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ต่อสินทรัพย์รวมใน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291,97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6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837,6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29,9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37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35,548,31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72,9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74,92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,3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5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45,6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4,0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56,81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30,032,89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/>
            </w:pPr>
            <w:r>
              <w:rPr>
                <w:rFonts w:cs="Angsana New" w:ascii="Angsana New" w:hAnsi="Angsana New"/>
              </w:rPr>
              <w:t>0.4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8,741,8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56,94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,997,2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310,893,5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25,3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33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914,32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564,639,17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260,585,1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803,01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794,421,34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4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943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90,1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861,31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242,772,05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2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1,072,475,978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328,521,850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668,866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1,349,328,962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9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10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1,931,217,872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330,734,171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625,812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6,326,231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จะถือจนครบกำหน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</w:rPr>
              <w:t>ในงบการเงินเฉพาะกิจ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</w:rPr>
              <w:t>ใน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0.1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0.1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ตรเงินฝากสถาบันการ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ั่วไป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</w:rPr>
              <w:t>ในงบการเงินเฉพาะกิจ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</w:rPr>
              <w:t>ใน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33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ี่ไม่อยู่ในความต้องการของ                                       ตลาดในประเทศ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01,7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ทั่วไป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34,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right="-9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80" w:after="80"/>
        <w:ind w:left="547" w:right="-418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80" w:after="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บาลไท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3,690,7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143,0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3,833,7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250,0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041,9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0,291,97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342" w:right="-43" w:hanging="1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328,6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1,2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29,94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คลั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983,5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983,5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3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38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674,3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143,0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3,817,3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153,0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6,196,2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4,3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6,46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4,7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4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8,16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686,4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007,3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693,8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477,76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6,964,37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ลักทรัพย์เอกช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811,6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5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9,811,6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893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893,54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6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71,1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00,8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8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841,3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7,771,1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2,612,5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8,527,7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778,5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7,306,3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3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878,7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ลากออ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เงินฝากสถาบันการเงินที่ครบกำหนด                เกินกว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100,0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0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องค์ประกอบอื่นของส่วนของเจ้าข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270"/>
        <w:gridCol w:w="1710"/>
      </w:tblGrid>
      <w:tr>
        <w:trPr/>
        <w:tc>
          <w:tcPr>
            <w:tcW w:w="5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77,237,2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ระหว่าง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ริงระหว่างป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-7620</wp:posOffset>
                      </wp:positionV>
                      <wp:extent cx="1014730" cy="4933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8.85pt;mso-wrap-distance-left:9.05pt;mso-wrap-distance-right:9.05pt;mso-wrap-distance-top:0pt;mso-wrap-distance-bottom:0pt;margin-top:-0.6pt;mso-position-vertical-relative:text;margin-left:30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57,607,3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85,094,783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13335</wp:posOffset>
                      </wp:positionV>
                      <wp:extent cx="984885" cy="497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9.2pt;mso-wrap-distance-left:9.05pt;mso-wrap-distance-right:9.05pt;mso-wrap-distance-top:0pt;mso-wrap-distance-bottom:0pt;margin-top:-1.0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รับรู้ในส่วนของกำไรหรือขาด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8" w:hanging="18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5,391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8,656,55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-4445</wp:posOffset>
                      </wp:positionV>
                      <wp:extent cx="1014730" cy="4933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8.85pt;mso-wrap-distance-left:9.05pt;mso-wrap-distance-right:9.05pt;mso-wrap-distance-top:0pt;mso-wrap-distance-bottom:0pt;margin-top:-0.35pt;mso-position-vertical-relative:text;margin-left:30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72,216,26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96,438,230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984885" cy="4978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9.2pt;mso-wrap-distance-left:9.05pt;mso-wrap-distance-right:9.05pt;mso-wrap-distance-top:0pt;mso-wrap-distance-bottom:0pt;margin-top:-0.3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เกี่ยวข้อ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4,443,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,287,6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อื่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57,773,01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57,150,584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2,313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>(2556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</w:p>
    <w:p>
      <w:pPr>
        <w:pStyle w:val="Normal"/>
        <w:tabs>
          <w:tab w:val="clear" w:pos="706"/>
          <w:tab w:val="left" w:pos="540" w:leader="none"/>
          <w:tab w:val="left" w:pos="4140" w:leader="none"/>
          <w:tab w:val="left" w:pos="639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,32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,32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2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6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2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62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โดยมีการกำหนดวงเงินกู้ยืม กรณีบุคคล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</w:t>
            </w:r>
            <w:r>
              <w:rPr>
                <w:rFonts w:cs="Angsana New" w:ascii="Angsana New" w:hAnsi="Angsana New"/>
              </w:rPr>
              <w:t>,128,8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541,53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5,6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5,695</w:t>
            </w:r>
          </w:p>
        </w:tc>
      </w:tr>
    </w:tbl>
    <w:p>
      <w:pPr>
        <w:pStyle w:val="Normal"/>
        <w:spacing w:before="16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           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6,710,7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8,552,5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6,018,9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6,686,36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7,458,57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1,433,27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880,28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919,151</w:t>
            </w:r>
          </w:p>
        </w:tc>
      </w:tr>
    </w:tbl>
    <w:p>
      <w:pPr>
        <w:pStyle w:val="Normal"/>
        <w:spacing w:before="16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และเงินปันผลรับจากบริษัทร่วม</w:t>
      </w:r>
    </w:p>
    <w:tbl>
      <w:tblPr>
        <w:tblW w:w="923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462"/>
        <w:gridCol w:w="1463"/>
        <w:gridCol w:w="1462"/>
        <w:gridCol w:w="1463"/>
      </w:tblGrid>
      <w:tr>
        <w:trPr/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                                             ที่แสดงเงินลงทุนตามวิธีส่วนได้เสีย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                         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35,12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853,1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27,97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6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ในบริษัทร่วม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โดยอาศัยข้อมูลทางการเงินที่จัดทำโดยฝ่ายบริหารของบริษัทร่วมซึ่งตรวจสอบ</w:t>
      </w:r>
      <w:r>
        <w:rPr>
          <w:rFonts w:ascii="Angsana New" w:hAnsi="Angsana New"/>
          <w:sz w:val="32"/>
          <w:sz w:val="32"/>
          <w:szCs w:val="32"/>
        </w:rPr>
        <w:t>โดยผู้สอบบัญชีของบริษัทร่วมดังกล่าวแล้ว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tbl>
      <w:tblPr>
        <w:tblW w:w="101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7"/>
        <w:gridCol w:w="1067"/>
        <w:gridCol w:w="1067"/>
        <w:gridCol w:w="1067"/>
        <w:gridCol w:w="1067"/>
        <w:gridCol w:w="1067"/>
        <w:gridCol w:w="1068"/>
        <w:gridCol w:w="1068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left="-5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ิดตั้งและ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ุปกรณ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0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270,9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7,057,2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9,135,9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788,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7,171,239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05,9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8,0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09,8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,079,6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903,431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988,509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01,121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36,50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826,130)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,257,9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,257,939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270,9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632,5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8,684,9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,662,0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9,6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9,248,540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49,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50,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999,66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20,7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845,4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565,926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333,762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09,77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445,99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389,526)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332,8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018,2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,351,053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631,6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5,093,0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936,8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74,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8,424,940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58,4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043,9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75,3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181,3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688,6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947,792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39,9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75,7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58,28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64,2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81,4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19,773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ส่วนที่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766,733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30,159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36,496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133,388)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่าเสื่อมราคา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246,6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,246,661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98,4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,719,6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413,5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6,068,8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833,6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9,834,177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3,3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00,2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9,27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20,6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802,3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15,861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   ส่วนที่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688,57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491,709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,279,185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,459,468)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51,8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7,619,8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664,2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,897,7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356,8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5,990,570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472,5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562,8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19,0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616,1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28,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9,6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414,363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069,6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662,6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967,4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195,3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579,9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74,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2,434,370</w:t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19,773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15,8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นพาหนะ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ได้มาภายใต้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</w:t>
      </w:r>
      <w:r>
        <w:rPr>
          <w:rFonts w:ascii="Angsana New" w:hAnsi="Angsana New"/>
          <w:spacing w:val="-6"/>
          <w:sz w:val="32"/>
          <w:sz w:val="32"/>
          <w:szCs w:val="32"/>
        </w:rPr>
        <w:t>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right="-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ใช้งานอยู่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24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265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left="360" w:hanging="0"/>
        <w:jc w:val="righ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69,41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52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314,94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03,98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418,92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520,66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3,46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434,12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6,62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400,75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80,81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18,17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โปรแกรมคอมพิวเตอร์จำนวนหนึ่งซึ่งตัดค่าตัดจำหน่ายหมดแล้วแต่ยัง                 ใช้งานอยู่ มูลค่าตามบัญชีก่อนหักค่าตัดจำหน่ายสะสม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46.3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2556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Cs w:val="32"/>
        </w:rPr>
        <w:t xml:space="preserve"> 4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 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28,5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56,58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13,1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55,32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04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6,0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264,4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132,08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ายงานให้บริษัทฯทรา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,29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5,43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49,2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83,70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8,77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34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040,94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382,01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มูลค่าเงินลงทุนในหลักทรัพย์เผื่อข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78,41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1,67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5,4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99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03,85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02,67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837,09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79,34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89,7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และการกลับ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85,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992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58,2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04,28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88,623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411,8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16,2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558,67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724,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82,3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03,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11,735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7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6,3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7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6,39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,8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3,50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,83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3,508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882,6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46,4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161,2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75,84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58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04,2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58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04,28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79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43,2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87,64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>
          <w:trHeight w:val="291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70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14,79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57,24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6,91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2,0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5,80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34,0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13,2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8,8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29,15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5,14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54,17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702,06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739,25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069,914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638,577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32,1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00,67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184,43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664,90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13,2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97,25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,263,57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437,98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61,2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,500,14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97,005,51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0,832,3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5,396,91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5,319,24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26,306,46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43,954,83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89,950,151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,704,0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13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36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>1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4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,31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178,665,2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440,7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5,883,81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2,102,5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95,865,33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52,878,05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8,683,7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95</w:t>
            </w:r>
            <w:r>
              <w:rPr>
                <w:rFonts w:cs="Angsana New" w:ascii="Angsana New" w:hAnsi="Angsana New"/>
                <w:sz w:val="30"/>
                <w:szCs w:val="30"/>
              </w:rPr>
              <w:t>,726,0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481,00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,249,92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3,220,41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81,154,15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71,975,32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821,8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5,726,0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,710,2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ยาว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246,3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18,515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สำรองผลประโยชน์ระยะยาวของ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900" w:leader="none"/>
        </w:tabs>
        <w:spacing w:lineRule="exact" w:line="360"/>
        <w:ind w:left="547" w:right="17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pacing w:val="-4"/>
          <w:sz w:val="30"/>
          <w:szCs w:val="30"/>
        </w:rPr>
        <w:t>: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บาท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ตามโครงการผลประโยชน์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จจุบ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4,8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1,85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8,2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3,37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15,2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7,6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342" w:right="-43" w:hanging="3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0,1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4,793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ตามโครงการผลประโยชน์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เกี่ยวกับผลประโยชน์ระยะยาวของพนักงานที่รวมอยู่ในงบกำไร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57" w:right="83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890"/>
        <w:gridCol w:w="1890"/>
      </w:tblGrid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4,8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1,854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8,2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3,371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หล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รับรู้ใ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0,1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4,793)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53,2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43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922"/>
        <w:gridCol w:w="1923"/>
      </w:tblGrid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ในอนาคต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ในจำน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 - 23.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0.0 - 2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spacing w:before="24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ามปีย้อนหลังแสดงได้ดังนี้</w:t>
      </w:r>
    </w:p>
    <w:p>
      <w:pPr>
        <w:pStyle w:val="Normal"/>
        <w:tabs>
          <w:tab w:val="clear" w:pos="706"/>
          <w:tab w:val="left" w:pos="990" w:leader="none"/>
        </w:tabs>
        <w:ind w:left="533" w:right="-29" w:hanging="533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610"/>
        <w:gridCol w:w="2970"/>
      </w:tblGrid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6" w:leader="none"/>
              </w:tabs>
              <w:snapToGrid w:val="false"/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ตามโครงการผลประโยชน์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ระผูกพันที่ถูกปรับปรุงจากผลของประสบการณ์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0,413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2,337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5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0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890"/>
        <w:gridCol w:w="1890"/>
      </w:tblGrid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3,3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159,528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2,26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8,518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1,0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1,010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58,45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66,259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2,5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94,75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eastAsia="en-US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eastAsia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1,996,2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4,167,0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6,163,30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>237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>774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>44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>,48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(282,26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1,758,4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4,122,5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5,881,044</w:t>
            </w:r>
          </w:p>
        </w:tc>
      </w:tr>
    </w:tbl>
    <w:p>
      <w:pPr>
        <w:pStyle w:val="Normal"/>
        <w:spacing w:before="240" w:after="0"/>
        <w:ind w:left="418" w:firstLine="979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1,996,2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6,163,3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8,159,52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(316,258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(282,260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(598,518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lang w:val="en-US" w:eastAsia="en-US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1,679,96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5,881,0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lang w:val="en-US" w:eastAsia="en-US"/>
              </w:rPr>
              <w:t>7,561,01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80" w:after="8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จนกว่าทุนสำร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ี้จะมีจำนวนไม่น้อย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ทุนจดทะเบียน สำรองตามกฎหมายดังกล่าวไม่สามารถนำไป</w:t>
      </w:r>
      <w:r>
        <w:rPr>
          <w:rFonts w:ascii="Angsana New" w:hAnsi="Angsana New"/>
          <w:sz w:val="32"/>
          <w:sz w:val="32"/>
          <w:szCs w:val="32"/>
        </w:rPr>
        <w:t xml:space="preserve">จ่าย            เงินปันผลได้ 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8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158" w:hanging="15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พนักงานที่ไม่ใช่ค่าใช้จ่ายการรับประกันภัยและ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14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4,901,7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เกี่ยวกับอาคารสถานที่และอุปกรณ์ที่ไม่ใช่ค่าใช้จ่ายการรับ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68,9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65,129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2,8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5,524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850,1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908,08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656,7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,680,3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,015,9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91,130,8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6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พนักงา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,664,0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40,40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ระกันสังค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6,7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184,52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0,8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72,67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อื่น ๆ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31,5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09,765</w:t>
            </w:r>
          </w:p>
        </w:tc>
      </w:tr>
      <w:tr>
        <w:trPr>
          <w:trHeight w:val="201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เกี่ยวกับ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493,28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507,362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6: 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โดยได้ปรับจำนวนหุ้นสามัญตามสัดส่วน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ให้แก่ผู้ถือหุ้นเดิม 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right="-29" w:hanging="547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ออกอยู่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65,1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807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857,9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54,3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8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9,9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ประธานกรรมการบริหาร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>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ผลการปฏิบัติงานของส่วนงานโดยพิจารณาจาก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วมและหนี้สินรวม 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>สินทรัพย์รวมและหนี้สินรวม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210,8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05,5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3,410,2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357,2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5,883,813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3,679,96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139,61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06,72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1,653,66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0,579,96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530,8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65,9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5,303,4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703,5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5,303,8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542,36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6,4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177,42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53,35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,746,71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988,4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92,4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3,126,0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50,1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,557,13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331,2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98,7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1,2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16,3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927,67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319,6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91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6,507,3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066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2,484,8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22,9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3,0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,890,6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86,3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,353,0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236,7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70,0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795,7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,1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,781,7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89,7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1,5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249,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4,7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515,1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1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14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549,5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74,6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1,973,5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90,3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4,688,08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770,1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16,5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33,7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76,2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,796,72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,015,94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780,78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35,12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783,75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391,06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06,921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574,24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23,3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158,26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465,127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626,6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1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85</w:t>
            </w:r>
            <w:r>
              <w:rPr>
                <w:rFonts w:cs="Angsana New" w:ascii="Angsana New" w:hAnsi="Angsana New"/>
              </w:rPr>
              <w:t>,637,04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,395,34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981,77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81,516,38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  <w:r>
              <w:rPr>
                <w:rFonts w:cs="Angsana New" w:ascii="Angsana New" w:hAnsi="Angsana New"/>
              </w:rPr>
              <w:t>,547,8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37,358,6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644,8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5</w:t>
            </w:r>
            <w:r>
              <w:rPr>
                <w:rFonts w:cs="Angsana New" w:ascii="Angsana New" w:hAnsi="Angsana New"/>
              </w:rPr>
              <w:t>0,586,16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5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5,7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199,10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0,9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45,9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5,884,3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10,5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8,159,5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85,8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240,26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33,7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,3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49,3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691,3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  <w:r>
              <w:rPr>
                <w:rFonts w:cs="Angsana New" w:ascii="Angsana New" w:hAnsi="Angsana New"/>
              </w:rPr>
              <w:t>,037,1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44,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4,514,9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UPC" w:ascii="Angsana New" w:hAnsi="Angsana New"/>
              </w:rPr>
              <w:t>92,735,1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,931,60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5,2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0,909,0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,0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,046,760,99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7,254,4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893,8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12,49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4,4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2,325,87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321,8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335,7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6,6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6,60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65,6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,411,3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,595,8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277,1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78,7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103,5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76,3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449,335,75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91,130,81</w:t>
            </w:r>
            <w:r>
              <w:rPr>
                <w:rFonts w:cs="Angsana New" w:ascii="Angsana New" w:hAnsi="Angsana New"/>
              </w:rPr>
              <w:t>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58,204,93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853,18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390,7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656,5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22,310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415,87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411,86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604,28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807,57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งบการเงิน         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ี่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ส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9</w:t>
            </w:r>
            <w:r>
              <w:rPr>
                <w:rFonts w:cs="Angsana New" w:ascii="Angsana New" w:hAnsi="Angsana New"/>
                <w:sz w:val="21"/>
                <w:szCs w:val="21"/>
              </w:rPr>
              <w:t>,565,6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,574,1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5,684,0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142,99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21,966,74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8,280,36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130,247,10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52,892,6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,187,1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4,107,86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644,5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82,832,2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26,268,67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09,100,87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37,174,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,587,3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98,324,6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9,301,0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036,387,8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4,497,43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80,885,24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20,729,9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260,4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17,000,6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6,819,9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14,811,06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32,618,75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347,429,81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ดำเนินธุรกิจในเขตภูมิศาสตร์เดียวคือ ในประเทศไทย ดังนั้น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 มีรายได้เบี้ยประกันภัยรับจากบริษัท</w:t>
      </w:r>
      <w:r>
        <w:rPr>
          <w:rFonts w:ascii="Angsana New" w:hAnsi="Angsana New"/>
          <w:sz w:val="32"/>
          <w:sz w:val="32"/>
          <w:szCs w:val="32"/>
        </w:rPr>
        <w:t xml:space="preserve">นายหน้าราย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7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8,9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4,793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0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701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09,9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70,86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7,4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9,1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37,3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09,987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ผูกพันที่เป็นรายจ่ายฝ่ายทุนเพื่อตกแต่งและต่อเติมอาคาร 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ุปกรณ์คอมพิวเตอร์จำนวน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2557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93,91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05,16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 มีคดี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75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แล้วใน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7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67" w:hanging="0"/>
        <w:jc w:val="left"/>
        <w:rPr>
          <w:rFonts w:ascii="Arial" w:hAnsi="Arial" w:cs="Cordia New"/>
          <w:sz w:val="22"/>
          <w:szCs w:val="2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07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แสดง</w:t>
      </w:r>
      <w:r>
        <w:rPr>
          <w:rFonts w:ascii="Angsana New" w:hAnsi="Angsana New"/>
          <w:sz w:val="32"/>
          <w:sz w:val="32"/>
          <w:szCs w:val="32"/>
        </w:rPr>
        <w:t xml:space="preserve">รายการและการเปิดเผยข้อมูลสำหรับเครื่องมือทางการเงิน” ประกอบด้วย เงินสดและรายการเทียบเท่าเงินสด             </w:t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ค้างรับ 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ให้สินเชื่อ คือ ความเสี่ยงที่บริษัทฯอาจได้รับความเสียหายอันสืบเนื่องมาจากการที่คู่สัญญาของบริษัทฯจะไม่สามารถปฏิบัติตามภาระผูกพันที่ระบุไว้ในเครื่องมือทางการ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ละสินทรัพย์ประกันภัยต่อ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ละสินทรัพย์ประกันภัยต่อหักด้วยค่าเผื่อหนี้สงสัยจะสูญตา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บริษัทฯอาจได้รับความเสียหายอันสืบเนื่องมาจากการเปลี่ยนแปลงอัตราดอกเบี้ย อัตราแลกเปลี่ยนและราคาของหลักทรัพย์ ซึ่งส่งผลกระทบต่อฐานะการเงินของบริษัทฯ เนื่องจากบริษัทฯไม่มีสินทรัพย์และหนี้สินที่เป็นเงินตราต่างประเทศ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ที่มีสาระสำคัญ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ดังนั้น ความเสี่ยงจากการเปลี่ยนแปลงของราคาตลาดจึงมีเพียงความเสี่ยงจากอัตราดอกเบี้ยและความเสี่ยงจากการเปลี่ยนแปลงของราคาหลักทรัพย์เท่านั้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i/>
          <w:i/>
          <w:i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2"/>
          <w:sz w:val="32"/>
          <w:szCs w:val="32"/>
        </w:rPr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ดอกเบี้ย คือ ความเสี่ยงที่มูลค่าของเครื่องมือทางการเงินจะเปลี่ยนแปลงไปเนื่องจากการเปลี่ยนแปลงของอัตราดอกเบี้ยในตลาด</w:t>
      </w:r>
    </w:p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เงินลงทุนในหลักทรัพย์และเงินให้กู้ยืม อย่างไรก็ตาม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spacing w:lineRule="exact" w:line="28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5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502,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4,790,2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00 - 2.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686,4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007,3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072,2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,766,0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9 - 4.5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841,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7,771,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4,021,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6,634,0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.26 - 4.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75 - 3.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7,3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7,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0 - 7.00</w:t>
            </w:r>
          </w:p>
        </w:tc>
      </w:tr>
    </w:tbl>
    <w:p>
      <w:pPr>
        <w:pStyle w:val="Normal"/>
        <w:spacing w:lineRule="exact" w:line="280" w:before="80" w:after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9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53,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1,421,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3.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477,7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32,8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,997,2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0 - 3.2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3,489,0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4,403,3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71 - 3.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4 - 3.3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8,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8,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0 - 7.00</w:t>
            </w:r>
          </w:p>
        </w:tc>
      </w:tr>
    </w:tbl>
    <w:p>
      <w:pPr>
        <w:pStyle w:val="Normal"/>
        <w:overflowPunct w:val="true"/>
        <w:autoSpaceDE w:val="true"/>
        <w:spacing w:lineRule="exact" w:line="430" w:before="80" w:after="80"/>
        <w:ind w:left="562" w:hanging="562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หลักทรัพย์</w:t>
      </w:r>
    </w:p>
    <w:p>
      <w:pPr>
        <w:pStyle w:val="Normal"/>
        <w:spacing w:lineRule="exact" w:line="43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ราคาตลาดของตราสาร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คือความเสี่ยงที่เกิดจากการเปลี่ยนแปลงราคาตลาดของตราสารทุ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อาจทำให้เกิดความผันผวนต่อรายได้หรือมูลค่าของสินทรัพย์ทางการเงิน </w:t>
      </w:r>
    </w:p>
    <w:p>
      <w:pPr>
        <w:pStyle w:val="Normal"/>
        <w:spacing w:lineRule="exact" w:line="43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การถือเงินลงทุนในหลักทรัพย์ซึ่งราคาจะเปลี่ยนแปลงไปตามภาวะตลาด</w:t>
      </w:r>
    </w:p>
    <w:p>
      <w:pPr>
        <w:pStyle w:val="Normal"/>
        <w:overflowPunct w:val="true"/>
        <w:autoSpaceDE w:val="true"/>
        <w:spacing w:before="120" w:after="120"/>
        <w:ind w:left="562" w:hanging="562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ของบริษัทฯส่วนใหญ่ประกอบด้วยเงินสดและรายการเทียบเท่าเงินสด เงินลงทุนในหลักทรัพย์ซึ่งมีตลาดซื้อขายคล่อง และสำหรับ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จากการประกันภัยต่อและ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ส่วนใหญ่ยังไม่ถึงกำหนดชำระหรือค้า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overflowPunct w:val="true"/>
        <w:autoSpaceDE w:val="true"/>
        <w:spacing w:before="120" w:after="120"/>
        <w:ind w:left="562" w:hanging="562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และตราสารหนี้ </w:t>
      </w:r>
      <w:r>
        <w:rPr>
          <w:rFonts w:ascii="Angsana New" w:hAnsi="Angsana New"/>
          <w:sz w:val="32"/>
          <w:sz w:val="32"/>
          <w:szCs w:val="32"/>
        </w:rPr>
        <w:t>มูลค่ายุติธรรมถือตามราคาที่ซื้อขายกันในตลาด</w:t>
      </w:r>
      <w:r>
        <w:rPr>
          <w:rFonts w:ascii="Angsana New" w:hAnsi="Angsana New"/>
          <w:sz w:val="32"/>
          <w:sz w:val="32"/>
          <w:szCs w:val="32"/>
        </w:rPr>
        <w:t>หรือคำนวณตามหลักเกณฑ์การประเมินมูลค่าที่เป็นที่ยอมรับทั่วไปหากกรณีไม่มีราคาตลาด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มูลค่ายุติธรรมถือตามราคา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ที่ใช้อัตราดอกเบี้ยแบบคงที่ ประมาณโดยใช้วิธีการหาส่วนลดกระแสเงินสดโดยใช้อัตราดอกเบี้ยปัจจุบั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จากการประกันภัยต่อ แสดงมูลค่ายุติธรรมโดยประมาณตามมูลค่าตามบัญชีหักค่าเผื่อ</w:t>
      </w:r>
      <w:r>
        <w:rPr>
          <w:rFonts w:ascii="Angsana New" w:hAnsi="Angsana New"/>
          <w:sz w:val="32"/>
          <w:sz w:val="32"/>
          <w:szCs w:val="32"/>
        </w:rPr>
        <w:t>หนี้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ตามที่แสดงในงบแสดงฐานะการเงิน 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แสดงมูลค่ายุติธรรมโดยประมาณตามมูลค่าตามบัญชี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และหนี้สินทางการเงินจึงไม่แตกต่างจากมูลค่าตามบัญชีอย่างเป็นสาระสำคัญ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การดำรงไว้ซึ่งความสามารถในการดำเนินงานอย่างต่อเนื่อง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คปภ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อบระยะเวลารายงาน</w:t>
      </w:r>
    </w:p>
    <w:p>
      <w:pPr>
        <w:pStyle w:val="Normal"/>
        <w:spacing w:before="80" w:after="80"/>
        <w:ind w:left="90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  <w:tab/>
      </w:r>
      <w:r>
        <w:rPr>
          <w:rFonts w:ascii="Angsana New" w:hAnsi="Angsana New"/>
          <w:sz w:val="32"/>
          <w:sz w:val="32"/>
          <w:szCs w:val="32"/>
        </w:rPr>
        <w:t>การขายเงินลงทุนในหุ้นสามัญของบริษัทร่วม</w:t>
      </w:r>
    </w:p>
    <w:p>
      <w:pPr>
        <w:pStyle w:val="Normal"/>
        <w:spacing w:before="80" w:after="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ขาย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ฟอลคอนประกันภัย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7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992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6.27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ชำระแล้วให้กับผู้ถือหุ้นเดิมของบริษัทร่วม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93.43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มูลค่าการซื้อขายทั้งสิ้น </w:t>
      </w:r>
      <w:r>
        <w:rPr>
          <w:rFonts w:cs="Angsana New" w:ascii="Angsana New" w:hAnsi="Angsana New"/>
          <w:sz w:val="32"/>
          <w:szCs w:val="32"/>
        </w:rPr>
        <w:t xml:space="preserve">91.1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ราคาขายเป็นราคาที่กำหนดจากวิธีมูลค่าทางบัญชี ทำให้สัดส่วนการถือหุ้นในบริษัทร่วม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36.27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ชำระแล้วของบริษัทร่วม โดยการขายหุ้นในครั้งนี้เพื่อให้สอดคล้องกับประกาศคณะกรรมการกำกับและส่งเสริมการประกอบธุรกิจประกันภัย เรื่อง การลงทุนประกอบธุรกิจอื่น ซึ่งรายการจำหน่ายหุ้นดังกล่าวเป็นไปตามมติของคณะกรรมการตรวจสอบและคณะกรรมการบริษัทฯ </w:t>
      </w:r>
    </w:p>
    <w:p>
      <w:pPr>
        <w:pStyle w:val="Normal"/>
        <w:spacing w:before="80" w:after="80"/>
        <w:ind w:left="90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มีมติให้เสนอต่อที่ประชุมสามัญผู้ถือหุ้นประจำปีเพื่อพิจารณา</w:t>
      </w:r>
    </w:p>
    <w:p>
      <w:pPr>
        <w:pStyle w:val="ListParagraph"/>
        <w:numPr>
          <w:ilvl w:val="1"/>
          <w:numId w:val="6"/>
        </w:numPr>
        <w:spacing w:before="80" w:after="80"/>
        <w:ind w:left="1350" w:hanging="45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;Times New Roman" w:cs="Tms Rmn;Times New Roma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แบ่งออก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</w:t>
      </w:r>
    </w:p>
    <w:p>
      <w:pPr>
        <w:pStyle w:val="ListParagraph"/>
        <w:numPr>
          <w:ilvl w:val="1"/>
          <w:numId w:val="4"/>
        </w:numPr>
        <w:spacing w:before="80" w:after="80"/>
        <w:ind w:left="1350" w:hanging="45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จัดสรรกำไรจากผลการดำเนินงา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โดย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ListParagraph"/>
        <w:numPr>
          <w:ilvl w:val="2"/>
          <w:numId w:val="4"/>
        </w:numPr>
        <w:spacing w:before="80" w:after="80"/>
        <w:ind w:left="1980" w:hanging="630"/>
        <w:contextualSpacing w:val="false"/>
        <w:jc w:val="left"/>
        <w:textAlignment w:val="auto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>จ่ายปันผลเป็นเงินสดในอัตราหุ้น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หุ้นจำนวน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            เงินปันผล</w:t>
      </w:r>
      <w:r>
        <w:rPr>
          <w:rFonts w:ascii="Angsana New" w:hAnsi="Angsana New"/>
          <w:sz w:val="32"/>
          <w:sz w:val="32"/>
          <w:szCs w:val="32"/>
        </w:rPr>
        <w:t>เป็นเงินสด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ListParagraph"/>
        <w:numPr>
          <w:ilvl w:val="2"/>
          <w:numId w:val="4"/>
        </w:numPr>
        <w:spacing w:before="80" w:after="80"/>
        <w:ind w:left="1980" w:hanging="63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ปันผลเป็นหุ้นสามัญเพิ่มทุนของบริษัทฯในอัตร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ปันผล รวมเป็นหุ้นปันผลทั้งสิ้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มูลค่าทั้งสิ้น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อัตราการจ่าย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>0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ในกรณีที่ผู้ถือหุ้นรายใดมีเศษของหุ้น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>0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80" w:after="80"/>
        <w:ind w:left="198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การจัดสรรเศษ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เพิ่มทุนที่เหลือจากการจัดสรรหุ้นปันผลให้แก่กองทุนสำรองเลี้ยงชีพเครือนวกิจประกันภัยซึ่งจดทะเบียนแล้ว</w:t>
      </w:r>
    </w:p>
    <w:p>
      <w:pPr>
        <w:pStyle w:val="Normal"/>
        <w:spacing w:before="80" w:after="80"/>
        <w:ind w:left="135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จัดสรรกำไรสุทธิ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เป็นทุนสำรองตามกฎหมายเพื่อให้บริษัทฯมี              ทุนสำรองตามกฎหมายเป็น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รบ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ที่กฎหมายกำหนด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80" w:after="80"/>
        <w:ind w:left="547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6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eastAsia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900" w:hanging="540"/>
      </w:pPr>
      <w:rPr/>
    </w:lvl>
    <w:lvl w:ilvl="1">
      <w:start w:val="99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</w:lvl>
  </w:abstractNum>
  <w:abstractNum w:abstractNumId="5">
    <w:lvl w:ilvl="0">
      <w:start w:val="2"/>
      <w:numFmt w:val="thaiLetters"/>
      <w:lvlText w:val="(%1)"/>
      <w:lvlJc w:val="left"/>
      <w:pPr>
        <w:tabs>
          <w:tab w:val="num" w:pos="0"/>
        </w:tabs>
        <w:ind w:left="13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360" w:hanging="0"/>
      <w:textAlignment w:val="auto"/>
    </w:pPr>
    <w:rPr>
      <w:rFonts w:ascii="Cordia New" w:hAnsi="Cordia New" w:eastAsia="Cordia New" w:cs="Cordi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THW331002</dc:creator>
  <dc:description/>
  <dc:language>en-US</dc:language>
  <cp:lastModifiedBy>maysasu</cp:lastModifiedBy>
  <cp:lastPrinted>2015-02-25T20:54:00Z</cp:lastPrinted>
  <dcterms:modified xsi:type="dcterms:W3CDTF">2015-02-26T07:44:00Z</dcterms:modified>
  <cp:revision>2</cp:revision>
  <dc:subject/>
  <dc:title>บริษัท ไทยรับประกันภัยต่อ จำกัด (มหาชน)</dc:title>
</cp:coreProperties>
</file>