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รายงาน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2554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และ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3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080" w:gutter="0" w:header="0" w:top="11520" w:footer="72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169" w:leader="none"/>
        </w:tabs>
        <w:spacing w:before="120" w:after="120"/>
        <w:ind w:right="36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ind w:right="43" w:hanging="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120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ซึ่งแสดงเงินลงทุ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งบกระแสเงินสดสำหรับปีสิ้นสุดวัน</w:t>
      </w:r>
      <w:r>
        <w:rPr>
          <w:rFonts w:ascii="Angsana New" w:hAnsi="Angsana New"/>
          <w:sz w:val="32"/>
          <w:sz w:val="32"/>
          <w:szCs w:val="32"/>
        </w:rPr>
        <w:t>เดียวกันของแต่ละปี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ได้ตรวจสอบงบ</w:t>
      </w:r>
      <w:r>
        <w:rPr>
          <w:rFonts w:ascii="Angsana New" w:hAnsi="Angsana New"/>
          <w:sz w:val="32"/>
          <w:sz w:val="32"/>
          <w:szCs w:val="32"/>
        </w:rPr>
        <w:t>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ซึ่งแสดงเงินลงทุนตามวิธีราคาทุน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มิได้ตรวจสอบงบการเงินของบริษัทร่วมแห่งหนึ่งที่รวมอยู่ในงบการเงินซึ่งแสดงเงินลงทุนตามวิธีส่วนได้เสียนี้ งบการเงินของบริษัทฯได้รวมเงินลงทุนในบริษัทร่วมดังกล่าว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88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06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ส่วนแบ่งขาดทุนจากบริษัทร่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0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     ส่วนแบ่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ของบริษัทร่วมสำหรับปี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งบการเงินของบริษัทร่วมดังกล่าวตรวจสอบโดยผู้สอบบัญชีอื่น</w:t>
      </w:r>
      <w:r>
        <w:rPr>
          <w:rFonts w:ascii="Angsana New" w:hAnsi="Angsana New"/>
          <w:sz w:val="32"/>
          <w:sz w:val="32"/>
          <w:szCs w:val="32"/>
        </w:rPr>
        <w:t>ซึ่งเสนอรายงานอย่างไม่มีเงื่อนไข</w:t>
      </w:r>
      <w:r>
        <w:rPr>
          <w:rFonts w:ascii="Angsana New" w:hAnsi="Angsana New"/>
          <w:sz w:val="32"/>
          <w:sz w:val="32"/>
          <w:szCs w:val="32"/>
        </w:rPr>
        <w:t xml:space="preserve"> โดยข้าพเจ้าได้รับรายงานการสอบบัญชีของผู้สอบบัญชีนั้นแล้ว การแสดงความเห็นของข้าพเจ้าในส่วนที่เกี่ยวข้องกับจำนวนเงินของรายการต่าง ๆ ของบริษัทร่วมดังกล่าว ซึ่งรวมอยู่ในงบการเงินซึ่งแสดงเงินลงทุนตามวิธีส่วนได้เสียได้ถือตามรายงานของผู้สอบบัญชีอื่นนั้น</w:t>
      </w:r>
    </w:p>
    <w:p>
      <w:pPr>
        <w:pStyle w:val="Normal"/>
        <w:spacing w:before="120" w:after="120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ที่รับรองทั่วไป ซึ่งกำหนดให้ข้าพเจ้าต้องวางแผนและปฏิบัติงานเพื่อให้ได้ความเชื่อมั่นอย่างมีเหตุผลว่างบการเงินแสดงข้อมูลที่ขัดต่อข้อเท็จจริง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 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ประกอบกับรายงานของผู้สอบบัญชีอื่นที่กล่าวถึงในวรรคแรกให้ข้อสรุปที่เป็นเกณฑ์อย่างเหมาะสมในการแสดงความเห็นของข้าพเจ้า</w:t>
      </w:r>
      <w:r>
        <w:br w:type="page"/>
      </w:r>
    </w:p>
    <w:p>
      <w:pPr>
        <w:pStyle w:val="Normal"/>
        <w:spacing w:before="120" w:after="120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การตรวจสอบของข้าพเจ้าและรายงานของผู้สอบบัญชีอื่น ข้าพเจ้าเห็นว่า งบการเงินข้างต้นนี้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เงินสดสำหรับปีสิ้นสุดวันเดียวกัน</w:t>
      </w:r>
      <w:r>
        <w:rPr>
          <w:rFonts w:ascii="Angsana New" w:hAnsi="Angsana New"/>
          <w:sz w:val="32"/>
          <w:sz w:val="32"/>
          <w:szCs w:val="32"/>
        </w:rPr>
        <w:t>ของแต่ละปี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ถูกต้องตามที่ควรในสาระสำคัญตามหลักการบัญชีที่รับรองทั่วไป</w:t>
      </w:r>
    </w:p>
    <w:p>
      <w:pPr>
        <w:pStyle w:val="Normal"/>
        <w:spacing w:before="120" w:after="120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มิได้เป็นการแสดงความเห็นอย่างมีเงื่อนไขต่องบการเงินข้างต้น ข้าพเจ้าขอให้สังเกตดังต่อไปนี้</w:t>
      </w:r>
    </w:p>
    <w:p>
      <w:pPr>
        <w:pStyle w:val="Normal"/>
        <w:numPr>
          <w:ilvl w:val="0"/>
          <w:numId w:val="2"/>
        </w:numPr>
        <w:spacing w:before="120" w:after="120"/>
        <w:ind w:left="720" w:right="43" w:hanging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ในระหว่างปี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ปฏิบัติตามมาตรฐานการบัญชีฉบับปรับปรุงและมาตรฐานการบัญชีใหม่ที่ออกโดยสภาวิชาชีพบัญชี และ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แสดงรายการในงบการเงินให้เป็นไปตามข้อกำหนดในประกาศคณะกรรมการกำกับและส่งเสริมการประกอบธุรกิจประกันภัย เพื่อจัดทำและนำเสนองบการเงินนี้ </w:t>
      </w:r>
    </w:p>
    <w:p>
      <w:pPr>
        <w:pStyle w:val="Normal"/>
        <w:numPr>
          <w:ilvl w:val="0"/>
          <w:numId w:val="2"/>
        </w:numPr>
        <w:spacing w:before="120" w:after="120"/>
        <w:ind w:left="720" w:right="43" w:hanging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>ผลกระทบจากอุทกภัยครั้งร้ายแรง บริษัทฯประมาณการอย่างดีที่สุดสำหรับสำรองค่าสินไหมทดแทน อย่างไรก็ตามความไม่แน่นอนสืบเนื่องของการใช้ข้อสมมติของฝ่ายบริหารในการประมาณการสำรองค่าสินไหมทดแทน ซึ่งอาจมีผลต่อสำรองค่าสินไหมทดแทนส่วนที่เรียกคืนจากการเอาประกันภัยต่อดังกล่าว ซึ่งผลลัพธ์ที่เกิดขึ้นจริงอาจแตกต่างจากประมาณการดังกล่าวและผลต่างอาจมีสาระสำคัญ</w:t>
      </w:r>
    </w:p>
    <w:p>
      <w:pPr>
        <w:pStyle w:val="Normal"/>
        <w:ind w:right="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center" w:pos="6480" w:leader="none"/>
        </w:tabs>
        <w:ind w:right="3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งลักษณ์ พุ่มน้อย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0" w:after="360"/>
        <w:ind w:right="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172</w:t>
      </w:r>
    </w:p>
    <w:p>
      <w:pPr>
        <w:pStyle w:val="Normal"/>
        <w:ind w:right="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ind w:right="43" w:hanging="0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5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6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52:00Z</dcterms:created>
  <dc:creator>jj</dc:creator>
  <dc:description/>
  <cp:keywords/>
  <dc:language>en-US</dc:language>
  <cp:lastModifiedBy>Ernst &amp; Young</cp:lastModifiedBy>
  <cp:lastPrinted>2012-02-26T18:10:00Z</cp:lastPrinted>
  <dcterms:modified xsi:type="dcterms:W3CDTF">2012-02-26T11:10:00Z</dcterms:modified>
  <cp:revision>164</cp:revision>
  <dc:subject/>
  <dc:title>บริษัท ภัทรประกันภัย จำกัด (มหาชน)</dc:title>
</cp:coreProperties>
</file>