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และงบกระแสเงินสด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 รวมถึงหมายเหตุ</w:t>
      </w:r>
      <w:r>
        <w:rPr>
          <w:rFonts w:ascii="Angsana New" w:hAnsi="Angsana New"/>
          <w:sz w:val="32"/>
          <w:sz w:val="32"/>
          <w:szCs w:val="32"/>
        </w:rPr>
        <w:t>สรุปนโยบายการบัญชีที่สำคัญ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ข้างต้น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</w:t>
      </w:r>
      <w:r>
        <w:rPr>
          <w:rFonts w:ascii="Angsana New" w:hAnsi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80" w:after="8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before="80" w:after="80"/>
        <w:ind w:firstLine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เบี้ยประกันภัยรับ</w:t>
      </w:r>
    </w:p>
    <w:p>
      <w:pPr>
        <w:pStyle w:val="Normal"/>
        <w:spacing w:before="80" w:after="80"/>
        <w:ind w:left="360" w:hanging="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ปี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0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บริษัทฯมีรายได้ค่าเบี้ยประกันภัยรับ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2,636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เป็นการรับประกันภัยให้กับ                ผู้เอาประกันภัยรายย่อยและมีกรมธรรม์ประกันภัยเป็นจำนวนมาก ซึ่งค่าเบี้ยประกันภัยที่เรียกเก็บจากลูกค้า         มีความหลากหลายและต้องอาศัยการประมวลผลโดยระบบเทคโนโลยีสารสนเทศเป็น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        จึงให้ความสำคัญกับ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ายได้ค่าเบี้ยประกันภัย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ว่าได้รับรู้ด้วยมูลค่าตามที่ควรจะเป็นและในระยะเวลา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เหมาะสม</w:t>
      </w:r>
    </w:p>
    <w:p>
      <w:pPr>
        <w:pStyle w:val="Normal"/>
        <w:spacing w:before="80" w:after="8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เมินและทดสอ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>สารสนเทศและ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บริษัทฯที่เกี่ยวข้องกับการขายเบี้ยประกันภัย กา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การรับรู้รายได้ค่าเบี้ยประกันภัยรับ โดยการสอบถามผู้รับผิดชอบ ทำความเข้าใจและเลือกตัวอย่างมาสุ่มทดสอบ              การปฏิบัติตามการควบคุมภายในที่ออกแบบไว้ เพื่อ</w:t>
      </w:r>
      <w:r>
        <w:rPr>
          <w:rFonts w:ascii="Angsana New" w:hAnsi="Angsana New"/>
          <w:sz w:val="32"/>
          <w:sz w:val="32"/>
          <w:szCs w:val="32"/>
        </w:rPr>
        <w:t>ตอบสนองเรื่อ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และระยะเวลาใน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ในงบการเงิน นอกจากนี้ ข้าพเจ้าได้สุ่มตัวอย่างกรมธรรม์เพื่อตรวจสอบการรับรู้รายได้ค่าเบี้ยประกันภัย                     ว่าสอดคล้องตามเงื่อนไขที่ระบุไว้ในกรมธรรม์ประกันภัยและสอดคล้องกับนโยบายของบริษัทฯ และ                 สอบทานกรมธรรม์และรายการสลักหลังกรมธรรม์ที่รับรู้เป็นรายได้ของบริษัทฯในรอบระยะเวลาบัญชี          ในช่วง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และหลัง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สิ้นงวด นอกจากนี้ ข้าพเจ้าได้วิเคราะห์เปรียบเทียบข้อมูลบัญชีรายได้</w:t>
      </w:r>
      <w:r>
        <w:rPr>
          <w:rFonts w:ascii="Angsana New" w:hAnsi="Angsana New"/>
          <w:sz w:val="32"/>
          <w:sz w:val="32"/>
          <w:szCs w:val="32"/>
        </w:rPr>
        <w:t>เบี้ยประกันภัยที่รับรู้ตลอดรอบระยะเวลาบัญชีและสุ่มตรวจสอบ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บัญชี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รายได้ค่าเบี้ยประกันภัยรับที่</w:t>
      </w:r>
      <w:r>
        <w:rPr>
          <w:rFonts w:ascii="Angsana New" w:hAnsi="Angsana New"/>
          <w:sz w:val="32"/>
          <w:sz w:val="32"/>
          <w:szCs w:val="32"/>
        </w:rPr>
        <w:t>ทำผ่านใบสำคัญทั่วไป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ค่าสินไหมทดแทนค้างจ่ายเป็นบัญชีที่มีความสำคัญในงบการเงิน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คงค้างจำนวน </w:t>
      </w:r>
      <w:r>
        <w:rPr>
          <w:rFonts w:cs="Angsana New" w:ascii="Angsana New" w:hAnsi="Angsana New"/>
          <w:sz w:val="32"/>
          <w:szCs w:val="32"/>
        </w:rPr>
        <w:t xml:space="preserve">7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ัญชีสำรองค่าสินไหมทดแทนและสินไหมทดแทนค้างจ่ายจะรวมทั้งในส่วนของความเสียหายที่เกิดขึ้นและได้รับรายงานแล้วและความเสียหายที่เกิดขึ้นแล้วแต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ประมาณการ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 xml:space="preserve">บริหารของบริษัทฯตามวิธีการทางคณิตศาสตร์ประกันภัย ข้อสมมติหลักที่ใช้ในการคำนวณอ้างอิงจากข้อมูลในอดีตและต้องใช้ดุลยพินิจของฝ่ายบริหารในการประมาณการอย่างสูง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ความเพียงพอของ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ดังกล่าวยังเกี่ยวเนื่องโดยตรงก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ส่วนที่                                 เรียกคืนจาก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ซึ่งจำนวน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ของบริษัทฯตามวิธีการทางคณิตศาสตร์ประกันภั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ำรองค่าสินไหมทดแทนส่วนที่เรียกคืนจากบริษัทประกันภัยต่อจำนวน </w:t>
      </w:r>
      <w:r>
        <w:rPr>
          <w:rFonts w:cs="Angsana New" w:ascii="Angsana New" w:hAnsi="Angsana New"/>
          <w:sz w:val="32"/>
          <w:szCs w:val="32"/>
        </w:rPr>
        <w:t>1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CM2"/>
        <w:spacing w:before="120" w:after="12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ศึกษาและประเมินระบบการควบคุมภายในเกี่ยวกับการรับเรื่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 ก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ค่าสินไหมทดแทน 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ค้า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ับประกันภัยต่อ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สอบถามผู้บริหารเกี่ยวกับเกณฑ์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การประมาณการ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นักคณิตศาสตร์ประกันภัย นอกจากนี้ ข้าพเจ้าได้สุ่มทดสอบข้อมูลที่นักคณิตศาสตร์ใช้ในการคำนวณประมาณการสำรอง สุ่มตัวอย่างแฟ้มสินไหมรายใหญ่ วิเคราะห์เปรียบเทียบข้อมูลความถี่ของการเกิด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นาดของความเสียหายที่เกิดขึ้นต่อครั้ง 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อบทานรายงานการคำนวณประมาณการ           ค่าสินไหมทดแทนที่จัดทำโดยนักคณิตศาสตร์ประกันภัยว่าสอดคล้องกับ</w:t>
      </w:r>
      <w:r>
        <w:rPr>
          <w:rFonts w:ascii="Angsana New" w:hAnsi="Angsana New" w:cs="Angsana New"/>
          <w:sz w:val="32"/>
          <w:sz w:val="32"/>
          <w:szCs w:val="32"/>
        </w:rPr>
        <w:t>ที่ตั้งไว้ในบัญชี 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 วิธีการ</w:t>
      </w:r>
      <w:r>
        <w:rPr>
          <w:rFonts w:ascii="Angsana New" w:hAnsi="Angsana New" w:cs="Angsana New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 ทดสอบข้อมูลสินไหมที่นักคณิตศาสตร์ใช้ และเปรียบเทียบกับ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ในปีก่อน นอกจากนี้ ข้าพเจ้าได้สอบทาน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 w:cs="Angsana New"/>
          <w:sz w:val="32"/>
          <w:sz w:val="32"/>
          <w:szCs w:val="32"/>
        </w:rPr>
        <w:t>ส่วนที่เรียก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จากบริษัทประกันภัยต่อด้วย</w:t>
      </w:r>
      <w:r>
        <w:br w:type="page"/>
      </w:r>
    </w:p>
    <w:p>
      <w:pPr>
        <w:pStyle w:val="Normal"/>
        <w:spacing w:before="120" w:after="120"/>
        <w:ind w:right="-4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/>
          <w:sz w:val="32"/>
          <w:sz w:val="32"/>
          <w:szCs w:val="32"/>
        </w:rPr>
        <w:t>ซึ่งรวม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แต่ไม่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การเงินและรายงานของผู้สอบบัญชีที่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อยู่ในรายงา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ขัดต่อข้อเท็จจริงอันเป็นสาระสำคัญหรือไม่ หากในการปฏิบัติงานดังกล่าว ข้าพเจ้าสรุปได้ว่าข้อมูลอื่นแสดง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รายงานข้อเท็จจริงนั้น ทั้งนี้ ข้าพเจ้า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ไม่พบว่ามีเรื่องดังกล่าวที่ต้องรายง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br w:type="page"/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00" w:before="1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center" w:pos="648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22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61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9:00Z</dcterms:created>
  <dc:creator>jj</dc:creator>
  <dc:description/>
  <cp:keywords/>
  <dc:language>en-US</dc:language>
  <cp:lastModifiedBy>Suphanee Saktrakul</cp:lastModifiedBy>
  <cp:lastPrinted>2017-02-23T01:18:00Z</cp:lastPrinted>
  <dcterms:modified xsi:type="dcterms:W3CDTF">2018-02-22T07:41:00Z</dcterms:modified>
  <cp:revision>62</cp:revision>
  <dc:subject/>
  <dc:title>บริษัท ภัทรประกันภัย จำกัด (มหาชน)</dc:title>
</cp:coreProperties>
</file>