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อกสารแน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       </w:t>
      </w:r>
    </w:p>
    <w:p>
      <w:pPr>
        <w:pStyle w:val="Normal"/>
        <w:ind w:firstLine="72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 New" w:hAnsi="Angsana New"/>
          <w:b/>
          <w:b/>
          <w:bCs/>
        </w:rPr>
        <w:t>รายชื่อกรรมการและผู้</w:t>
      </w:r>
      <w:r>
        <w:rPr>
          <w:rStyle w:val="PageNumber"/>
          <w:rFonts w:ascii="Angsana New" w:hAnsi="Angsana New"/>
          <w:b/>
          <w:b/>
          <w:bCs/>
        </w:rPr>
        <w:t>บริหาร บมจ</w:t>
      </w:r>
      <w:r>
        <w:rPr>
          <w:rStyle w:val="PageNumber"/>
          <w:rFonts w:cs="Angsana New" w:ascii="Angsana New" w:hAnsi="Angsana New"/>
          <w:b/>
          <w:bCs/>
        </w:rPr>
        <w:t xml:space="preserve">. </w:t>
      </w:r>
      <w:r>
        <w:rPr>
          <w:rStyle w:val="PageNumber"/>
          <w:rFonts w:ascii="Angsana New" w:hAnsi="Angsana New"/>
          <w:b/>
          <w:b/>
          <w:bCs/>
        </w:rPr>
        <w:t xml:space="preserve">ฟอลคอนประกันภัย  </w:t>
      </w:r>
      <w:r>
        <w:rPr>
          <w:rStyle w:val="PageNumber"/>
          <w:rFonts w:cs="Angsana New" w:ascii="Angsana New" w:hAnsi="Angsana New"/>
          <w:b/>
          <w:bCs/>
        </w:rPr>
        <w:t>(</w:t>
      </w:r>
      <w:r>
        <w:rPr>
          <w:rStyle w:val="PageNumber"/>
          <w:rFonts w:ascii="Angsana New" w:hAnsi="Angsana New"/>
          <w:b/>
          <w:b/>
          <w:bCs/>
        </w:rPr>
        <w:t>บริษัทร่วม</w:t>
      </w:r>
      <w:r>
        <w:rPr>
          <w:rStyle w:val="PageNumber"/>
          <w:rFonts w:cs="Angsana New" w:ascii="Angsana New" w:hAnsi="Angsana New"/>
          <w:b/>
          <w:bCs/>
        </w:rPr>
        <w:t>)</w:t>
      </w:r>
    </w:p>
    <w:p>
      <w:pPr>
        <w:pStyle w:val="Normal"/>
        <w:ind w:left="600" w:hanging="0"/>
        <w:rPr>
          <w:rStyle w:val="PageNumber"/>
          <w:rFonts w:ascii="Angsana New" w:hAnsi="Angsana New" w:cs="Angsana New"/>
          <w:b/>
          <w:b/>
          <w:bCs/>
        </w:rPr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ื่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ำแหน่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/>
              </w:rPr>
              <w:t>นายสุจินต์      หวั่งหล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ผู้มีอำนาจลงนาม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/>
              </w:rPr>
              <w:t>นายชาน แซมมี่ ซัม ย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ผู้มีอำนาจลงนาม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/>
              </w:rPr>
              <w:t>นายโอฬาร  วงศ์สุรพิเชษฐ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ผู้มีอำนาจลงนาม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ประธานเจ้าหน้าที่บริหาร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กชัย      จันทร์ทายะวิจิตร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มีอำนาจลงนาม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5.  </w:t>
            </w:r>
            <w:r>
              <w:rPr>
                <w:rFonts w:ascii="Angsana New" w:hAnsi="Angsana New"/>
              </w:rPr>
              <w:t>นางสาวชุติธร  หวั่งหล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ผู้มีอำนาจลงนาม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คณะกรรมการตรวจสอบ ประจำปี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554</w:t>
      </w:r>
    </w:p>
    <w:p>
      <w:pPr>
        <w:pStyle w:val="Normal"/>
        <w:spacing w:before="240" w:after="0"/>
        <w:ind w:firstLine="567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 ประกอบด้วยกรรมการอิสระของบริษัท</w:t>
      </w:r>
      <w:r>
        <w:rPr>
          <w:rFonts w:ascii="Angsana New" w:hAnsi="Angsana New"/>
        </w:rPr>
        <w:t>ฯ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ท่าน คือ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ศาสตราจารย์หิรัญ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รดีศร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ดำรงตำแหน่ง ประธานคณะกรรมการตรวจสอบ นายประมนต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สุธีวงศ์ และ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นายเกียรติ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ศรีจอมขวัญ ดำรงตำแหน่ง กรรมการตรวจสอบ ซึ่งเป็นผู้ทรงคุณวุฒิและมีประสบการณ์ด้านบัญชีการเงิน และการบริหารองค์กร</w:t>
      </w:r>
    </w:p>
    <w:p>
      <w:pPr>
        <w:pStyle w:val="TextBody"/>
        <w:spacing w:before="120" w:after="0"/>
        <w:ind w:firstLine="567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มีการประชุ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>ครั้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โดยมีรายละเอียดในการเข้าร่วมประชุมของกรรมการตรวจสอบดังนี้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  <w:tab w:val="left" w:pos="3969" w:leader="none"/>
          <w:tab w:val="left" w:pos="5670" w:leader="none"/>
        </w:tabs>
        <w:rPr/>
      </w:pPr>
      <w:r>
        <w:rPr>
          <w:rFonts w:cs="Angsana New" w:ascii="Angsana New" w:hAnsi="Angsana New"/>
          <w:sz w:val="28"/>
          <w:szCs w:val="28"/>
        </w:rPr>
        <w:tab/>
        <w:t xml:space="preserve">1.   </w:t>
      </w:r>
      <w:r>
        <w:rPr>
          <w:rFonts w:ascii="Angsana New" w:hAnsi="Angsana New" w:cs="Angsana New"/>
          <w:sz w:val="28"/>
          <w:sz w:val="28"/>
          <w:szCs w:val="28"/>
        </w:rPr>
        <w:t xml:space="preserve">ศาสตราจารย์หิรัญ  รดีศรี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ประธาน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ร่วมประชุม   </w:t>
      </w:r>
      <w:r>
        <w:rPr>
          <w:rFonts w:cs="Angsana New" w:ascii="Angsana New" w:hAnsi="Angsana New"/>
          <w:sz w:val="28"/>
          <w:szCs w:val="28"/>
        </w:rPr>
        <w:t xml:space="preserve">11  </w:t>
      </w:r>
      <w:r>
        <w:rPr>
          <w:rFonts w:ascii="Angsana New" w:hAnsi="Angsana New" w:cs="Angsana New"/>
          <w:sz w:val="28"/>
          <w:sz w:val="28"/>
          <w:szCs w:val="28"/>
        </w:rPr>
        <w:t>ครั้ง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2.   </w:t>
      </w:r>
      <w:r>
        <w:rPr>
          <w:rFonts w:ascii="Angsana New" w:hAnsi="Angsana New" w:cs="Angsana New"/>
          <w:sz w:val="28"/>
          <w:sz w:val="28"/>
          <w:szCs w:val="28"/>
        </w:rPr>
        <w:t>นายประมนต์  สุธีวงศ์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ร่วมประชุม   </w:t>
      </w:r>
      <w:r>
        <w:rPr>
          <w:rFonts w:cs="Angsana New" w:ascii="Angsana New" w:hAnsi="Angsana New"/>
          <w:sz w:val="28"/>
          <w:szCs w:val="28"/>
        </w:rPr>
        <w:t xml:space="preserve">11  </w:t>
      </w:r>
      <w:r>
        <w:rPr>
          <w:rFonts w:ascii="Angsana New" w:hAnsi="Angsana New" w:cs="Angsana New"/>
          <w:sz w:val="28"/>
          <w:sz w:val="28"/>
          <w:szCs w:val="28"/>
        </w:rPr>
        <w:t>ครั้ง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  <w:tab w:val="left" w:pos="3969" w:leader="none"/>
          <w:tab w:val="left" w:pos="567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3.  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  ศรีจอมขวัญ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ข้าร่วมประชุม   </w:t>
      </w:r>
      <w:r>
        <w:rPr>
          <w:rFonts w:cs="Angsana New" w:ascii="Angsana New" w:hAnsi="Angsana New"/>
          <w:sz w:val="28"/>
          <w:szCs w:val="28"/>
        </w:rPr>
        <w:t xml:space="preserve">11  </w:t>
      </w:r>
      <w:r>
        <w:rPr>
          <w:rFonts w:ascii="Angsana New" w:hAnsi="Angsana New" w:cs="Angsana New"/>
          <w:sz w:val="28"/>
          <w:sz w:val="28"/>
          <w:szCs w:val="28"/>
        </w:rPr>
        <w:t>ครั้ง</w:t>
      </w:r>
    </w:p>
    <w:p>
      <w:pPr>
        <w:pStyle w:val="TextBody"/>
        <w:spacing w:before="120" w:after="0"/>
        <w:ind w:firstLine="567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ได้ปฏิบัติหน้าที่ตามขอบเขตที่คณะกรรมการบริษัทได้มอบหมายให้กำกับดูแลตามกฎบัตรของคณะกรรมการตรวจสอบ คณะกรรมการตรวจสอบขอรายงานการปฏิบัติหน้าที่ในรอบ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cs="Angsana New"/>
          <w:sz w:val="28"/>
          <w:sz w:val="28"/>
          <w:szCs w:val="28"/>
        </w:rPr>
        <w:t>ดังนี้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สอบทานงบการเงินรายไตรมาส และรายงานการเงินประจำ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ได้เชิญ ผู้บริหาร  ผู้อำนวยการฝ่าย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</w:rPr>
        <w:t>ผู้อำนวยการสำนักตรวจสอบภายใ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ผู้สอบบัญชีมาร่วมประชุมชี้แจงตอบข้อซักถามเกี่ยวกับการจัดทำงบ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ต</w:t>
      </w:r>
      <w:r>
        <w:rPr>
          <w:rFonts w:ascii="Angsana New" w:hAnsi="Angsana New" w:cs="Angsana New"/>
          <w:sz w:val="28"/>
          <w:sz w:val="28"/>
          <w:szCs w:val="28"/>
        </w:rPr>
        <w:t>ามข้อกำหนดของกฎหมายและมาตรฐานการบัญชีที่ใช้ในปัจจุบัน เพื่อให้มั่นใจว่างบการเงินที่ผู้สอบบัญชีรายงานแสดงความเห็นถูกต้องตามมาตรฐานการ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เปิดเผยข้อมูลอย่างเพียงพอ ครบถ้วน และเชื่อถือได้ </w:t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้อสังเกตต่างๆ ของผู้สอบ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ในการประชุมทุกครั้งจะได้รับการพิจารณาและนำมาปรับปรุงให้เกิดประโยชน์แก่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อย่างเหมาะสมเสม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นอกจากนี้คณะกรรมการตรวจสอบได้ประชุมกับผู้สอบบัญชีเป็นการเฉพา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ครั้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 เพื่อให้มั่นใจว่างบการเงิน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ได้จัดทำขึ้นโดยไม่มีอุปสรรคและผู้สอบบัญชีมีความเป็นอิสระ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อำนวยการฝ่ายการเงิน และผู้จัดการแผนกบัญชีให้การยืนยันว่าระบบบัญชี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เป็นระบบที่มีประสิทธิผล เชื่อมั่นว่าได้มีการรวบรวมและบันทึกรายการบัญชีครบถ้วน ถูกต้องตามมาตรฐานการบัญชีที่ใช้ในปัจจุบัน จากผลการสอบทานรายงานและคำชี้แจงของผู้รับผิดชอบและผู้สอบบัญชีภายนอก คณะกรรมการตรวจสอบเห็น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ายงานงบการเงิน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จัดทำขึ้นครบถ้วนถูกต้องตามหลักการบัญชีที่รับรองทั่วไป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ตามมาตรฐานการบัญชีที่ใช้ในปัจจุบ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มแบบที่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>.)</w:t>
      </w:r>
      <w:r>
        <w:rPr>
          <w:rFonts w:ascii="Angsana New" w:hAnsi="Angsana New" w:cs="Angsana New"/>
          <w:sz w:val="28"/>
          <w:sz w:val="28"/>
          <w:szCs w:val="28"/>
        </w:rPr>
        <w:t>กำหนด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สอบทานระบบการควบคุมภายใน</w:t>
      </w:r>
      <w:r>
        <w:rPr>
          <w:rFonts w:ascii="Angsana New" w:hAnsi="Angsana New" w:cs="Angsana New"/>
          <w:sz w:val="28"/>
          <w:sz w:val="28"/>
          <w:szCs w:val="28"/>
        </w:rPr>
        <w:t xml:space="preserve"> คณะกรรมการตรวจสอบได้สอบทานและประเมินระบบการควบคุมภายใ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โดยพิจารณาจากรายงานของสำนักตรวจสอบภายในอย่างสม่ำเสมอ  ซึ่งรายงานไม่พบข้อบกพร่องที่เป็นสาระสำคัญ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ารควบคุมภายในมีความเพียงพอและเหมาะสม ทั้งนี้คณะกรรมการตรวจสอบได้สอบทานแผนการตรวจสอบภายในประจำปี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ซึ่งได้จัดทำตามผลการประเมินความเสี่ย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ให้ความเห็นชอบงบประมาณของสำนักตรวจสอบภายใน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ฯจัดให้หน่วยงานตรวจสอบภายในอยู่ในสายบังคับบัญชาขึ้นตรงต่อฝ่ายบริห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ผู้สอบบัญชีภายนอกได้รายงานว่าระบบการควบคุมภายใน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มีความเพียงพอ นอกจากนี้ผู้สอบบัญชีภายนอกยังได้ทำการประเมินระบบการควบคุมภายในและระเบียบวิธีปฏิบัติการลงทุนประกอบธุรกิจอื่นของบริษัทประกันวินาศภัยตามข้อกำหนดของสำนักงานคณะกรรมการกำกับและส่งเสริมการประกอบธุรกิจประกันภัย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 w:cs="Angsana New"/>
          <w:sz w:val="28"/>
          <w:sz w:val="28"/>
          <w:szCs w:val="28"/>
        </w:rPr>
        <w:t>โดยผู้สอบบัญชีภายนอกมีความเห็นว่า 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มีการควบคุมภายใน และการตรวจสอบภายในที่มีประสิทธิผ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ะบบสารสนเทศ</w:t>
      </w:r>
      <w:r>
        <w:rPr>
          <w:rFonts w:ascii="Angsana New" w:hAnsi="Angsana New" w:cs="Angsana New"/>
          <w:sz w:val="28"/>
          <w:sz w:val="28"/>
          <w:szCs w:val="28"/>
        </w:rPr>
        <w:t xml:space="preserve"> 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ปรับปรุงระบบการควบคุมภายในตามข้อเสนอแนะของผู้เชี่ยวชาญที่เข้าตรวจสอบตามแนวทาง </w:t>
      </w:r>
      <w:r>
        <w:rPr>
          <w:rFonts w:cs="Angsana New" w:ascii="Angsana New" w:hAnsi="Angsana New"/>
          <w:sz w:val="28"/>
          <w:szCs w:val="28"/>
        </w:rPr>
        <w:t xml:space="preserve">COBIT (Control Objectives for Information and Related Technology) </w:t>
      </w:r>
      <w:r>
        <w:rPr>
          <w:rFonts w:ascii="Angsana New" w:hAnsi="Angsana New" w:cs="Angsana New"/>
          <w:sz w:val="28"/>
          <w:sz w:val="28"/>
          <w:szCs w:val="28"/>
        </w:rPr>
        <w:t>และจากผลการประเมินระบบควบคุมภายในของคณะกรรมการ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จึงเห็นว่าระบบควบคุมภายใน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มีความเพียงพอ และเหมาะสม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สอบทานการเปิดเผยรายการที่เกี่ยวโยงกันและการปฏิบัติตามกฎหมาย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บังคับและประกาศของทางราชการและหน่วยงานกำกับดูแ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 ได้สอบทานรายการที่เกี่ยวโยงกัน และการจำหน่ายไปซึ่งทรัพย์สินของ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>ทั้งได้รับการยืนยันจากผู้บริหาร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sz w:val="28"/>
          <w:sz w:val="28"/>
          <w:szCs w:val="28"/>
        </w:rPr>
        <w:t>ฯแ</w:t>
      </w:r>
      <w:r>
        <w:rPr>
          <w:rFonts w:ascii="Angsana New" w:hAnsi="Angsana New" w:cs="Angsana New"/>
          <w:sz w:val="28"/>
          <w:sz w:val="28"/>
          <w:szCs w:val="28"/>
        </w:rPr>
        <w:t>ละผู้บริหารได้ปฏิบัติตามกฎหมายที่เกี่ยวข้องกับธุรกิจ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แนวทางการปฏิบัติตามหลักเกณฑ์ตลาดหลักทรัพย์</w:t>
      </w:r>
      <w:r>
        <w:rPr>
          <w:rFonts w:ascii="Angsana New" w:hAnsi="Angsana New" w:cs="Angsana New"/>
          <w:sz w:val="28"/>
          <w:sz w:val="28"/>
          <w:szCs w:val="28"/>
        </w:rPr>
        <w:t xml:space="preserve">แห่งประเทศไทย </w:t>
      </w:r>
      <w:r>
        <w:rPr>
          <w:rFonts w:ascii="Angsana New" w:hAnsi="Angsana New" w:cs="Angsana New"/>
          <w:sz w:val="28"/>
          <w:sz w:val="28"/>
          <w:szCs w:val="28"/>
        </w:rPr>
        <w:t>ก่อนทำราย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ากรายงา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ำชี้แจงของผู้รับผิดชอบ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ผลของการสอบทาน คณะกรรมการตรวจสอบเห็นว่า การตกลงเข้าทำรายการ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มีความสมเหตุสมผ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เป็นประโยชน์สูงสุดต่อการดำเนินธุรกิจ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>มีความโปร่งใส</w:t>
      </w:r>
      <w:r>
        <w:rPr>
          <w:rFonts w:ascii="Angsana New" w:hAnsi="Angsana New" w:cs="Angsana New"/>
          <w:sz w:val="28"/>
          <w:sz w:val="28"/>
          <w:szCs w:val="28"/>
        </w:rPr>
        <w:t xml:space="preserve"> แ</w:t>
      </w:r>
      <w:r>
        <w:rPr>
          <w:rFonts w:ascii="Angsana New" w:hAnsi="Angsana New" w:cs="Angsana New"/>
          <w:sz w:val="28"/>
          <w:sz w:val="28"/>
          <w:szCs w:val="28"/>
        </w:rPr>
        <w:t>ละมีการเปิดเผยข้อมูลอย่างถูกต้องและครบถ้วน เป็นไปตามกฎหมาย ข้อกำหนด และระเบียบต่างๆ ของหน่วยกำกับดูแล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บริหารความเสี่ยง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มีคณะกรรมการบริหารความเสี่ยงเป็นผู้รับผิดชอบดูแลการบริหารความเสี่ยงของ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ฯ   </w:t>
      </w:r>
      <w:r>
        <w:rPr>
          <w:rFonts w:ascii="Angsana New" w:hAnsi="Angsana New" w:cs="Angsana New"/>
          <w:sz w:val="28"/>
          <w:sz w:val="28"/>
          <w:szCs w:val="28"/>
        </w:rPr>
        <w:t>โดยคณะกรรมการตรวจสอบทำหน้าที่สอบทานกับผู้บริหาร เพื่อให้มั่นใจว่า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มีการจัดทำแผนการบริหารความเสี่ยง และมีการติดตามให้ได้ผลเพียงพอ  และเสนอความเห็นให้คณะกรรมการบริษัทพิจารณาปรับปรุง เพื่อให้การบริหารความเสี่ยงมีประสิทธิภาพ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วมทั้งปฏิบัติ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ตามข้อกำหนดและแนวทางสำนักงานคณะกรรมการกำกับและส่งเสริมการประกอบธุรกิจประกันภัย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ได้มีการประเมินตนเ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การประเมินอยู่ในระดับดี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การแต่งตั้งผู้สอบบัญชีประจำปี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ได้มีการประเมินผลการปฏิบัติงานของผู้สอบบัญชีในปีที่ผ่านม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ผลเป็นที่พอใจ และได้พิจารณาความเป็นอิสระของผู้สอบบัญชีกับสอบทานคุณสมบัติของผู้สอบบัญชีแล้ว</w:t>
      </w:r>
      <w:r>
        <w:rPr>
          <w:rFonts w:ascii="Angsana New" w:hAnsi="Angsana New" w:cs="Angsana New"/>
          <w:sz w:val="28"/>
          <w:sz w:val="28"/>
          <w:szCs w:val="28"/>
        </w:rPr>
        <w:t xml:space="preserve"> เ</w:t>
      </w:r>
      <w:r>
        <w:rPr>
          <w:rFonts w:ascii="Angsana New" w:hAnsi="Angsana New" w:cs="Angsana New"/>
          <w:sz w:val="28"/>
          <w:sz w:val="28"/>
          <w:szCs w:val="28"/>
        </w:rPr>
        <w:t>ห็นว่าถูกต้องตามหลักเกณฑ์สำนักงานคณะกรรมการกำกับหลักทรัพย์และตลาดหลักทรัพย์ที่กำหนด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ได้เสนอต่อคณะกรรมการบริษัทแต่งตั้งนางนงลักษณ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พุ่มน้อย ผู้สอบบัญชีรับอนุญาต</w:t>
      </w:r>
      <w:r>
        <w:rPr>
          <w:rFonts w:ascii="Angsana New" w:hAnsi="Angsana New" w:cs="Angsana New"/>
          <w:sz w:val="28"/>
          <w:sz w:val="28"/>
          <w:szCs w:val="28"/>
        </w:rPr>
        <w:t>ทะเบียน</w:t>
      </w:r>
      <w:r>
        <w:rPr>
          <w:rFonts w:ascii="Angsana New" w:hAnsi="Angsana New" w:cs="Angsana New"/>
          <w:sz w:val="28"/>
          <w:sz w:val="28"/>
          <w:szCs w:val="28"/>
        </w:rPr>
        <w:t>เลข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4172 </w:t>
      </w:r>
      <w:r>
        <w:rPr>
          <w:rFonts w:ascii="Angsana New" w:hAnsi="Angsana New" w:cs="Angsana New"/>
          <w:sz w:val="28"/>
          <w:sz w:val="28"/>
          <w:szCs w:val="28"/>
        </w:rPr>
        <w:t>หรือ นางสาว</w:t>
      </w:r>
      <w:r>
        <w:rPr>
          <w:rFonts w:ascii="Angsana New" w:hAnsi="Angsana New" w:cs="Angsana New"/>
          <w:sz w:val="28"/>
          <w:sz w:val="28"/>
          <w:szCs w:val="28"/>
        </w:rPr>
        <w:t>สมใจ คุณปสุต</w:t>
      </w:r>
      <w:r>
        <w:rPr>
          <w:rFonts w:ascii="Angsana New" w:hAnsi="Angsana New" w:cs="Angsana New"/>
          <w:sz w:val="28"/>
          <w:sz w:val="28"/>
          <w:szCs w:val="28"/>
        </w:rPr>
        <w:t xml:space="preserve"> ผู้สอบบัญชีรับอนุญาต</w:t>
      </w:r>
      <w:r>
        <w:rPr>
          <w:rFonts w:ascii="Angsana New" w:hAnsi="Angsana New" w:cs="Angsana New"/>
          <w:sz w:val="28"/>
          <w:sz w:val="28"/>
          <w:szCs w:val="28"/>
        </w:rPr>
        <w:t>ทะเบียน</w:t>
      </w:r>
      <w:r>
        <w:rPr>
          <w:rFonts w:ascii="Angsana New" w:hAnsi="Angsana New" w:cs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>449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 xml:space="preserve"> นางสาวรัชดา ยงสวัสดิ์วาณิชย์</w:t>
      </w:r>
      <w:r>
        <w:rPr>
          <w:rFonts w:ascii="Angsana New" w:hAnsi="Angsana New" w:cs="Angsana New"/>
          <w:sz w:val="28"/>
          <w:sz w:val="28"/>
          <w:szCs w:val="28"/>
        </w:rPr>
        <w:t xml:space="preserve"> ผู้สอบบัญชีรับอนุญาต</w:t>
      </w:r>
      <w:r>
        <w:rPr>
          <w:rFonts w:ascii="Angsana New" w:hAnsi="Angsana New" w:cs="Angsana New"/>
          <w:sz w:val="28"/>
          <w:sz w:val="28"/>
          <w:szCs w:val="28"/>
        </w:rPr>
        <w:t>ทะเบียน</w:t>
      </w:r>
      <w:r>
        <w:rPr>
          <w:rFonts w:ascii="Angsana New" w:hAnsi="Angsana New" w:cs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>495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หรือ นางสาวรัตนา จาละ ผู้สอบบัญชีรับอนุญาต</w:t>
      </w:r>
      <w:r>
        <w:rPr>
          <w:rFonts w:ascii="Angsana New" w:hAnsi="Angsana New" w:cs="Angsana New"/>
          <w:sz w:val="28"/>
          <w:sz w:val="28"/>
          <w:szCs w:val="28"/>
        </w:rPr>
        <w:t>ทะเบียน</w:t>
      </w:r>
      <w:r>
        <w:rPr>
          <w:rFonts w:ascii="Angsana New" w:hAnsi="Angsana New" w:cs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3734  </w:t>
      </w:r>
      <w:r>
        <w:rPr>
          <w:rFonts w:ascii="Angsana New" w:hAnsi="Angsana New" w:cs="Angsana New"/>
          <w:sz w:val="28"/>
          <w:sz w:val="28"/>
          <w:szCs w:val="28"/>
        </w:rPr>
        <w:t>แห่งบริษัท สำนักงาน เอินส์ท แอนด์ ยัง จำกัด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ป็นผู้สอบบัญชี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พร้อมทั้งค่าตอบแทนของผู้สอบบัญชี  เพื่อเสนอต่อที่ประชุมสามัญผู้ถือหุ้นอนุมัติต่อไป</w:t>
      </w:r>
    </w:p>
    <w:p>
      <w:pPr>
        <w:pStyle w:val="TextBody"/>
        <w:spacing w:before="120" w:after="0"/>
        <w:ind w:firstLine="567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ตรวจสอบเห็น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ยึดถือนโยบายการกำกับดูแลกิจการที่ดีเป็นสำคัญ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มีระบบการควบคุมภายในที่เพียงพอและเหมาะสม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มีการบริหารความเสี่ยงที่มีประสิทธิผ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ะบบบัญชีและการรายงานทางการเงินมีความถูกต้องเชื่อถือ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ปฏิบัติตามกฎหมาย ระเบียบ ข้อบังคับ ที่เกี่ยวข้องกับการดำเนินธุรกิจ  พร้อมทั้งมีการติดตามและประเมิน สถานการณ์อย่างสม่ำเสมอ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  <w:tab/>
        <w:tab/>
        <w:t xml:space="preserve">            </w:t>
        <w:tab/>
        <w:tab/>
        <w:t xml:space="preserve">         </w:t>
      </w:r>
    </w:p>
    <w:p>
      <w:pPr>
        <w:pStyle w:val="TextBody"/>
        <w:tabs>
          <w:tab w:val="clear" w:pos="720"/>
          <w:tab w:val="left" w:pos="4253" w:leader="none"/>
        </w:tabs>
        <w:spacing w:before="240" w:after="0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ศาสตราจารย์หิรัญ รดีศรี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4253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</w:t>
      </w:r>
      <w:r>
        <w:rPr>
          <w:rFonts w:ascii="Angsana New" w:hAnsi="Angsana New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rPr/>
      </w:pPr>
      <w:r>
        <w:rPr>
          <w:rFonts w:ascii="Angsana New" w:hAnsi="Angsana New"/>
        </w:rPr>
        <w:t xml:space="preserve">วันที่ 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ุมภาพันธ์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991" w:gutter="0" w:header="720" w:top="1729" w:footer="720" w:bottom="144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  <w:t>nkit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101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101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UPC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AngsanaUPC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48:00Z</dcterms:created>
  <dc:creator>DUW822</dc:creator>
  <dc:description/>
  <cp:keywords/>
  <dc:language>en-US</dc:language>
  <cp:lastModifiedBy>maysasu</cp:lastModifiedBy>
  <cp:lastPrinted>2012-03-27T11:02:00Z</cp:lastPrinted>
  <dcterms:modified xsi:type="dcterms:W3CDTF">2012-03-30T07:34:00Z</dcterms:modified>
  <cp:revision>5</cp:revision>
  <dc:subject/>
  <dc:title>รายละเอียดเกี่ยวกับผู้บริหารและผู้มีอำนาจควบคุมของบมจ. ฟอลคอนประกันภัย  </dc:title>
</cp:coreProperties>
</file>