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58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40" w:leader="none"/>
          <w:tab w:val="left" w:pos="6465" w:leader="none"/>
        </w:tabs>
        <w:spacing w:before="360" w:after="120"/>
        <w:ind w:left="900" w:right="-29" w:hanging="9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และมีภูมิลำเนาใน    ประเทศไทย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</w: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แสดงรายการในงบแสดงฐานะการเงิน 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ในรูปแบบเช่นเดียวกับงบการเงินประจำปี </w:t>
      </w:r>
      <w:r>
        <w:rPr>
          <w:rFonts w:ascii="Angsana New" w:hAnsi="Angsana New"/>
          <w:sz w:val="32"/>
          <w:sz w:val="32"/>
          <w:szCs w:val="32"/>
        </w:rPr>
        <w:t>ซึ่งเป็นไปตามรูปแบบ     งบการเงินที่</w:t>
      </w:r>
      <w:r>
        <w:rPr>
          <w:rFonts w:ascii="Angsana New" w:hAnsi="Angsana New"/>
          <w:sz w:val="32"/>
          <w:sz w:val="32"/>
          <w:szCs w:val="32"/>
        </w:rPr>
        <w:t>กำหนดในประกาศ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 โดยแสดงเงินลงทุนในบริษัทร่วม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70C0"/>
          <w:spacing w:val="-4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>และฉบับใหม่ที่ออก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มาตรฐานการรายงานทางการเงินบางฉบับมีการเปลี่ยนแปลงหลักการสำคัญ ซึ่งฉบับที่เกี่ยวข้องโดยตรงกับบริษัทฯมีดังต่อไป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ทันที</w:t>
      </w:r>
      <w:r>
        <w:rPr>
          <w:rFonts w:ascii="Angsana New" w:hAnsi="Angsana New"/>
          <w:sz w:val="32"/>
          <w:sz w:val="32"/>
          <w:szCs w:val="32"/>
        </w:rPr>
        <w:t xml:space="preserve">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</w:rPr>
        <w:t>ในขณะที่มาตรฐานฉบับเดิมอนุญาตให้กิจการเลือก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เปลี่ยนแปลงการ</w:t>
      </w:r>
      <w:r>
        <w:rPr>
          <w:rFonts w:ascii="Angsana New" w:hAnsi="Angsana New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>ในงวดปัจจุบันจากการรับรู้ทันที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>ไปเป็นรับรู้ทันทีในงบกำไรขาดทุนเบ็ดเสร็จ แล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ปรุงรายการของงวดปัจจุบันแล้ว อย่างไรก็ตาม การเปลี่ยนแปลงดังกล่าวไม่มีผลกระทบต่องบการ</w:t>
      </w:r>
      <w:r>
        <w:rPr>
          <w:rFonts w:ascii="Angsana New" w:hAnsi="Angsana New"/>
          <w:sz w:val="32"/>
          <w:sz w:val="32"/>
          <w:szCs w:val="32"/>
        </w:rPr>
        <w:t>เงิน           งวดก่อนที่นำมาแสดงเป็นข้อมูลเปรียบเทียบเสมือนว่าบริษัทฯได้ใช้นโยบายการบัญชีนี้มาตั้งแต่แรก เนื่องจากไม่มีผลกระทบอย่างเป็นสาระสำคัญ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70C0"/>
          <w:spacing w:val="-10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</w:t>
      </w:r>
      <w:r>
        <w:rPr>
          <w:rFonts w:ascii="Angsana New" w:hAnsi="Angsana New"/>
          <w:sz w:val="32"/>
          <w:sz w:val="32"/>
          <w:szCs w:val="32"/>
        </w:rPr>
        <w:t xml:space="preserve">งาน บริษัทร่วม รวมถึงกิจการที่มีโครงสร้างเฉพาะตัว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80" w:after="80"/>
        <w:ind w:left="533" w:hanging="533"/>
        <w:jc w:val="left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ต่องบการเงินของบริษัทฯ</w:t>
      </w:r>
      <w:r>
        <w:rPr>
          <w:rFonts w:ascii="Angsana New" w:hAnsi="Angsana New"/>
          <w:color w:val="0070C0"/>
          <w:spacing w:val="-4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นโยบายการบัญชีเนื่องจากการนำมาตรฐานฉบับใหม่และฉบับปรับปรุง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.3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80" w:after="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80" w:after="160"/>
        <w:ind w:left="547" w:right="43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320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20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 xml:space="preserve">(1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 xml:space="preserve">2557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 xml:space="preserve">(2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 xml:space="preserve">2558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าย เจ จำกั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37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ี ไอ เอ อินทีเรีย จำกัด                              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ิมชื่อ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</w:rPr>
        <w:t xml:space="preserve">(2) </w:t>
      </w:r>
      <w:r>
        <w:rPr>
          <w:rFonts w:ascii="Angsana New" w:hAnsi="Angsana New"/>
          <w:i/>
          <w:i/>
          <w:iCs/>
        </w:rPr>
        <w:t xml:space="preserve">ในระหว่างปี </w:t>
      </w:r>
      <w:r>
        <w:rPr>
          <w:rFonts w:cs="Angsana New" w:ascii="Angsana New" w:hAnsi="Angsana New"/>
          <w:i/>
          <w:iCs/>
        </w:rPr>
        <w:t xml:space="preserve">2558 </w:t>
      </w:r>
      <w:r>
        <w:rPr>
          <w:rFonts w:ascii="Angsana New" w:hAnsi="Angsana New"/>
          <w:i/>
          <w:i/>
          <w:iCs/>
        </w:rPr>
        <w:t>บริษัทดังกล่าวไม่ได้เป็นบริษัทที่เกี่ยวข้องกันแล้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 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</w:p>
    <w:p>
      <w:pPr>
        <w:pStyle w:val="Normal"/>
        <w:ind w:left="547" w:right="-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125"/>
        <w:gridCol w:w="1125"/>
        <w:gridCol w:w="1125"/>
        <w:gridCol w:w="1125"/>
        <w:gridCol w:w="306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    สามเดือนสิ้นสุด       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หก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112,97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5,5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99,1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8,56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29,5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76,85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84,16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220,2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9,37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92,604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10,61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51,644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,68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5,19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3,87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,196,95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12,00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94,55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39,46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23,7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</w:rPr>
              <w:t>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8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ind w:left="186" w:right="-108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1,84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7,5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41,94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59,3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,8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5,6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45,81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,868,58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4,935,48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08,75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70,6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94,64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</w:tbl>
    <w:p>
      <w:pPr>
        <w:pStyle w:val="Normal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5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80"/>
        <w:gridCol w:w="1080"/>
        <w:gridCol w:w="1080"/>
        <w:gridCol w:w="1080"/>
        <w:gridCol w:w="306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  สามเดือนสิ้นสุด     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หก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ind w:left="186" w:right="-108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29,8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4,92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2,6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291,924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4,4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1,6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9,2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4,44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5,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66,9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02,7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88,5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11,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28,86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สาข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9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3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98,28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0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7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04,6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,352,39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674,0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30,42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878,69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5,982,82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1,105,2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168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4,793,2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885,86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0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21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84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5,6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5,07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,394,1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2,653,94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53,4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15,20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49,6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10,95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599,4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842,61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649,1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353,568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8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33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642"/>
        <w:gridCol w:w="1643"/>
        <w:gridCol w:w="1642"/>
        <w:gridCol w:w="1643"/>
      </w:tblGrid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2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                   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714,05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21,52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0,97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86,128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3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0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08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,227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74,09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16,92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91,05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77,355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01" w:leader="none"/>
              </w:tabs>
              <w:ind w:right="2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,543,14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left="934" w:right="-43" w:hanging="934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269,502,20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บัตรเงินฝากธนาคาร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106,510,75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5,1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เงินฝากสถาบัน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,341,89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4,890,20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นับแต่วันที่ได้ม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1,510,75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0,100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831,14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,790,20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0"/>
          <w:szCs w:val="30"/>
        </w:rPr>
        <w:t xml:space="preserve">0.10 </w:t>
      </w:r>
      <w:r>
        <w:rPr>
          <w:rFonts w:ascii="Angsana New" w:hAnsi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>3.00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sz w:val="30"/>
          <w:szCs w:val="30"/>
        </w:rPr>
        <w:t xml:space="preserve">(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  <w:lang w:val="en-GB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.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ถึ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.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z w:val="30"/>
          <w:szCs w:val="30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เบี้ยประกันภัยค้างรับจำแนกอายุตาม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</w:rPr>
              <w:t>,212,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,609,7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3,4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975,36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15,4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233,5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2,8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791,86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9,7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50,4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84,18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64,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0,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26,02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8,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98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2,07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6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832,9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723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67,7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8,923,968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3,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640,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4,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838,28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9,9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01,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43,17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41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63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05,83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7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7,66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2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1,13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318,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222,123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1,227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71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347,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43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250,89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80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9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4</w:t>
            </w: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  <w:r>
              <w:rPr>
                <w:rFonts w:cs="Angsana New" w:ascii="Angsana New" w:hAnsi="Angsana New"/>
                <w:sz w:val="30"/>
                <w:szCs w:val="30"/>
              </w:rPr>
              <w:t>,0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342,21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646,68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147,83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5,087,11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1,500,7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859,38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392,68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049,68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83,4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26,08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86,67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0,74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8,25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เกี่ยวกับ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805,89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711,04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8,836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8,836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437,05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342,21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8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9" w:right="-45" w:hanging="539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8,172,09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8,413,28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3,833,7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3,945,27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คลั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83,59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983,3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457,04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8,022,55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811,66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377,7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,501,69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6,027,98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6,300,0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4,339,49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ลง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4,818,35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583,53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77,23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347,3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5,38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05,2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3,949,18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6,752,73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9,906,29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803,55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892,09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6,752,73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6,752,73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2,798,3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ลากออม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และบัตรเงินฝากสถาบันการเงิ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1,510,75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1,510,75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01,7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34,2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ส่วนหนึ่งเป็น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>37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277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25"/>
        <w:gridCol w:w="1125"/>
        <w:gridCol w:w="1125"/>
        <w:gridCol w:w="1125"/>
        <w:gridCol w:w="1170"/>
        <w:gridCol w:w="108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4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33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9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ธบัตรรัฐบาลและรัฐวิสาหกิจ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9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83,89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,172,09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,690,7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143,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/>
            </w:pPr>
            <w:r>
              <w:rPr>
                <w:rFonts w:cs="Angsana New" w:ascii="Angsana New" w:hAnsi="Angsana New"/>
              </w:rPr>
              <w:t>763,833,76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๋วเงินคลั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83,5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83,59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ุ้นกู้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16,17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440,8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457,0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811,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811,66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904,3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,724,7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8,629,1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,486,0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,143,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3,629,02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,3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32,38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06,69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5,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7,31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8</w:t>
            </w:r>
            <w:r>
              <w:rPr>
                <w:rFonts w:cs="Angsana New" w:ascii="Angsana New" w:hAnsi="Angsana New"/>
              </w:rPr>
              <w:t>,678,68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,757,1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,435,83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,527,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778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7,306,33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snapToGrid w:val="false"/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ลากออมทรัพย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</w:rPr>
              <w:t>เงินฝากและ</w:t>
            </w:r>
            <w:r>
              <w:rPr>
                <w:rFonts w:ascii="Angsana New" w:hAnsi="Angsana New"/>
              </w:rPr>
              <w:t>บัตรเงินฝาก</w:t>
            </w:r>
            <w:r>
              <w:rPr>
                <w:rFonts w:ascii="Angsana New" w:hAnsi="Angsana New"/>
              </w:rPr>
              <w:t xml:space="preserve">                               </w:t>
            </w:r>
            <w:r>
              <w:rPr>
                <w:rFonts w:ascii="Angsana New" w:hAnsi="Angsana New"/>
              </w:rPr>
              <w:t>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1,510,7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1,510,7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1,510,7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1,510,7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189,43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,757,1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7,946,58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8,627,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778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09" w:leader="none"/>
              </w:tabs>
              <w:ind w:left="-18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7,406,33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5"/>
        <w:gridCol w:w="1845"/>
      </w:tblGrid>
      <w:tr>
        <w:trPr/>
        <w:tc>
          <w:tcPr>
            <w:tcW w:w="56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หกเดือนสิ้นสุดวันที่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313,67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086,68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งว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28600</wp:posOffset>
                      </wp:positionV>
                      <wp:extent cx="1062355" cy="548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55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65pt;height:43.15pt;mso-wrap-distance-left:9.05pt;mso-wrap-distance-right:9.05pt;mso-wrap-distance-top:0pt;mso-wrap-distance-bottom:0pt;margin-top:18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ระหว่างงวด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801745</wp:posOffset>
                      </wp:positionH>
                      <wp:positionV relativeFrom="paragraph">
                        <wp:posOffset>-7620</wp:posOffset>
                      </wp:positionV>
                      <wp:extent cx="1080770" cy="5270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527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1pt;height:41.5pt;mso-wrap-distance-left:9.05pt;mso-wrap-distance-right:9.05pt;mso-wrap-distance-top:0pt;mso-wrap-distance-bottom:0pt;margin-top:-0.6pt;mso-position-vertical-relative:text;margin-left:29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3,099,73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74,80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18" w:hanging="18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3,188,281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391,067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left="16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801745</wp:posOffset>
                      </wp:positionH>
                      <wp:positionV relativeFrom="paragraph">
                        <wp:posOffset>-4445</wp:posOffset>
                      </wp:positionV>
                      <wp:extent cx="1080770" cy="5099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509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1pt;height:40.15pt;mso-wrap-distance-left:9.05pt;mso-wrap-distance-right:9.05pt;mso-wrap-distance-top:0pt;mso-wrap-distance-bottom:0pt;margin-top:-0.35pt;mso-position-vertical-relative:text;margin-left:299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9,911,45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216,264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1062355" cy="5143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5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65pt;height:40.5pt;mso-wrap-distance-left:9.05pt;mso-wrap-distance-right:9.05pt;mso-wrap-distance-top:0pt;mso-wrap-distance-bottom:0pt;margin-top:-0.35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9,982,291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43,25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9,929,1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773,011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02,242,84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313,67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บัตรเงินฝากสถาบันการเงินจำนวน 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4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4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รัพย์สินจำน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1,7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2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4,97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1,7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26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4,97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hanging="547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80" w:hRule="atLeast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รัพย์สินจำน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32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5,2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0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326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ดังกล่าวเป็น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กำหนดวงเงินกู้ยืม กรณีบุคคล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กู้ได้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80" w:after="8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8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  <w:t>(</w:t>
      </w:r>
      <w:r>
        <w:rPr>
          <w:rFonts w:ascii="Angsana New" w:hAnsi="Angsana New"/>
          <w:b/>
          <w:b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sz w:val="26"/>
          <w:szCs w:val="26"/>
        </w:rPr>
        <w:t xml:space="preserve">: </w:t>
      </w:r>
      <w:r>
        <w:rPr>
          <w:rFonts w:ascii="Angsana New" w:hAnsi="Angsana New"/>
          <w:b/>
          <w:b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                          ตามวิธีส่วนได้เสี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2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  <w:r>
              <w:rPr>
                <w:rFonts w:cs="Angsana New" w:ascii="Angsana New" w:hAnsi="Angsana New"/>
                <w:sz w:val="26"/>
                <w:szCs w:val="26"/>
              </w:rPr>
              <w:t>,691,6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8</w:t>
            </w:r>
            <w:r>
              <w:rPr>
                <w:rFonts w:cs="Angsana New" w:ascii="Angsana New" w:hAnsi="Angsana New"/>
                <w:sz w:val="26"/>
                <w:szCs w:val="26"/>
              </w:rPr>
              <w:t>,128,881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>
          <w:rFonts w:ascii="Angsana New" w:hAnsi="Angsana New" w:cs="Angsana New"/>
          <w:b/>
          <w:b/>
          <w:sz w:val="26"/>
          <w:szCs w:val="26"/>
        </w:rPr>
      </w:pPr>
      <w:r>
        <w:rPr>
          <w:rFonts w:cs="Angsana New" w:ascii="Angsana New" w:hAnsi="Angsana New"/>
          <w:b/>
          <w:sz w:val="26"/>
          <w:szCs w:val="26"/>
        </w:rPr>
        <w:t>(</w:t>
      </w:r>
      <w:r>
        <w:rPr>
          <w:rFonts w:ascii="Angsana New" w:hAnsi="Angsana New"/>
          <w:b/>
          <w:b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sz w:val="26"/>
          <w:szCs w:val="26"/>
        </w:rPr>
        <w:t xml:space="preserve">: </w:t>
      </w:r>
      <w:r>
        <w:rPr>
          <w:rFonts w:ascii="Angsana New" w:hAnsi="Angsana New"/>
          <w:b/>
          <w:b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46,9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78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175,695</w:t>
            </w:r>
          </w:p>
        </w:tc>
      </w:tr>
    </w:tbl>
    <w:p>
      <w:pPr>
        <w:pStyle w:val="Normal"/>
        <w:spacing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ำหน่ายเงินลงทุนใน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สาม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การถือหุ้นในบริษัทร่วม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36.27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ชำระแล้วของบริษัทร่วม ในราคา </w:t>
      </w:r>
      <w:r>
        <w:rPr>
          <w:rFonts w:cs="Angsana New" w:ascii="Angsana New" w:hAnsi="Angsana New"/>
          <w:sz w:val="32"/>
          <w:szCs w:val="32"/>
        </w:rPr>
        <w:t>91.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รับรู้กำไรจากการจำหน่ายจำนวน </w:t>
      </w:r>
      <w:r>
        <w:rPr>
          <w:rFonts w:cs="Angsana New" w:ascii="Angsana New" w:hAnsi="Angsana New"/>
          <w:sz w:val="32"/>
          <w:szCs w:val="32"/>
        </w:rPr>
        <w:t>14.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งบกำไรขาดทุนที่แสดงเงินลงทุน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ับรู้กำไรจำนวน </w:t>
      </w:r>
      <w:r>
        <w:rPr>
          <w:rFonts w:cs="Angsana New" w:ascii="Angsana New" w:hAnsi="Angsana New"/>
          <w:sz w:val="32"/>
          <w:szCs w:val="32"/>
        </w:rPr>
        <w:t>75.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เฉพาะกิจ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ร่วม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1136"/>
        <w:gridCol w:w="1137"/>
        <w:gridCol w:w="1136"/>
        <w:gridCol w:w="1136"/>
        <w:gridCol w:w="1136"/>
        <w:gridCol w:w="1137"/>
      </w:tblGrid>
      <w:tr>
        <w:trPr/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            หกเดือนสิ้นสุดวันที่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</w:p>
        </w:tc>
      </w:tr>
      <w:tr>
        <w:trPr/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93,066,80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6,710,7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9,608,73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36,018,91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,849,81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,950,90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31,9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835,210</w:t>
            </w:r>
          </w:p>
        </w:tc>
      </w:tr>
    </w:tbl>
    <w:p>
      <w:pPr>
        <w:pStyle w:val="Normal"/>
        <w:spacing w:before="16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ลงทุนในบริษัทร่วมตามวิธีส่วนได้เส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แสดงในงบการเงินที่แสดง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โดยอาศัยข้อมูลทางการเงินที่จัดทำโดยฝ่ายบริหารของบริษัทร่วมซึ่งตรวจสอบ</w:t>
      </w:r>
      <w:r>
        <w:rPr>
          <w:rFonts w:ascii="Angsana New" w:hAnsi="Angsana New"/>
          <w:sz w:val="32"/>
          <w:sz w:val="32"/>
          <w:szCs w:val="32"/>
        </w:rPr>
        <w:t>หรือสอบทานโดยผู้สอบบัญชีของบริษัทร่วมดังกล่าวแล้ว</w:t>
      </w:r>
      <w:r>
        <w:br w:type="page"/>
      </w:r>
    </w:p>
    <w:p>
      <w:pPr>
        <w:pStyle w:val="Normal"/>
        <w:spacing w:before="12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จากบริษัทร่วม</w:t>
      </w:r>
    </w:p>
    <w:tbl>
      <w:tblPr>
        <w:tblW w:w="923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417"/>
        <w:gridCol w:w="1418"/>
        <w:gridCol w:w="1417"/>
        <w:gridCol w:w="1418"/>
      </w:tblGrid>
      <w:tr>
        <w:trPr/>
        <w:tc>
          <w:tcPr>
            <w:tcW w:w="9234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left="-17" w:right="-1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7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7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36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ับ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8" w:hanging="0"/>
              <w:jc w:val="left"/>
              <w:rPr>
                <w:rFonts w:ascii="Angsana New" w:hAnsi="Angsana New" w:cs="Angsana New"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6,3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4,8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6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27,976</w:t>
            </w:r>
          </w:p>
        </w:tc>
      </w:tr>
    </w:tbl>
    <w:p>
      <w:pPr>
        <w:pStyle w:val="Normal"/>
        <w:spacing w:before="16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tabs>
          <w:tab w:val="clear" w:pos="706"/>
          <w:tab w:val="left" w:pos="900" w:leader="none"/>
        </w:tabs>
        <w:spacing w:before="80" w:after="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367" w:hanging="547"/>
        <w:jc w:val="righ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2"/>
        <w:gridCol w:w="1013"/>
        <w:gridCol w:w="1035"/>
        <w:gridCol w:w="1013"/>
        <w:gridCol w:w="1012"/>
        <w:gridCol w:w="1013"/>
        <w:gridCol w:w="1012"/>
        <w:gridCol w:w="1080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8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69,6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662,6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67,4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95,3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9,9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74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,434,37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</w:rPr>
              <w:t xml:space="preserve">-                 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1,1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7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29,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97,3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84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9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3,4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5,3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98,7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7,522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3,527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22,23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84,032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14,890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482,203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3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22,1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249,1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48,5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277,2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52,0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4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839,13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80" w:after="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โปรแกรมคอมพิวเตอร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8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50"/>
        <w:gridCol w:w="1650"/>
        <w:gridCol w:w="165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             ระหว่างพัฒนา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18,17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18,17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9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41,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41,0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1,490,774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1,490,774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7,4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41,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03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21,668,40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</w:rPr>
        <w:t>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046,7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228,51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50,3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13,11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6,0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6,04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461,1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64,43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แต่ยังไม่ได้ราย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บริษัทฯทรา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75,7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7,29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53,3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49,26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,77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856,9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040,94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มูลค่าเงินลงทุนในหลักทรัพย์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60,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78,41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5,43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819,7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203,85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ัดบัญช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,037,1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837,092</w:t>
            </w:r>
          </w:p>
        </w:tc>
      </w:tr>
    </w:tbl>
    <w:p>
      <w:pPr>
        <w:pStyle w:val="Normal"/>
        <w:spacing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35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49,0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,999,79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53,48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4,4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                                                                   ของงวด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79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3,6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951,38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25,9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182,38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74,07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2,35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2,3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1,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32,134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งวดสามเดือนและหกเดือน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08,82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499,1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49,2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097,044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,081,7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99,8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9,85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19,409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79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793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,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,3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265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9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11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98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110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26,9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67,8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18,84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87,444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2,3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2,3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2,35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2,32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796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613,2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542,3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046,342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959,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122,6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08,4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>,409,269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3,6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3,659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,8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,824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5,3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59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5,3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59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06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12,3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42,38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99,01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1,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32,1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71,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32,1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80" w:after="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783,54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43,1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014,79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58,27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657,24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45,4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52,02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59,11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34,00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88,3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43,98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177,8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702,06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,727,34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069,914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450,5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32,15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575,3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184,43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197,6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313,23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,125,5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263,57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,898,54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,761,25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หกเดือนสิ้นสุดวันที่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สิ้นสุดวันที่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6,145,80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,671,7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,832,34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522" w:right="-108" w:hanging="52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ค่าสินไหมทดแทนของปีอุบัติเหตุ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85,24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5,319,247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0,881,17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43,954,832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6,579,9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7,704,06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sz w:val="32"/>
          <w:szCs w:val="32"/>
        </w:rPr>
        <w:t xml:space="preserve">2558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13</w:t>
      </w:r>
      <w:r>
        <w:rPr>
          <w:rFonts w:cs="Angsana New" w:ascii="Angsana New" w:hAnsi="Angsana New"/>
          <w:b/>
          <w:sz w:val="32"/>
          <w:szCs w:val="32"/>
        </w:rPr>
        <w:t xml:space="preserve">.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13.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 หมายถึง ภาระผูกพันตามสัญญาประกันวินาศภัย ซึ่งเป็นจำนวนที่สูงกว่าระหว่างสำรองเบี้ยประกันภัยที่ยังไม่ถือเป็นรายได้และสำรองความเสี่ยงภัยที่ยังไม่สิ้นสุ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1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หก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178,665,2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8,578,33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5,883,81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28,566,36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95,865,33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8,695,70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683,74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.2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ภัยที่ยังไม่สิ้นสุ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หก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</w:t>
            </w:r>
            <w:r>
              <w:rPr>
                <w:rFonts w:cs="Angsana New" w:ascii="Angsana New" w:hAnsi="Angsana New"/>
                <w:sz w:val="30"/>
                <w:szCs w:val="30"/>
              </w:rPr>
              <w:t>,821,87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95</w:t>
            </w:r>
            <w:r>
              <w:rPr>
                <w:rFonts w:cs="Angsana New" w:ascii="Angsana New" w:hAnsi="Angsana New"/>
                <w:sz w:val="30"/>
                <w:szCs w:val="30"/>
              </w:rPr>
              <w:t>,726,09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2,081,79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2,249,92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0,207,060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81,154,152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8,696,60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,821,87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ระยะสั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60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ระยะยาว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906,65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46,33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พนักงาน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766,65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246,33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8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;Times New Roman" w:cs="Tms Rmn;Times New Roma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นำหุ้นสามัญเพิ่มทุนที่เหลือหลังจากการจัดสรรหุ้นปันผล จัดสรร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ในราคาหุ้นละ </w:t>
      </w:r>
      <w:r>
        <w:rPr>
          <w:rFonts w:cs="Angsana New" w:ascii="Angsana New" w:hAnsi="Angsana New"/>
          <w:sz w:val="32"/>
          <w:szCs w:val="32"/>
        </w:rPr>
        <w:t>74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จากราคาเฉลี่ยของราคาหุ้นในตลาดหลักทรัพย์แห่งประเทศไทยย้อนหลัง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มีมติให้เสนอวาระต่อที่ประชุมผู้ถือหุ้น เพื่อขออนุมัติให้บริษัทฯเสนอขายหุ้นที่ออ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    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158" w:hanging="15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พนักงานที่ไม่ใช่ค่าใช้จ่ายการรับประกันภ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จัดการค่าสินไหมทดแท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74,9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36,8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783,8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620,93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เกี่ยวกับอาคารสถานที่และอุปกรณ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ใช่ค่าใช้จ่ายการรับประกันภ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78,5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03,7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340,5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426,42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4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,6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5,7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4,64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36,1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8,6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3,1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,432,527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44,27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8,3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38,4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65,62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619,3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36,3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491,7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105,101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จ่ายเงินปันผลให้แก่ผู้ถือหุ้นเป็นเงินสด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ให้แก่ผู้ถือหุ้นเดิม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อนุมัติจ่ายเงินปันผลให้แก่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เดิม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ังนั้น ในการคำนวณกำไรต่อหุ้นจึงได้ปรับปรุงจำนวนหุ้นสามัญที่ใช้ในการคำนวณกำไรต่อหุ้น โดยถือเสมือนว่าการออกหุ้นปันผลได้เกิดขึ้นตั้งแต่วันเริ่มต้นของงวดแรกที่เสนอรายงาน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ind w:firstLine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06,47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16,8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0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314,71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1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                                                    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ที่ออกเพิ่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ind w:firstLine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25,1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381,0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371,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14,208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  <w:r>
              <w:rPr>
                <w:rFonts w:cs="Angsana New" w:ascii="Angsana New" w:hAnsi="Angsana New"/>
                <w:sz w:val="28"/>
                <w:szCs w:val="28"/>
              </w:rPr>
              <w:t>,999,86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2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9,999,8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3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right="-29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b/>
          <w:b/>
          <w:bCs/>
          <w:sz w:val="32"/>
          <w:sz w:val="32"/>
          <w:szCs w:val="32"/>
        </w:rPr>
        <w:t>ส่วน</w:t>
      </w:r>
      <w:r>
        <w:rPr>
          <w:b/>
          <w:b/>
          <w:bCs/>
          <w:sz w:val="32"/>
          <w:sz w:val="32"/>
          <w:szCs w:val="32"/>
        </w:rPr>
        <w:t>งาน</w:t>
      </w:r>
      <w:r>
        <w:rPr>
          <w:b/>
          <w:b/>
          <w:bCs/>
          <w:sz w:val="32"/>
          <w:sz w:val="32"/>
          <w:szCs w:val="32"/>
        </w:rPr>
        <w:t>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  <w:r>
              <w:rPr>
                <w:rFonts w:cs="Angsana New" w:ascii="Angsana New" w:hAnsi="Angsana New"/>
              </w:rPr>
              <w:t>,662,4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62,9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,185,4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58,4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,969,265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702,38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364,41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17,80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470,29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254,895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960,0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8,5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,467,6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88,1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,714,37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913,2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7,84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,684,31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79,36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,084,753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46,8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90,67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783,3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08,8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,629,61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74,5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1,5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7,9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9,5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53,52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421,3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02,1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,701,2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58,3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383,14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63,8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,0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122,8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70,8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915,57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92,7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7,5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419,4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18,3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458,10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4,3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9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72,5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4,1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13,02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7,3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37,31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100,8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7,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752,0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03,4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424,01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0,5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34,5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49,1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4,8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59,12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,619,30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660,179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</w:rPr>
              <w:t>ส่วนแบ่ง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9,563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13,26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88,00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77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2,698)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06,12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08,820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>ภาษีเงินได้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2,35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06,470)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lineRule="exact" w:line="310"/>
        <w:ind w:left="533" w:hanging="576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1,838,6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8,637,78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97,128,73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1,204,31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28,809,462 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1,667,30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9,301,81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3,335,86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27,742,00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122,046,99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0,171,335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,335,96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93,792,86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3,462,30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06,762,46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,728,47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89,82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,703,55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039,66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874,76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6,442,85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,525,79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24,496,41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0,422,64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00,887,70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1,522,71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,143,33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91,20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,393,331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,850,580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7,965,57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2,669,12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25,287,61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5,815,97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31,738,28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9,799,43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1,204,87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41,775,91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,207,59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68,578,07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2,861,69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494,22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8,518,375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,523,68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1,397,970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,610,72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59,979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9,243,84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241,931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5,456,473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252,43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252,432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6,271,85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,649,32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41,790,56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7,973,21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17,684,951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,693,72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,019,80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3,497,04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,842,76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4,053,335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4,036,389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0,016,94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,930,084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9,093,317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0,866,659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84,138 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,891,144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91,99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2,499,152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782,32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9,716,825 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หก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440,15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64,8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,463,7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709,6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8,578,332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,185,96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203,03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258,3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465,77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2,113,107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254,1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61,7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9,205,3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43,87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6,465,22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210,25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9,2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7,610,60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55,96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,887,557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043,9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1,0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,594,7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87,9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1,577,66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94,0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6,0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2,3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36,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289,34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038,0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67,0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3,437,1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24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2,867,01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48,3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9,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605,1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90,5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,503,26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099,9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67,4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074,7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4,8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496,87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9,0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1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27,8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41,0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329,25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7,2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7,29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407,3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27,8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2,385,0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86,4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9,706,69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630,6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39,1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052,0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38,34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160,32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9,491,715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331,39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,38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273,89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54,06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68,084                                                                                            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611,031</w:t>
            </w:r>
          </w:p>
        </w:tc>
      </w:tr>
      <w:tr>
        <w:trPr>
          <w:trHeight w:val="2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14,75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96,27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171,10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25,176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หก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,675,2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78,0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2,461,1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262,8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6,377,333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0,596,25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140,34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99,79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,066,56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1,902,96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079,0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37,6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1,361,3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196,3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4,474,37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,347,17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4,3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446,05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484,73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,033,65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31,8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81,9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,915,2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11,5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,440,71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9,5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8,3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1,8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90,3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500,1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051,4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3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,587,1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801,9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0,940,8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45,6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2,2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820,4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24,7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3,963,0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27,7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8,1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227,0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24,6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217,57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55,8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8,6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576,3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3,4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64,2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1,3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1,3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629,1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69,0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3,555,2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22,7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,576,22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22,2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31,2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31,9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79,2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364,58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,105,101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59,48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94,86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56,51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53,72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0,400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484,999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เงินสมท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71,76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613,23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32,13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381,09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ทะเล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                 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0,660,92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231,5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303,79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,006,54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92,202,86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35,291,10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27,493,972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79,565,6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574,1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5,684,03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,142,99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1,966,74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08,280,36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30,247,10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2,572,37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333,29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71,403,44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966,51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65,275,62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1,640,95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06,916,58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7,174,75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587,37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98,324,66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301,02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6,387,81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4,497,43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80,885,24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3"/>
        <w:gridCol w:w="1467"/>
        <w:gridCol w:w="36"/>
        <w:gridCol w:w="1503"/>
        <w:gridCol w:w="15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56,48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78,939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,000</w:t>
            </w:r>
          </w:p>
        </w:tc>
      </w:tr>
    </w:tbl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>2558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60,71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26,012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ภาระผูกพันที่เป็นรายจ่ายฝ่ายทุนเพื่อตกแต่งและต่อเติมอาคาร 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ระบบและอุปกรณ์คอมพิวเตอร์จำนวน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มี</w:t>
      </w:r>
      <w:r>
        <w:rPr>
          <w:rFonts w:ascii="Angsana New" w:hAnsi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177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ไม่เกินทุนประกันสูงสุดของกรมธรรม์ </w:t>
      </w:r>
      <w:r>
        <w:rPr>
          <w:rFonts w:ascii="Angsana New" w:hAnsi="Angsana New"/>
          <w:spacing w:val="-4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4.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ไว้</w:t>
      </w:r>
      <w:r>
        <w:rPr>
          <w:rFonts w:ascii="Angsana New" w:hAnsi="Angsana New"/>
          <w:sz w:val="32"/>
          <w:sz w:val="32"/>
          <w:szCs w:val="32"/>
        </w:rPr>
        <w:t>แล้ว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75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9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lineRule="exact" w:line="400"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ใช้วิธีราคาตลาดในการวัดมูลค่ายุติธรรมของ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จะ</w:t>
      </w:r>
      <w:r>
        <w:rPr>
          <w:rFonts w:ascii="Angsana New" w:hAnsi="Angsana New"/>
          <w:sz w:val="32"/>
          <w:sz w:val="32"/>
          <w:szCs w:val="32"/>
        </w:rPr>
        <w:t>ประมาณมูลค่ายุติธรรมโดยใช้เทคนิคการประเมินมูลค่าที่เหมาะสมกับแต่ละสถานการณ์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ให้มากที่สุด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lineRule="exact" w:line="40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</w:t>
      </w:r>
      <w:r>
        <w:rPr>
          <w:rFonts w:ascii="Angsana New" w:hAnsi="Angsana New"/>
          <w:sz w:val="32"/>
          <w:sz w:val="32"/>
          <w:szCs w:val="32"/>
        </w:rPr>
        <w:t>ที่ใช้วัดมูลค่ายุติธรรมของสินทรัพย์และหนี้สินในงบการเงิน</w:t>
      </w:r>
      <w:r>
        <w:rPr>
          <w:rFonts w:ascii="Angsana New" w:hAnsi="Angsana New"/>
          <w:sz w:val="32"/>
          <w:sz w:val="32"/>
          <w:szCs w:val="32"/>
        </w:rPr>
        <w:t>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ะดับ 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06"/>
          <w:tab w:val="left" w:pos="540" w:leader="none"/>
          <w:tab w:val="left" w:pos="1530" w:leader="none"/>
          <w:tab w:val="left" w:pos="2866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06"/>
          <w:tab w:val="left" w:pos="1350" w:leader="none"/>
          <w:tab w:val="left" w:pos="1530" w:leader="none"/>
        </w:tabs>
        <w:spacing w:lineRule="exact" w:line="40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06"/>
          <w:tab w:val="left" w:pos="1350" w:leader="none"/>
          <w:tab w:val="left" w:pos="1530" w:leader="none"/>
        </w:tabs>
        <w:spacing w:lineRule="exact" w:line="40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ที่วัดมูลค่าด้วยมูลค่ายุติธรรมแยกแสดงตามลำดับชั้นของมูลค่ายุติธรรม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0"/>
        <w:gridCol w:w="1410"/>
        <w:gridCol w:w="1410"/>
      </w:tblGrid>
      <w:tr>
        <w:trPr/>
        <w:tc>
          <w:tcPr>
            <w:tcW w:w="909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ฐบาลและรัฐวิสาหกิจ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38,413,28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38,413,28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88,022,55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88,022,55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/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736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,027,98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736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,027,98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08,022,18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2,561,35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60,583,53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,705,38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ind w:hanging="18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,705,385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เทคนิคการ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sz w:val="32"/>
          <w:szCs w:val="32"/>
          <w:u w:val="single"/>
        </w:rPr>
        <w:t xml:space="preserve">2 </w:t>
      </w:r>
    </w:p>
    <w:p>
      <w:pPr>
        <w:pStyle w:val="Normal"/>
        <w:tabs>
          <w:tab w:val="clear" w:pos="706"/>
          <w:tab w:val="left" w:pos="1080" w:leader="none"/>
        </w:tabs>
        <w:spacing w:lineRule="exact" w:line="40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ตราสารหนี้คำนวณโดยใช้อัตราผลตอบแทนที่ประกาศโดยสมาคมตลาดตราสารหนี้ไทย </w:t>
      </w:r>
    </w:p>
    <w:p>
      <w:pPr>
        <w:pStyle w:val="Normal"/>
        <w:tabs>
          <w:tab w:val="clear" w:pos="706"/>
          <w:tab w:val="left" w:pos="1080" w:leader="none"/>
        </w:tabs>
        <w:spacing w:lineRule="exact" w:line="40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น่วยลงทุนที่ไม่ได้ซื้อขายในตลาดหลักทรัพย์แห่งประเทศไทยคำนวณโดยมูลค่าหน่วยลงทุนที่ประกาศโดยบริษัทหลักทรัพย์จัดการกองทุน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right="-43" w:hanging="54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400" w:before="120" w:after="120"/>
        <w:ind w:left="540" w:right="36" w:hanging="0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993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  <w:lang w:val="en-US" w:eastAsia="en-US"/>
      </w:rPr>
    </w:pPr>
    <w:r>
      <w:rPr>
        <w:rFonts w:cs="Angsana New" w:ascii="Angsana New" w:hAnsi="Angsana New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0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3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24:00Z</dcterms:created>
  <dc:creator>THW331002</dc:creator>
  <dc:description/>
  <cp:keywords/>
  <dc:language>en-US</dc:language>
  <cp:lastModifiedBy>Siranda Morosot </cp:lastModifiedBy>
  <cp:lastPrinted>2015-08-05T10:11:00Z</cp:lastPrinted>
  <dcterms:modified xsi:type="dcterms:W3CDTF">2015-08-10T14:47:00Z</dcterms:modified>
  <cp:revision>26</cp:revision>
  <dc:subject/>
  <dc:title>บริษัท ไทยรับประกันภัยต่อ จำกัด (มหาชน)</dc:title>
</cp:coreProperties>
</file>