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5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00"/>
        <w:gridCol w:w="30"/>
        <w:gridCol w:w="1470"/>
        <w:gridCol w:w="1500"/>
      </w:tblGrid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ต่อ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0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94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5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66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58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612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6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4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</w:tr>
    </w:tbl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โดยอ้างอิงจากเอกสารหลักฐานและรายงานการสำรวจภัยที่ได้รับ อย่างไรก็ตาม บริษัทฯ อยู่ระหว่างกระบวนการเจรจาตกลงมูลค่าความเสียหายกับคู่สัญญาและตรวจสอบข้อเท็จจริงเพิ่มเติม ซึ่งความไม่แน่นอนดังกล่าว อาจมีผลกระทบต่อสำรองค่าสินไหมทดแทน และสำรองค่าสินไหมทดแทนส่วนที่เรียกคืน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ลลัพธ์ที่เกิดขึ้นจริงอาจแตกต่างจากประมาณการดังกล่าวอย่างมีสาระสำคัญ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9" w:right="-34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ก่อนวันที่มีผลบังคับ</w:t>
      </w:r>
      <w:r>
        <w:rPr>
          <w:rFonts w:ascii="Angsana New" w:hAnsi="Angsana New"/>
          <w:sz w:val="32"/>
          <w:sz w:val="32"/>
          <w:szCs w:val="32"/>
        </w:rPr>
        <w:t xml:space="preserve">ใช้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276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firstLine="1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                            เงินตราต่างประเทศ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276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276" w:right="-138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9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right="-138" w:firstLine="317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right="-138" w:firstLine="3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right="-138" w:firstLine="3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 xml:space="preserve"> 34/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แนวปฏิบัติทาง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34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34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34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34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lineRule="exact" w:line="415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แนวปฏิบัติทางบัญชี การตีความมาตรฐานการบัญช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ข้างต้นไม่เกี่ยวเนื่องกับธุรกิจของบริษัทฯ</w:t>
      </w:r>
    </w:p>
    <w:p>
      <w:pPr>
        <w:pStyle w:val="Normal"/>
        <w:spacing w:lineRule="exact" w:line="415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15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lineRule="exact" w:line="415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lineRule="exact" w:line="415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โดยตรงจากผู้เอาประกันภัย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วันที่ที่มีผลบังคับใช้ในกรมธรรม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ในกรณีที่กรมธรรม์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จะบันทึกรายได้เป็นรายการรับล่วงหน้า โดยทยอยรับรู้เป็นรายได้ตามอายุการให้ความคุ้มครองเป็นรายปี</w:t>
      </w:r>
    </w:p>
    <w:p>
      <w:pPr>
        <w:pStyle w:val="Normal"/>
        <w:spacing w:lineRule="exact" w:line="415" w:before="80" w:after="8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เมื่อบริษัทฯได้รับใบคำขอเอาประกันภัยต่อหรือใบแจ้งการ</w:t>
      </w:r>
      <w:r>
        <w:rPr>
          <w:rFonts w:ascii="Angsana New" w:hAnsi="Angsana New"/>
          <w:sz w:val="32"/>
          <w:sz w:val="32"/>
          <w:szCs w:val="32"/>
        </w:rPr>
        <w:t>เอา</w:t>
      </w:r>
      <w:r>
        <w:rPr>
          <w:rFonts w:ascii="Angsana New" w:hAnsi="Angsana New"/>
          <w:sz w:val="32"/>
          <w:sz w:val="32"/>
          <w:szCs w:val="32"/>
        </w:rPr>
        <w:t>ประกันภัยต่อจากบริษัทผู้เอาประกันภัยต่อ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lineRule="exact" w:line="415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tabs>
          <w:tab w:val="clear" w:pos="706"/>
          <w:tab w:val="left" w:pos="1080" w:leader="none"/>
          <w:tab w:val="left" w:pos="1440" w:leader="none"/>
          <w:tab w:val="left" w:pos="3600" w:leader="none"/>
          <w:tab w:val="right" w:pos="7200" w:leader="none"/>
          <w:tab w:val="right" w:pos="8540" w:leader="none"/>
        </w:tabs>
        <w:spacing w:lineRule="exact" w:line="415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เป็นค่าจ้างและค่าบำเหน็จสำหรับการเอาประกันภัยต่อ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จะบันทึกรายได้เป็นรายการรับล่วงหน้า โดยทยอยรับรู้เป็นรายได้ตามอายุการให้ความคุ้มครองเป็นรายปี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lineRule="exact" w:line="415" w:before="80" w:after="80"/>
        <w:ind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spacing w:lineRule="exact" w:line="415" w:before="80" w:after="8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  <w:r>
        <w:br w:type="page"/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เป็นการเอาประกันภัยต่อ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จะบันทึกเป็นรายการจ่ายล่วงหน้า โดยทยอยรับรู้เป็นค่าใช้จ่ายตามอายุการให้ความคุ้มครองเป็นรายปี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เป็นค่าจ้างและค่านายหน้าจ่ายสำหรับการรับประกันภัยที่มีอายุการคุ้มครอง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จะบันทึกเป็นรายการจ่ายล่วงหน้า โดยทยอยรับรู้เป็นค่าใช้จ่ายตามอายุการให้ความคุ้มครอง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ปี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 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80" w:after="8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ั้งจากการรับประกันภัยโดยตรงและ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ณ สิ้น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และเจ้าหนี้บริษัทประกันภัยต่อ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จากการประกันภัยต่อแสดงด้วยจำนวนเงินค้างรับจากการประกันภัยต่อ เงินมัดจำที่วางไว้จากการรับประกันภัยต่อ และสำรองประกันภัยส่วนที่เรียกคืนจากการประกันภัยต่อ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ค้างรับจากบริษัทประกันภัยต่อประกอบด้วยค่าสินไหมทดแทนค้างรับ และรายการ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ื่นๆ จากบริษัทประกันภัยต่อยกเว้นเบี้ยประกันภัยค้างรับ หักค่าเผื่อหนี้สงสัยจะสูญ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 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ค้างรับ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ประกันภัยต่อ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ประกันภัยส่วนที่เรียกคืนจากการประกันภัยต่อประมาณขึ้นตามตามสัดส่วนของการประกันภัยต่อของสำรองเบี้ยประกันภัย และสำรองค่าสินไหมทดแทนตามกฎหมายว่าด้วยการคำนวณสำรองประกันภัย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แสดงด้วยจำนวนเงินค้างจ่ายจากการประกันภัยต่อ และเงินมัดจำที่บริษัทถือไว้จากการเอาประกันภัยต่อ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    อื่น 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สดงรายการสินทรัพย์จากการประกันภัยต่อ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สุทธิหรือเจ้าหนี้บริษัทประกันภัยต่อสุ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ิจการ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ิจการ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เป็นรายการต่างหาก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  <w:r>
        <w:rPr>
          <w:rFonts w:ascii="Angsana New" w:hAnsi="Angsana New"/>
          <w:sz w:val="32"/>
          <w:sz w:val="32"/>
          <w:szCs w:val="32"/>
        </w:rPr>
        <w:t>ตราสารหนี้จัดเป็นประเภทที่จะถือจนครบกำหนดเมื่อบริษัทฯมีความตั้งใจแน่วแน่และมีความสามารถที่จะถือไว้จนครบกำหนดไถ่ถอ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มูลค่าตามวิธีส่วนได้เสีย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 xml:space="preserve">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หม่โดยใช้มูลค่ายุติธรรม ณ วันที่โอนเปลี่ยนประเภท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จะถูก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</w:p>
    <w:p>
      <w:pPr>
        <w:pStyle w:val="Normal"/>
        <w:spacing w:lineRule="exact" w:line="41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lineRule="exact" w:line="41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10"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410"/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spacing w:lineRule="exact" w:line="410"/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1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1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lineRule="exact" w:line="41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lineRule="exact" w:line="41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บริษัทฯ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ตั้งสำรองเพิ่มเติมสำหรับความเสียหายที่เกิดขึ้นแล้วแต่ยังไม่ได้มีการรายงานให้บริษัทฯ 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สุทธิด้วยค่าสินไหมทดแทนที่ได้รับรู้ไปแล้วใ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สำรองเบี้ยประกันภัยที่ยังไม่ถือเป็นรายได้ซึ่งคำนวณจากเบี้ยประกันภัยรับก่อนการเอาประกันภัยต่อด้วยวิธีการดัง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70"/>
        <w:gridCol w:w="3683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อัคคีภัย รถยนต์ ตัวเรือและภัยเบ็ดเตล็ด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81" w:hanging="18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เฉลี่ยราย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ยี่สิบสี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ทางทะเลและขนส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จำนวนเบี้ยประกันภัยรับสุทธิในรอบเก้าสิบวันย้อนหลั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ุบัติเหตุการเดินทาง</w:t>
            </w:r>
          </w:p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spacing w:lineRule="exact" w:line="400"/>
              <w:ind w:left="81" w:right="-1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ต็มจำนวนเบี้ยประกันภัยรับสุทธิในร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สิบวันย้อนหลัง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ำรองไว้เพื่อชดใช้ค่าสินไหมทดแทน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 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ที่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9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ส่วนของกำไรหรือขาดทุ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 มูลค่าปัจจุบันของภาระผูกพันตามโครงการผลประโยชน์ หักด้วยผลกำไรขาดทุนจากการประมาณการตามหลักคณิตศาสตร์ประกันภัยที่ยังไม่ได้รับ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รื่อง ผลประโยชน์ของพนักงาน เป็น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 ณ 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ำคัญมีดัง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  <w:r>
        <w:br w:type="page"/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 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นอนว่า   บริษัทฯจะมีกำไรทางภาษีในอนาคตเพียงพอที่จะใช้ประโยชน์จากสินทรัพย์ภาษีเงิน</w:t>
      </w:r>
      <w:r>
        <w:rPr>
          <w:rFonts w:ascii="Angsana New" w:hAnsi="Angsana New"/>
          <w:sz w:val="32"/>
          <w:sz w:val="32"/>
          <w:szCs w:val="32"/>
        </w:rPr>
        <w:t>ได้นั้น ในการนี้ฝ่ายบริหารจำเป็นต้องประมาณการว่าบริษัทฯควรรับรู้จำนวนสินทรัพย์ภาษีเงินได้รอ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ncurred but not reported - IBNR) </w:t>
      </w:r>
      <w:r>
        <w:rPr>
          <w:rFonts w:ascii="Angsana New" w:hAnsi="Angsana New"/>
          <w:sz w:val="32"/>
          <w:sz w:val="32"/>
          <w:szCs w:val="32"/>
        </w:rPr>
        <w:t xml:space="preserve">ซึ่งต้องใช้วิธีการทางคณิตศาสตร์ประกันภัยที่เป็นมาตรฐานสากล เช่น วิธี </w:t>
      </w:r>
      <w:r>
        <w:rPr>
          <w:rFonts w:cs="Angsana New" w:ascii="Angsana New" w:hAnsi="Angsana New"/>
          <w:sz w:val="32"/>
          <w:szCs w:val="32"/>
        </w:rPr>
        <w:t xml:space="preserve">Chain Ladder </w:t>
      </w:r>
      <w:r>
        <w:rPr>
          <w:rFonts w:ascii="Angsana New" w:hAnsi="Angsana New"/>
          <w:sz w:val="32"/>
          <w:sz w:val="32"/>
          <w:szCs w:val="32"/>
        </w:rPr>
        <w:t xml:space="preserve">และวิธี </w:t>
      </w:r>
      <w:r>
        <w:rPr>
          <w:rFonts w:cs="Angsana New" w:ascii="Angsana New" w:hAnsi="Angsana New"/>
          <w:sz w:val="32"/>
          <w:szCs w:val="32"/>
        </w:rPr>
        <w:t>Bornheutter-Fergus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วิธีการทางคณิตศาสตร์ประกันภัยดังกล่าวประกอบด้วยข้อมูลในอดี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การเปลี่ยนแปลงประมาณการค่าสินไหมทดแทน การจ่ายชำระค่าสินไหมทดแทนของบริษัทฯ ค่าสินไหมทดแทนเฉลี่ย จำนวนครั้งของค่าสินไหม เป็นต้น ในการคำนวณตามวิธีการทางคณิตศาสตร์ประกันภัยนี้ จะทำการวิเคราะห์ตามประเภทของการรับประกันภัย และต้องใช้น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>(Actuar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ประมาณการดังกล่าวเป็นการคาดการณ์เหตุการณ์ในอนาคต จึงอาจแตกต่างกับผลลัพธ์ที่เกิดขึ้นจริง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บันทึก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585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84,37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159,83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27,2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83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67,37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ฝากออกทรัพย์และเงินฝากประจำ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5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3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19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4,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975,1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7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,663,8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5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9,5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,9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1,8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72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2,032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1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24,7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79,355,47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10,635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54,410,10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>14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8,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460,3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76,49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2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420" w:before="8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เผื่อขาย</w:t>
      </w:r>
    </w:p>
    <w:p>
      <w:pPr>
        <w:pStyle w:val="Normal"/>
        <w:tabs>
          <w:tab w:val="clear" w:pos="706"/>
          <w:tab w:val="left" w:pos="900" w:leader="none"/>
        </w:tabs>
        <w:ind w:left="7416" w:firstLine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32"/>
        <w:gridCol w:w="1332"/>
        <w:gridCol w:w="1332"/>
        <w:gridCol w:w="1332"/>
        <w:gridCol w:w="1332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,798,07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3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5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,000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9,3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0,0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4,7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,21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,4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65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718,0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33,95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847,0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39,65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501,701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193,355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73,604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621,452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0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9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657,842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11,254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7416" w:firstLine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ind w:left="7416" w:firstLine="36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32"/>
        <w:gridCol w:w="1332"/>
        <w:gridCol w:w="1332"/>
        <w:gridCol w:w="1332"/>
        <w:gridCol w:w="1332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45,220,56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89,814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772,877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45,537,4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,272,834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30,779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(67,249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,736,36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,664,89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75,02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72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,636,3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33,158,290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595,618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3,698 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34,910,21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2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,582,22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7,698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7,54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,792,37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44,726,089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6,097,185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2,893,258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7,930,01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40,885,460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4,465,522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8,833,673)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6,517,30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5,471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5,471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4,193,77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335,87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(31,874,476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423,655,170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1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387,352,060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>203,931,494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(32,718,174) 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558,565,380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จะถือจนครบกำหน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 xml:space="preserve">/             </w:t>
            </w:r>
            <w:r>
              <w:rPr>
                <w:rFonts w:ascii="Angsana New" w:hAnsi="Angsana New"/>
              </w:rPr>
              <w:t>ราคาทุน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รัฐบาลและ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ไท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กทรัพย์เอกช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ธนาคารพาณิช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58,8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6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ตรเงินฝากสถาบันการ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51,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ั่วไป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 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เงินลงทุนในหลักทรัพย์ต่อสินทรัพย์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ราคาทุน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                   เงินลงทุนในหลักทรัพย์ต่อสินทรัพย์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162" w:right="-33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ี่ไม่อยู่ในความต้องการของ                                       ตลาดในประเทศ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ทั่วไป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45"/>
        <w:gridCol w:w="900"/>
        <w:gridCol w:w="945"/>
        <w:gridCol w:w="945"/>
        <w:gridCol w:w="945"/>
        <w:gridCol w:w="45"/>
        <w:gridCol w:w="9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-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-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งินลงทุนเผื่อข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รัฐบาลและรัฐวิสาหกิ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รัฐบาลไท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8,751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46,9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8,798,0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9,160,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6,059,58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 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45,220,56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รัฐวิสาหกิ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799,3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799,3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6,272,83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6,272,834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4,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4,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,956,84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708,05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1,664,895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8,751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551,0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5,302,2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5,117,8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73,040,47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000,000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133,158,290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วก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   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ที่ยังไม่เกิดขึ้นจริ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,51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2,3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6,8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(118,357)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26,85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43,423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751,920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8,725,6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,003,4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5,729,0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4,999,4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73,967,32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943,42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134,910,210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เอกช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ุ้นกู้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1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1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000,00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582,221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1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1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82,22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000,00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582,221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ว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ำไรที่ยังไม่เกิดขึ้นจริ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8,098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2,05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10,153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5,7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915,7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2,590,31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6,202,05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68,792,374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8,641,3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,003,4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5,644,7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007,589,78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90,169,38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,943,423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29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,203,702,584 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0"/>
        <w:ind w:left="547" w:hanging="54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hanging="547"/>
        <w:jc w:val="right"/>
        <w:rPr/>
      </w:pPr>
      <w:r>
        <w:rPr>
          <w:rFonts w:cs="Angsana New" w:ascii="Angsana New" w:hAnsi="Angsana New"/>
          <w:sz w:val="18"/>
          <w:szCs w:val="18"/>
        </w:rPr>
        <w:tab/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22"/>
        <w:gridCol w:w="923"/>
        <w:gridCol w:w="922"/>
        <w:gridCol w:w="23"/>
        <w:gridCol w:w="900"/>
        <w:gridCol w:w="922"/>
        <w:gridCol w:w="923"/>
        <w:gridCol w:w="922"/>
        <w:gridCol w:w="23"/>
        <w:gridCol w:w="9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3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3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รบกำหนด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–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– 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งินลงทุนที่จะถือจนครบกำหน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รัฐบาลและรัฐวิสาหกิจ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ธบัตรรัฐบาลไทย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,0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ลากออมทรัพย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,0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8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70,000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97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หลักทรัพย์เอกช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ั๋วแลกเงิ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30,000,000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30,000,000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000,0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000,00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ฝากธนาคารพาณิชย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58,8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58,8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6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8,648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ัตรเงินฝากสถาบันการเงิ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151,18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151,1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1,189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210,0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210,0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59,83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00,159,83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วมตราสารหนี้ที่จะถือจนครบกำหน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290,0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,0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5,290,0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31,129,837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000,000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41,129,837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3,931,3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,003,4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0,934,8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38,719,6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169,3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943,42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4,832,421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4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5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0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right="-144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</w:tbl>
    <w:p>
      <w:pPr>
        <w:pStyle w:val="Normal"/>
        <w:spacing w:before="160" w:after="80"/>
        <w:ind w:left="544" w:right="29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80" w:after="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1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/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6,987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exact" w:line="22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0"/>
        <w:ind w:left="547" w:right="-29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1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/>
          <w:bCs/>
          <w:sz w:val="32"/>
          <w:sz w:val="32"/>
          <w:szCs w:val="32"/>
        </w:rPr>
        <w:t>ขาดทุน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ากเงินลงทุนในบริษัทร่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                      ในระหว่าง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680,6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01,543)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1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49,023,40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5,451,6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8,711,33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9,340,20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,722,38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260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210,146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ราคาทุ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244,8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359,1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94,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515,7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71,4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9,0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38,6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4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63,90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15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61,797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0,00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808,41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270,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057,2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,135,9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88,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7,171,23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ะส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0,6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151,3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44,5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6,348,7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556,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4,521,4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8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92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7,3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41,7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72,6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82,1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980" w:leader="none"/>
                <w:tab w:val="left" w:pos="2520" w:leader="none"/>
                <w:tab w:val="right" w:pos="9000" w:leader="none"/>
              </w:tabs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1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09,17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39,999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55,787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58,4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043,9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075,3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1,181,3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688,6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,947,79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มูลค่าสุทธิตามบัญช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12,4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238,5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81,8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54,6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100,0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1,223,4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82,145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spacing w:before="240" w:after="0"/>
        <w:ind w:left="907" w:right="-43" w:hanging="907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ราคาทุ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529,91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47,7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242,617,8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534,2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563,764,3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550,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1,1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3,3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12,979,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153,48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797,41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24,054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61,982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718,64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,402,09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99,4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244,8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359,1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94,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515,7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ะสม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83,7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710,6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3,6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0,71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69,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098,5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6,8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74,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4,9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3,347,94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30,7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344,6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980" w:leader="none"/>
                <w:tab w:val="left" w:pos="2520" w:leader="none"/>
                <w:tab w:val="right" w:pos="9000" w:leader="none"/>
              </w:tabs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จำหน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833,435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24,040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19,886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44,386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921,747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20,6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151,3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44,5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6,348,7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556,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4,521,4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มูลค่าสุทธิตามบัญช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35,0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178,8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131,1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00,2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10,3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38,6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3,994,3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4"/>
              <w:spacing w:before="0" w:after="0"/>
              <w:ind w:left="0" w:right="-29" w:hanging="0"/>
              <w:jc w:val="distribute"/>
              <w:rPr>
                <w:rFonts w:cs="Angsana New"/>
                <w:sz w:val="20"/>
                <w:szCs w:val="20"/>
                <w:u w:val="none"/>
              </w:rPr>
            </w:pPr>
            <w:r>
              <w:rPr>
                <w:sz w:val="20"/>
                <w:sz w:val="20"/>
                <w:szCs w:val="20"/>
                <w:u w:val="none"/>
              </w:rPr>
              <w:t>ค่าเสื่อมราคาสำหรับป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344,6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มีอาคารและอุปกรณ์จำนวนหนึ่งซึ่งตัดค่าเสื่อมราคาหมดแล้วแต่ยังคง</w:t>
      </w:r>
      <w:r>
        <w:rPr>
          <w:rFonts w:ascii="Angsana New" w:hAnsi="Angsana New"/>
          <w:spacing w:val="-12"/>
          <w:sz w:val="32"/>
          <w:sz w:val="32"/>
          <w:szCs w:val="32"/>
        </w:rPr>
        <w:t>ใช้งานอยู่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7.1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4: 243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ind w:left="360" w:hanging="0"/>
        <w:jc w:val="righ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ab/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หน่วย</w:t>
      </w:r>
      <w:r>
        <w:rPr>
          <w:rFonts w:cs="Angsana New" w:ascii="Angsana New" w:hAnsi="Angsana New"/>
          <w:sz w:val="28"/>
          <w:szCs w:val="28"/>
          <w:u w:val="single"/>
        </w:rPr>
        <w:t xml:space="preserve">: </w:t>
      </w:r>
      <w:r>
        <w:rPr>
          <w:rFonts w:ascii="Angsana New" w:hAnsi="Angsana New"/>
          <w:sz w:val="28"/>
          <w:sz w:val="28"/>
          <w:szCs w:val="28"/>
          <w:u w:val="single"/>
          <w:lang w:val="th-TH"/>
        </w:rPr>
        <w:t>บาท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</w:p>
    <w:tbl>
      <w:tblPr>
        <w:tblW w:w="87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</w:tblGrid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คาทุน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,380,118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,18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516,29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3,11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69,416</w:t>
            </w:r>
          </w:p>
        </w:tc>
      </w:tr>
      <w:tr>
        <w:trPr>
          <w:trHeight w:val="55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88,73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8,55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37,29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3,36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520,66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79,00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48,75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4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บุคคล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08,3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205,84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312" w:right="-198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312" w:right="-198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420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222" w:right="-18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 และ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2,445,28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4,802,22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ภาษีเงินได้รอการตัดบัญชีจากการเปลี่ยนแปลงอัตราภาษี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20"/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,819,374)</w:t>
            </w:r>
          </w:p>
        </w:tc>
      </w:tr>
    </w:tbl>
    <w:p>
      <w:pPr>
        <w:pStyle w:val="Normal"/>
        <w:spacing w:before="120" w:after="0"/>
        <w:ind w:left="533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55"/>
        <w:gridCol w:w="1755"/>
      </w:tblGrid>
      <w:tr>
        <w:trPr>
          <w:trHeight w:val="510" w:hRule="atLeast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9,076,652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7,142,1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ภาษีเงินได้รอการตัดบัญชีจากการเปลี่ยนแปลงอัตราภาษี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146,39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984,9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4,930,25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,127,117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8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740"/>
        <w:gridCol w:w="1800"/>
      </w:tblGrid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                         ตามวิธีส่วนได้เสีย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,493,4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5,980,982)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%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ณ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293,5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,794,295)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ผลกระทบต่อภาษีเงินได้รอการตัดบัญชีจากการเปลี่ยนแปลงอัตรา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                     (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3,781,679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986790" cy="821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4.7pt;mso-wrap-distance-left:9.05pt;mso-wrap-distance-right:9.05pt;mso-wrap-distance-top:0pt;mso-wrap-distance-bottom:0pt;margin-top:0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,376,708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986790" cy="820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4.6pt;mso-wrap-distance-left:9.05pt;mso-wrap-distance-right:9.05pt;mso-wrap-distance-top:0pt;mso-wrap-distance-bottom:0pt;margin-top:0.0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272,93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0,430)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975,80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185,059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7,030,42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4,802,079)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,819,374)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0"/>
        <w:gridCol w:w="180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12" w:hanging="312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ุนตามวิธีราคาทุน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12" w:right="-108" w:hanging="3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,812,8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5,179,43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                  คูณอัตรา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146,9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,553,832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85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ผลกระทบต่อภาษีเงินได้รอการตัดบัญชีจากการเปลี่ยนแปลงอัตราภาษ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                    (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,423,0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,199,315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ยกเว้นทางภาษ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,635,14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5715</wp:posOffset>
                      </wp:positionV>
                      <wp:extent cx="986790" cy="828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5.2pt;mso-wrap-distance-left:9.05pt;mso-wrap-distance-right:9.05pt;mso-wrap-distance-top:0pt;mso-wrap-distance-bottom:0pt;margin-top:-0.4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,617,17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5715</wp:posOffset>
                      </wp:positionV>
                      <wp:extent cx="986790" cy="8267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65.1pt;mso-wrap-distance-left:9.05pt;mso-wrap-distance-right:9.05pt;mso-wrap-distance-top:0pt;mso-wrap-distance-bottom:0pt;margin-top:-0.4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val="en-GB" w:eastAsia="en-US"/>
              </w:rPr>
              <w:t>(272,93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10,430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องห้า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975,80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185,0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3,883,8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,042,542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12" w:hanging="31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,686,0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819,37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ภาษีเงินได้รอตัดบัญชีที่แสดงอยู่ในงบแสดงฐานะการเงิน ณ 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บาท</w:t>
      </w:r>
      <w:r>
        <w:rPr>
          <w:rFonts w:cs="Angsana New" w:ascii="Angsana New" w:hAnsi="Angsana New"/>
          <w:sz w:val="29"/>
          <w:szCs w:val="29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ินทรัพย์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เบี้ย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677,67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,016,3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3,5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0,5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519,11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256,6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ind w:right="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ซื้อธุร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056,03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309,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8,549,4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6,922,5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สินไหมทดแทนที่อาจเกิด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แต่ยังไม่ได้รายงานให้บริษัทฯทรา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764,79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15,154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บนัส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170,4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ลประโยชน์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นักงา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079,0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119,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อื่น ๆ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89,9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67,8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2,820,0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0,797,7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หนี้สิน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ำไรที่ยังไม่เกิดขึ้นจากการ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วั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ูลค่าเงินลงทุ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ใ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ลักทรัพย์เผื่อข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,309,3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379,064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   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trHeight w:val="291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29,4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60,4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4,32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,7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9,7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5,4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3,1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3,2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687,70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046,35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41,3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058,79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913,42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397,40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,369,62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61"/>
        <w:gridCol w:w="1989"/>
        <w:gridCol w:w="72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459,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33,664,01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580,75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18,108,359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770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71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2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14,80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38,66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0"/>
        <w:gridCol w:w="207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3,199,96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2,032,272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0"/>
        <w:gridCol w:w="207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8,602,3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,417,97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ปี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4,800,00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8,998,336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481,0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84"/>
        <w:gridCol w:w="1985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2,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47,45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06"/>
          <w:tab w:val="left" w:pos="900" w:leader="none"/>
        </w:tabs>
        <w:spacing w:lineRule="exact" w:line="360"/>
        <w:ind w:left="547"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pacing w:val="-4"/>
          <w:sz w:val="28"/>
          <w:szCs w:val="28"/>
        </w:rPr>
        <w:t>: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-4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80"/>
        <w:gridCol w:w="198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592,23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จจุบ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6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1,27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,6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7,27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3,0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0,100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446,56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52,006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ระผูกพันตามโครงการผลประโยชน์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95,4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8,675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เกี่ยวกับผลประโยชน์ระยะยาวของพนักงานรวม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57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980"/>
        <w:gridCol w:w="1980"/>
      </w:tblGrid>
      <w:tr>
        <w:trPr/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6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1,271</w:t>
            </w:r>
          </w:p>
        </w:tc>
      </w:tr>
      <w:tr>
        <w:trPr/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,6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7,271</w:t>
            </w:r>
          </w:p>
        </w:tc>
      </w:tr>
      <w:tr>
        <w:trPr/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366" w:hanging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ทางคณิตศาสตร์ประกันภ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รับรู้ใ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446,56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52,006)</w:t>
            </w:r>
          </w:p>
        </w:tc>
      </w:tr>
      <w:tr>
        <w:trPr/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ส่วนของ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50,24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38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6,536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012"/>
        <w:gridCol w:w="201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พิ่มของเงินเดือนในอนาคต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หมุนเวียนของพนักงาน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 - 2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spacing w:before="24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องปีย้อนหลังแสดงได้ดังนี้</w:t>
      </w:r>
    </w:p>
    <w:p>
      <w:pPr>
        <w:pStyle w:val="Normal"/>
        <w:tabs>
          <w:tab w:val="clear" w:pos="706"/>
          <w:tab w:val="left" w:pos="990" w:leader="none"/>
        </w:tabs>
        <w:ind w:left="533" w:right="-29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2610"/>
      </w:tblGrid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napToGrid w:val="false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95,43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9,648,67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ind w:left="5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92,23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59"/>
        <w:gridCol w:w="1984"/>
        <w:gridCol w:w="1985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01,1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7,404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89,30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0,891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6,513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37,1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,64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74,7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9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05,680,4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38,4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816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08,2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896,9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140,61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0,867,70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658,80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356,26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865,00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435,01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3,182,790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4,812,7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79,6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4,460,2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43,2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61,9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6,957,82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8,4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4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803,63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8,6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909,82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,033,940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11,1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2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0,656,6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21,9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52,1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923,8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582,7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79,6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0,1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80,1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48,1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380,75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,793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61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6,246,7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02,0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00,2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0,304,636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66,4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2,3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403,9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20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42,0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2,425,7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012,8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73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980,4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40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89,9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797,3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35,4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2,6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84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0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3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712,0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23,46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,514,6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8,7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992,37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7,5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75,3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9,658,6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7,313,06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,971,719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147,5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470,7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6,100,7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44,7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536,2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3,199,96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5,580,11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,060,15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712,45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18,31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,458,67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229,71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567,4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10,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55,388,2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26,4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7,5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8,970,2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7,7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4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1,14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21,08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7,9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4,84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935,1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822,0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54,347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05,3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55,4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2,465,10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672,9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50,0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14,1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24,0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1,7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82,8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608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72,0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7,861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29,4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77,2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2,847,98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050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88,0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,947,6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9,4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16,5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4,192,44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178,7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62,8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031,8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2,9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6,8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053,1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76,2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1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802,4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9,3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564,87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6,2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6,23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4,405,66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72,5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4,998,1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57,5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92,7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6,026,71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666,06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4,692,77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พนักงานที่ไม่ใช่ค่าใช้จ่ายการรับประกันภัยและ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437,1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443,81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35,9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562,55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3,1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6,85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85,4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144,424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91,3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57,25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313,0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666,06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พนักงา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885,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437,4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สังค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1,5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6,01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สำรองเลี้ยงชีพ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08,2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,97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 ๆ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14,4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9,420</w:t>
            </w:r>
          </w:p>
        </w:tc>
      </w:tr>
      <w:tr>
        <w:trPr>
          <w:trHeight w:val="201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เกี่ยวกับ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300,9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313,836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ที่พนักงานจ่ายสะสมและเงินที่บริษัทฯจ่ายสมทบให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4: 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851,4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14,67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30,1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0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2,7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9,23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439,7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92,3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222,676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444,30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0,5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8,0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31,4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22,0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05,6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82,7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,2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0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7,62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1,88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3,48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5,2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,78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75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2,7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5,9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7,89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4,09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,743,64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2,91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49,0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0,08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1,88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0,40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18,84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4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8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1,9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6,1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4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8,562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80,9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1,164,67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839,68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932,63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20,09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1,539,267,8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18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265,46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68,84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2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3,5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59,5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2,202,8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เพ็ท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89,8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5,816,04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768,4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5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พชรบูรณ์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สยาม มอดิฟายด์ สตาร์ช จำกัด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2,6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,460,20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450,0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้นแนลคอปอเรชั่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22,0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4,161,12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C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898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57,083,38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41,1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5,846,9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55,04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,866,504    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0,0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56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2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07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7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2</w:t>
            </w:r>
          </w:p>
        </w:tc>
      </w:tr>
    </w:tbl>
    <w:p>
      <w:pPr>
        <w:pStyle w:val="Normal"/>
        <w:spacing w:before="0" w:after="24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380"/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43,29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,778,38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5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,889,9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43,29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5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0,668,2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6,525,4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3,9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892,41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417,8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97,15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39,4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4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8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1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8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5,2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,258,5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732,8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ind w:left="360" w:right="-15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28,1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951,2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486,1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437,42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</w:t>
      </w:r>
      <w:r>
        <w:rPr>
          <w:rFonts w:ascii="Angsana New" w:hAnsi="Angsana New"/>
          <w:sz w:val="32"/>
          <w:sz w:val="32"/>
          <w:szCs w:val="32"/>
        </w:rPr>
        <w:t>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9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2115"/>
        <w:gridCol w:w="2115"/>
      </w:tblGrid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06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2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306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06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.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.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3"/>
        <w:gridCol w:w="1467"/>
        <w:gridCol w:w="36"/>
        <w:gridCol w:w="1503"/>
        <w:gridCol w:w="150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35,63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01"/>
        <w:gridCol w:w="170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3,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6,1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7,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47,00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70,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3,16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7" w:right="54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  <w:r>
        <w:br w:type="page"/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9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4: 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22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</w:t>
      </w:r>
      <w:r>
        <w:rPr>
          <w:rFonts w:cs="Angsana New" w:ascii="Angsana New" w:hAnsi="Angsana New"/>
          <w:sz w:val="32"/>
          <w:szCs w:val="32"/>
        </w:rPr>
        <w:t>20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ากทุนทรัพย์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54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4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แล้วในงบการเงิน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30" w:before="120" w:after="120"/>
        <w:ind w:left="567" w:hanging="0"/>
        <w:jc w:val="left"/>
        <w:rPr>
          <w:rFonts w:ascii="Arial" w:hAnsi="Arial" w:cs="Cordi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</w:t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00"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</w:p>
    <w:p>
      <w:pPr>
        <w:pStyle w:val="Normal"/>
        <w:overflowPunct w:val="true"/>
        <w:autoSpaceDE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431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431,3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3.0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8,805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5,809,0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5 - 5.8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15,7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35 - 4.0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210,0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5 - 3.2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6,931,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03,4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431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1,366,1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84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884,3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5 - 3.3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5,969,4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3,967,3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5,880,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10 - 5.8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590,3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02,0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8,792,3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70 - 5.3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 - 3.2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8,719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69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84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7,716,7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80" w:after="80"/>
        <w:ind w:left="561" w:hanging="561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มูลค่ายุติธรรมถือตามราคา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ของบริษัทประกันภัย</w:t>
      </w:r>
    </w:p>
    <w:p>
      <w:pPr>
        <w:pStyle w:val="Normal"/>
        <w:spacing w:before="80" w:after="8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การดำรงไว้ซึ่งความสามารถในการดำเนินงานอย่างต่อเนื่องเพื่อให้ผลตอบแทนต่อผู้ถือหุ้นและผู้ที่เกี่ยวข้องมีการรักษาสมดุลของโครงสร้างทางการเงิน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คปภ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before="80" w:after="8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ย่างไรก็ตาม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ออกมาตรการในการผ่อนคลายกรอบการดำรงเงินกองทุนตามความเสี่ยงสำหรับความเสียหายที่เกี่ยวเนื่องกับเหตุอุทกภัย โดยมีกำหนดระยะเวลาการ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ระยะเวลารายงาน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เสนอ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จะเสนอต่อที่ประชุมสามัญผู้ถือหุ้นประจำปีของบริษัทฯ เพื่ออนุมัติ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type w:val="nextPage"/>
      <w:pgSz w:w="11906" w:h="16838"/>
      <w:pgMar w:left="1800" w:right="1080" w:gutter="0" w:header="0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9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character" w:styleId="Heading1Char">
    <w:name w:val="Heading 1 Char"/>
    <w:basedOn w:val="DefaultParagraphFont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basedOn w:val="DefaultParagraphFont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.Nitsuwan</cp:lastModifiedBy>
  <cp:lastPrinted>2013-02-22T10:04:00Z</cp:lastPrinted>
  <dcterms:modified xsi:type="dcterms:W3CDTF">2013-02-22T03:04:00Z</dcterms:modified>
  <cp:revision>598</cp:revision>
  <dc:subject/>
  <dc:title>บริษัท ไทยรับประกันภัยต่อ จำกัด (มหาชน)</dc:title>
</cp:coreProperties>
</file>