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>30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58</w:t>
      </w:r>
    </w:p>
    <w:p>
      <w:pPr>
        <w:pStyle w:val="Normal"/>
        <w:tabs>
          <w:tab w:val="clear" w:pos="706"/>
          <w:tab w:val="left" w:pos="540" w:leader="none"/>
          <w:tab w:val="left" w:pos="6465" w:leader="none"/>
        </w:tabs>
        <w:spacing w:before="360" w:after="120"/>
        <w:ind w:right="-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และมีภูมิลำเนาใน    ประเทศไทย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และมี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สาขาในต่างจังหวัด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</w:t>
      </w:r>
      <w:r>
        <w:rPr>
          <w:rFonts w:ascii="Angsana New" w:hAnsi="Angsana New"/>
          <w:spacing w:val="-4"/>
          <w:sz w:val="32"/>
          <w:sz w:val="32"/>
          <w:szCs w:val="32"/>
        </w:rPr>
        <w:t>จด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pacing w:val="-4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00/47-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0/3-6 </w:t>
      </w:r>
      <w:r>
        <w:rPr>
          <w:rFonts w:ascii="Angsana New" w:hAnsi="Angsana New"/>
          <w:spacing w:val="-4"/>
          <w:sz w:val="32"/>
          <w:sz w:val="32"/>
          <w:szCs w:val="32"/>
        </w:rPr>
        <w:t>ถนนสาทรเหนือ แขวงสีลม</w:t>
      </w:r>
      <w:r>
        <w:rPr>
          <w:rFonts w:ascii="Angsana New" w:hAnsi="Angsana New"/>
          <w:sz w:val="32"/>
          <w:sz w:val="32"/>
          <w:szCs w:val="32"/>
        </w:rPr>
        <w:t xml:space="preserve">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7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แสดงรายการในงบแสดงฐานะการเงิน 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และงบกระแสเงินสดในรูปแบบเช่นเดียวกับงบการเงินประจำปี </w:t>
      </w:r>
      <w:r>
        <w:rPr>
          <w:rFonts w:ascii="Angsana New" w:hAnsi="Angsana New"/>
          <w:sz w:val="32"/>
          <w:sz w:val="32"/>
          <w:szCs w:val="32"/>
        </w:rPr>
        <w:t>ซึ่งเป็นไปตามรูปแบบ     งบการเงินที่</w:t>
      </w:r>
      <w:r>
        <w:rPr>
          <w:rFonts w:ascii="Angsana New" w:hAnsi="Angsana New"/>
          <w:sz w:val="32"/>
          <w:sz w:val="32"/>
          <w:szCs w:val="32"/>
        </w:rPr>
        <w:t>กำหนดในประกาศ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 โดยแสดงเงินลงทุนในบริษัทร่วม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tabs>
          <w:tab w:val="clear" w:pos="706"/>
          <w:tab w:val="left" w:pos="900" w:leader="none"/>
          <w:tab w:val="left" w:pos="4140" w:leader="none"/>
          <w:tab w:val="left" w:pos="639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0070C0"/>
          <w:spacing w:val="-4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900" w:hanging="900"/>
        <w:jc w:val="left"/>
        <w:rPr>
          <w:rFonts w:ascii="Angsana New" w:hAnsi="Angsana New" w:cs="Angsana New"/>
          <w:color w:val="0070C0"/>
          <w:spacing w:val="-4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70C0"/>
          <w:spacing w:val="-4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นี้</w:t>
      </w:r>
      <w:r>
        <w:rPr>
          <w:rFonts w:ascii="Angsana New" w:hAnsi="Angsana New"/>
          <w:sz w:val="32"/>
          <w:sz w:val="32"/>
          <w:szCs w:val="32"/>
        </w:rPr>
        <w:t>กำหนดให้กิจการต้อง</w:t>
      </w:r>
      <w:r>
        <w:rPr>
          <w:rFonts w:ascii="Angsana New" w:hAnsi="Angsana New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ทันที</w:t>
      </w:r>
      <w:r>
        <w:rPr>
          <w:rFonts w:ascii="Angsana New" w:hAnsi="Angsana New"/>
          <w:sz w:val="32"/>
          <w:sz w:val="32"/>
          <w:szCs w:val="32"/>
        </w:rPr>
        <w:t xml:space="preserve">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</w:rPr>
        <w:t>ในขณะที่มาตรฐานฉบับเดิมอนุญาตให้กิจการเลือก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เปลี่ยนแปลงการ</w:t>
      </w:r>
      <w:r>
        <w:rPr>
          <w:rFonts w:ascii="Angsana New" w:hAnsi="Angsana New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ในงวดปัจจุบันจากการรับรู้ทันที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>ไปเป็นรับรู้ทันทีในงบกำไรขาดทุนเบ็ดเสร็จ แล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ปรุงรายการของงวดปัจจุบันแล้ว อย่างไรก็ตาม การเปลี่ยนแปลงดังกล่าวไม่มีผลกระทบต่องบการ</w:t>
      </w:r>
      <w:r>
        <w:rPr>
          <w:rFonts w:ascii="Angsana New" w:hAnsi="Angsana New"/>
          <w:sz w:val="32"/>
          <w:sz w:val="32"/>
          <w:szCs w:val="32"/>
        </w:rPr>
        <w:t>เงินงวดก่อนที่นำมาแสดงเป็นข้อมูลเปรียบเทียบเสมือนว่าบริษัทฯได้ใช้นโยบายการบัญชีนี้มาตั้งแต่แรกเนื่องจากไม่มีผลกระทบอย่างเป็นสาระสำคัญ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900" w:hanging="9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80" w:after="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70C0"/>
          <w:spacing w:val="-10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</w:t>
      </w:r>
      <w:r>
        <w:rPr>
          <w:rFonts w:ascii="Angsana New" w:hAnsi="Angsana New"/>
          <w:sz w:val="32"/>
          <w:sz w:val="32"/>
          <w:szCs w:val="32"/>
        </w:rPr>
        <w:t xml:space="preserve">งาน บริษัทร่วม รวมถึงกิจการที่มีโครงสร้างเฉพาะตัว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80" w:after="80"/>
        <w:ind w:left="900" w:hanging="900"/>
        <w:jc w:val="left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ต่องบการเงินของบริษัทฯ</w:t>
      </w:r>
      <w:r>
        <w:rPr>
          <w:rFonts w:ascii="Angsana New" w:hAnsi="Angsana New"/>
          <w:color w:val="0070C0"/>
          <w:spacing w:val="-4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ไม่มีผลกระทบอย่างเป็นสาระสำคัญต่องบการเงินของบริษัทฯ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4140" w:leader="none"/>
          <w:tab w:val="left" w:pos="6390" w:leader="none"/>
        </w:tabs>
        <w:spacing w:before="120" w:after="120"/>
        <w:ind w:left="900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ที่ยังไม่มีผลบังคับใช้</w:t>
      </w:r>
    </w:p>
    <w:p>
      <w:pPr>
        <w:pStyle w:val="Normal"/>
        <w:tabs>
          <w:tab w:val="clear" w:pos="706"/>
          <w:tab w:val="left" w:pos="900" w:leader="none"/>
          <w:tab w:val="left" w:pos="4140" w:leader="none"/>
          <w:tab w:val="left" w:pos="639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</w:t>
      </w:r>
      <w:r>
        <w:rPr>
          <w:rFonts w:ascii="Angsana New" w:hAnsi="Angsana New"/>
          <w:sz w:val="32"/>
          <w:sz w:val="32"/>
          <w:szCs w:val="32"/>
        </w:rPr>
        <w:t xml:space="preserve">ด </w:t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บริษัทฯเชื่อว่า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ดังกล่าว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ยกเว้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เพื่อกำหนดรายงานทางการเงินสำหรับสัญญาประกันภัยที่ออกโดยกิจการใด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สัญญาประกันภัย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สัญญาประกันภัยต่อที่กิจการถือไว้และเพื่อจำกัดการแก้ไขวิธีการบัญชีสำหรับสัญญาประกันภัย</w:t>
      </w:r>
      <w:r>
        <w:rPr>
          <w:rFonts w:ascii="Angsana New" w:hAnsi="Angsana New"/>
          <w:sz w:val="32"/>
          <w:sz w:val="32"/>
          <w:szCs w:val="32"/>
        </w:rPr>
        <w:t>จนกว่าโครงการระยะที่สองของมาตรฐานการรายงานทางการเงินเกี่ยวกับสัญญาประกันภัยจะแล้วเสร็จ ทั้งนี้มาตรฐานการรายงานทางการเงินนี้มีข้อกำหนดให้มีการเปิดเผยข้อมูลโดยระบุและอธิบายถึงจำนวนเงินที่เกี่ยวเนื่องกับสัญญาประกันภัยในงบการเงินของผู้รับประกันภัยและไม่อนุญาตให้มีการบันทึกสำรองค่าสินไหมทดแทนที่ยังมิได้เกิดขึ้น ณ วันสิ้นรอบระยะเวลารายงาน และกำหนดให้มีการทดสอบความเพียงพอของหนี้สินจา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ะกันภัยที่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แล้วและการทดสอบการด้อยค่าของสินทรัพย์</w:t>
      </w:r>
      <w:r>
        <w:rPr>
          <w:rFonts w:ascii="Angsana New" w:hAnsi="Angsana New"/>
          <w:sz w:val="32"/>
          <w:sz w:val="32"/>
          <w:szCs w:val="32"/>
        </w:rPr>
        <w:t>จากสัญญา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 xml:space="preserve"> ทั้งนี้มาตรฐานการรายงานทางการเงินฉบับดังกล่าว มีการยกเว้นข้อกำหนดบางประการที่กำหนดให้ผู้รับประกันภัยปฏิบัติในมาตรฐานการรายงานฉบับอื่นเป็นการชั่วคราว ซึ่งรวมถึงข้อกำหนดที่ให้ผู้รับประกันภัยพิจารณากรอบในการเลือกนโยบายบัญชีสำหรับสัญญาประกันภัย</w:t>
      </w:r>
      <w:r>
        <w:rPr>
          <w:rFonts w:eastAsia="Tms Rmn" w:cs="Tms Rm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ต่องบการเงินสำหรับปีที่เริ่มใช้</w:t>
      </w:r>
      <w:r>
        <w:rPr>
          <w:rFonts w:ascii="Angsana New" w:hAnsi="Angsana New"/>
          <w:sz w:val="32"/>
          <w:sz w:val="32"/>
          <w:szCs w:val="32"/>
        </w:rPr>
        <w:t>และยังไม่สามารถ</w:t>
      </w:r>
      <w:r>
        <w:rPr>
          <w:rFonts w:ascii="Angsana New" w:hAnsi="Angsana New"/>
          <w:sz w:val="32"/>
          <w:sz w:val="32"/>
          <w:szCs w:val="32"/>
        </w:rPr>
        <w:t>สรุปผลได้ในขณะ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นโยบายการบัญชีเนื่องจากการนำมาตรฐานฉบับใหม่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120" w:after="12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320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20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ถือหุ้นในบริษั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</w:t>
      </w:r>
      <w:r>
        <w:rPr>
          <w:rFonts w:cs="Angsana New" w:ascii="Angsana New" w:hAnsi="Angsana New"/>
          <w:i/>
          <w:iCs/>
        </w:rPr>
        <w:t>1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>2557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</w:rPr>
        <w:t>(</w:t>
      </w:r>
      <w:r>
        <w:rPr>
          <w:rFonts w:cs="Angsana New" w:ascii="Angsana New" w:hAnsi="Angsana New"/>
          <w:i/>
          <w:iCs/>
        </w:rPr>
        <w:t>2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>2558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/>
        <w:tc>
          <w:tcPr>
            <w:tcW w:w="4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าย เจ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37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ี ไอ เอ อินทีเรีย จำกัด                              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ิมชื่อ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-108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</w:rPr>
        <w:t>(</w:t>
      </w:r>
      <w:r>
        <w:rPr>
          <w:rFonts w:cs="Angsana New" w:ascii="Angsana New" w:hAnsi="Angsana New"/>
          <w:i/>
          <w:iCs/>
        </w:rPr>
        <w:t>2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>2558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 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</w:p>
    <w:p>
      <w:pPr>
        <w:pStyle w:val="Normal"/>
        <w:ind w:left="547" w:right="-5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7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125"/>
        <w:gridCol w:w="1125"/>
        <w:gridCol w:w="1125"/>
        <w:gridCol w:w="1125"/>
        <w:gridCol w:w="3060"/>
      </w:tblGrid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    สามเดือนสิ้นสุด        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เก้า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Heading8"/>
              <w:spacing w:lineRule="auto" w:line="240"/>
              <w:ind w:right="-19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502,3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77,8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01,47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36,37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2,48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0,67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66,65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70,87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       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4,43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5,39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15,04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75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6,14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1,47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0,01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08,4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5,9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7,4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55,37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81,1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8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ind w:left="186" w:right="-108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27,6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79,75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69,55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39,07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4,44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2,32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80,2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0,9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62,8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1,13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233,57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855,77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</w:tbl>
    <w:p>
      <w:pPr>
        <w:pStyle w:val="Normal"/>
        <w:ind w:left="547" w:right="-367" w:hanging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5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80"/>
        <w:gridCol w:w="1080"/>
        <w:gridCol w:w="1080"/>
        <w:gridCol w:w="1080"/>
        <w:gridCol w:w="3060"/>
      </w:tblGrid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  สามเดือนสิ้นสุด      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เก้า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ind w:left="186" w:right="-108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7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103,63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20,0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395,559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9,4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6,3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8,6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0,75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7,6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4,2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90,4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82,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91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28,86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และบริการอาค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สาข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7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1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,47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60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>
          <w:tblHeader w:val="true"/>
        </w:trPr>
        <w:tc>
          <w:tcPr>
            <w:tcW w:w="9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>,059,8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,352,39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588,8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30,42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648,7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982,82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,760,4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168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</w:t>
            </w:r>
            <w:r>
              <w:rPr>
                <w:rFonts w:cs="Angsana New" w:ascii="Angsana New" w:hAnsi="Angsana New"/>
                <w:sz w:val="30"/>
                <w:szCs w:val="30"/>
              </w:rPr>
              <w:t>,242,1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885,86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47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215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2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6,6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5,07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6,129,2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2,653,94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87,8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15,20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11,99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10,95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230,2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842,61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642,2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353,568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33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642"/>
        <w:gridCol w:w="1643"/>
        <w:gridCol w:w="1642"/>
        <w:gridCol w:w="1643"/>
      </w:tblGrid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                            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                            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>,505,146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4,73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276,12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9,610,859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37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0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11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6,627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65,183</w:t>
            </w:r>
          </w:p>
        </w:tc>
        <w:tc>
          <w:tcPr>
            <w:tcW w:w="16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20,13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56,24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897,486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01" w:leader="none"/>
              </w:tabs>
              <w:ind w:right="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362,36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left="934" w:right="-43" w:hanging="934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269,502,20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บัตรเงินฝากธนาคาร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6,981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5,1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เงินฝากสถาบันการ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6,635,36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4,890,20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นับแต่วันที่ได้ม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26,981,000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80,100,0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654,36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94,790,20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0"/>
          <w:szCs w:val="30"/>
        </w:rPr>
        <w:t>0.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1.75</w:t>
      </w:r>
      <w:r>
        <w:rPr>
          <w:rFonts w:cs="Angsana New" w:ascii="Angsana New" w:hAnsi="Angsana New"/>
          <w:sz w:val="30"/>
          <w:szCs w:val="30"/>
        </w:rPr>
        <w:t xml:space="preserve">                      </w:t>
      </w:r>
      <w:r>
        <w:rPr>
          <w:rFonts w:ascii="Angsana New" w:hAnsi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  <w:lang w:val="en-GB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0.10 </w:t>
      </w:r>
      <w:r>
        <w:rPr>
          <w:rFonts w:ascii="Angsana New" w:hAnsi="Angsana New"/>
          <w:sz w:val="30"/>
          <w:sz w:val="30"/>
          <w:szCs w:val="30"/>
        </w:rPr>
        <w:t>ถึ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65 </w:t>
      </w:r>
      <w:r>
        <w:rPr>
          <w:rFonts w:ascii="Angsana New" w:hAnsi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z w:val="30"/>
          <w:szCs w:val="30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ยอดคงเหลือของเบี้ยประกันภัยค้างรับจำแนกอายุตาม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50,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146,5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78,6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875,29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0,8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90,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5,0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676,05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7,8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92,6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10,30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2,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3,1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5,25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,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19,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3,32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2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12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907,7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61,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,981,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 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4,58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4,586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12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203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61,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,276,971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3,053,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640,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4,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838,28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79,9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01,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43,17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41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63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05,83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7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7,66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2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1,13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2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71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318,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222,123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1,2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1,227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71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347,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43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250,89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50"/>
        <w:gridCol w:w="2250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8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5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9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,315,78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342,21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,790,10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147,83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2,109,24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1,500,73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จำแนกอายุตามเงินต้นที่ค้างชำระแสดงได้ดัง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910,92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9,392,68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172,19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583,43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8,40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86,67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3,08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8,25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เกี่ยวกับ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,684,62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58,711,04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8,836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68,836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8,315,78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342,21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8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39" w:right="-45" w:hanging="539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6,206,99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6,093,8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3,833,7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3,945,27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คลั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983,59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983,3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0,375,04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7,638,27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9,811,66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377,7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4,031,91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6,744,0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6,300,03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4,339,49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ลง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671,06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,549,11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77,23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347,33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40,56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5,2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8,285,0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3,765,77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9,906,29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2,798,38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</w:t>
            </w:r>
            <w:r>
              <w:rPr>
                <w:rFonts w:cs="Angsana New" w:ascii="Angsana New" w:hAnsi="Angsana New"/>
                <w:sz w:val="26"/>
                <w:szCs w:val="26"/>
              </w:rPr>
              <w:t>,480,7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892,09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3,765,77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3,765,77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2,798,38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2,798,38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ลากออม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6,981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6,981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ส่วนหนึ่งเป็น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>3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277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25"/>
        <w:gridCol w:w="1125"/>
        <w:gridCol w:w="1125"/>
        <w:gridCol w:w="1125"/>
        <w:gridCol w:w="1170"/>
        <w:gridCol w:w="108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4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และรัฐวิสาหกิจ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5,959,18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47,8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,206,99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,690,7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143,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3,833,76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เงินคลั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83,5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83,59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375,0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375,0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811,6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,811,66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,959,18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622,84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6,582,03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8,486,0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143,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3,629,02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0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4,96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50,04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5,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7,31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214,2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517,8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3,732,0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8,527,7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,778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7,306,33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ลากออมทรัพย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</w:rPr>
              <w:t>เงินฝากและ</w:t>
            </w:r>
            <w:r>
              <w:rPr>
                <w:rFonts w:ascii="Angsana New" w:hAnsi="Angsana New"/>
              </w:rPr>
              <w:t>บัตรเงินฝาก</w:t>
            </w:r>
            <w:r>
              <w:rPr>
                <w:rFonts w:ascii="Angsana New" w:hAnsi="Angsana New"/>
              </w:rPr>
              <w:t xml:space="preserve">                               </w:t>
            </w:r>
            <w:r>
              <w:rPr>
                <w:rFonts w:ascii="Angsana New" w:hAnsi="Angsana New"/>
              </w:rPr>
              <w:t>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981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981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981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6,981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3,195,2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,517,8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0,713,0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8,627,7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/>
            </w:pPr>
            <w:r>
              <w:rPr>
                <w:rFonts w:cs="Angsana New" w:ascii="Angsana New" w:hAnsi="Angsana New"/>
              </w:rPr>
              <w:t>298,778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7,406,33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เผื่อขา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5"/>
        <w:gridCol w:w="1845"/>
      </w:tblGrid>
      <w:tr>
        <w:trPr/>
        <w:tc>
          <w:tcPr>
            <w:tcW w:w="56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เก้าเดือนสิ้นสุดวันที่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สิ้นสุดวันที่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  <w:r>
              <w:rPr>
                <w:rFonts w:cs="Angsana New" w:ascii="Angsana New" w:hAnsi="Angsana New"/>
                <w:sz w:val="30"/>
                <w:szCs w:val="30"/>
              </w:rPr>
              <w:t>,313,67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086,68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งว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28600</wp:posOffset>
                      </wp:positionV>
                      <wp:extent cx="1062355" cy="548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55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65pt;height:43.15pt;mso-wrap-distance-left:9.05pt;mso-wrap-distance-right:9.05pt;mso-wrap-distance-top:0pt;mso-wrap-distance-bottom:0pt;margin-top:18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ระหว่างงวด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3801745</wp:posOffset>
                      </wp:positionH>
                      <wp:positionV relativeFrom="paragraph">
                        <wp:posOffset>-7620</wp:posOffset>
                      </wp:positionV>
                      <wp:extent cx="1080770" cy="5270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527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1pt;height:41.5pt;mso-wrap-distance-left:9.05pt;mso-wrap-distance-right:9.05pt;mso-wrap-distance-top:0pt;mso-wrap-distance-bottom:0pt;margin-top:-0.6pt;mso-position-vertical-relative:text;margin-left:299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3,312,67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74,80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18" w:hanging="18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50,724,003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391,067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left="16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3801745</wp:posOffset>
                      </wp:positionH>
                      <wp:positionV relativeFrom="paragraph">
                        <wp:posOffset>-4445</wp:posOffset>
                      </wp:positionV>
                      <wp:extent cx="1080770" cy="5099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509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1pt;height:40.15pt;mso-wrap-distance-left:9.05pt;mso-wrap-distance-right:9.05pt;mso-wrap-distance-top:0pt;mso-wrap-distance-bottom:0pt;margin-top:-0.35pt;mso-position-vertical-relative:text;margin-left:299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7,411,329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216,264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4445</wp:posOffset>
                      </wp:positionV>
                      <wp:extent cx="1062355" cy="5143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5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65pt;height:40.5pt;mso-wrap-distance-left:9.05pt;mso-wrap-distance-right:9.05pt;mso-wrap-distance-top:0pt;mso-wrap-distance-bottom:0pt;margin-top:-0.35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,482,2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43,25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3,929,063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773,011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48,384,61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313,67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บัตรเงินฝากสถาบันการเงินจำนวน 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4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/>
        <w:t>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รัพย์สินจำน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5,09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,86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3,96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5,09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,86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3,96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547" w:hanging="547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8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รัพย์สินจำน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,2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0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32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,2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0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326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กำหนดวงเงินกู้ยืม กรณีบุคคล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80" w:after="8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80" w:after="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57" w:right="-28" w:hanging="357"/>
        <w:jc w:val="right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  <w:t>(</w:t>
      </w:r>
      <w:r>
        <w:rPr>
          <w:rFonts w:ascii="Angsana New" w:hAnsi="Angsana New"/>
          <w:b/>
          <w:b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sz w:val="26"/>
          <w:szCs w:val="26"/>
        </w:rPr>
        <w:t xml:space="preserve">: </w:t>
      </w:r>
      <w:r>
        <w:rPr>
          <w:rFonts w:ascii="Angsana New" w:hAnsi="Angsana New"/>
          <w:b/>
          <w:b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                          ตามวิธีส่วนได้เสี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2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86,13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78,128,881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0"/>
        <w:ind w:left="360" w:right="-29" w:hanging="360"/>
        <w:jc w:val="right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  <w:t>(</w:t>
      </w:r>
      <w:r>
        <w:rPr>
          <w:rFonts w:ascii="Angsana New" w:hAnsi="Angsana New"/>
          <w:b/>
          <w:b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sz w:val="26"/>
          <w:szCs w:val="26"/>
        </w:rPr>
        <w:t xml:space="preserve">: </w:t>
      </w:r>
      <w:r>
        <w:rPr>
          <w:rFonts w:ascii="Angsana New" w:hAnsi="Angsana New"/>
          <w:b/>
          <w:b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บัญช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46,9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4,175,695</w:t>
            </w:r>
          </w:p>
        </w:tc>
      </w:tr>
    </w:tbl>
    <w:p>
      <w:pPr>
        <w:pStyle w:val="Normal"/>
        <w:spacing w:before="16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ำหน่ายเงินลงทุนใน</w:t>
      </w:r>
      <w:r>
        <w:rPr>
          <w:rFonts w:ascii="Angsana New" w:hAnsi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สาม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การถือหุ้นในบริษัทร่วมลดลงจากร้อยละ </w:t>
      </w:r>
      <w:r>
        <w:rPr>
          <w:rFonts w:cs="Angsana New" w:ascii="Angsana New" w:hAnsi="Angsana New"/>
          <w:sz w:val="32"/>
          <w:szCs w:val="32"/>
        </w:rPr>
        <w:t>36.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>2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ชำระแล้วของบริษัทร่วม ในราคา </w:t>
      </w:r>
      <w:r>
        <w:rPr>
          <w:rFonts w:cs="Angsana New" w:ascii="Angsana New" w:hAnsi="Angsana New"/>
          <w:sz w:val="32"/>
          <w:szCs w:val="32"/>
        </w:rPr>
        <w:t>91.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รับรู้กำไรจากการจำหน่ายจำนวน </w:t>
      </w:r>
      <w:r>
        <w:rPr>
          <w:rFonts w:cs="Angsana New" w:ascii="Angsana New" w:hAnsi="Angsana New"/>
          <w:sz w:val="32"/>
          <w:szCs w:val="32"/>
        </w:rPr>
        <w:t>14.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งบกำไรขาดทุนที่แสดงเงินลงทุน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ับรู้กำไรจำนวน </w:t>
      </w:r>
      <w:r>
        <w:rPr>
          <w:rFonts w:cs="Angsana New" w:ascii="Angsana New" w:hAnsi="Angsana New"/>
          <w:sz w:val="32"/>
          <w:szCs w:val="32"/>
        </w:rPr>
        <w:t>75.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นงบกำไรขาดทุนเฉพาะกิจ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สรุ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ร่วม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1136"/>
        <w:gridCol w:w="1137"/>
        <w:gridCol w:w="1136"/>
        <w:gridCol w:w="1136"/>
        <w:gridCol w:w="1136"/>
        <w:gridCol w:w="1137"/>
      </w:tblGrid>
      <w:tr>
        <w:trPr/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            เก้าเดือนสิ้นสุดวันที่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</w:p>
        </w:tc>
      </w:tr>
      <w:tr>
        <w:trPr/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8,310,37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36,710,76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9,879,70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36,018,91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0,474,18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7,203,98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6,10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069,270</w:t>
            </w:r>
          </w:p>
        </w:tc>
      </w:tr>
    </w:tbl>
    <w:p>
      <w:pPr>
        <w:pStyle w:val="Normal"/>
        <w:spacing w:before="16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ลงทุนในบริษัทร่วม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แสดงในงบการเงินที่แสดง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โดยอาศัยข้อมูลทางการเงินที่จัดทำโดยฝ่ายบริหารของบริษัทร่วมซึ่งตรวจสอบ</w:t>
      </w:r>
      <w:r>
        <w:rPr>
          <w:rFonts w:ascii="Angsana New" w:hAnsi="Angsana New"/>
          <w:sz w:val="32"/>
          <w:sz w:val="32"/>
          <w:szCs w:val="32"/>
        </w:rPr>
        <w:t>หรือสอบทานโดยผู้สอบบัญชีของบริษัทร่วมดังกล่าวแล้ว</w:t>
      </w:r>
      <w:r>
        <w:br w:type="page"/>
      </w:r>
    </w:p>
    <w:p>
      <w:pPr>
        <w:pStyle w:val="Normal"/>
        <w:spacing w:before="8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จากบริษัทร่วม</w:t>
      </w:r>
    </w:p>
    <w:tbl>
      <w:tblPr>
        <w:tblW w:w="923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417"/>
        <w:gridCol w:w="1418"/>
        <w:gridCol w:w="1417"/>
        <w:gridCol w:w="1418"/>
      </w:tblGrid>
      <w:tr>
        <w:trPr/>
        <w:tc>
          <w:tcPr>
            <w:tcW w:w="9234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left="-17" w:right="-1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7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7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36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รับ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,2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83,7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27,976</w:t>
            </w:r>
          </w:p>
        </w:tc>
      </w:tr>
    </w:tbl>
    <w:p>
      <w:pPr>
        <w:pStyle w:val="Normal"/>
        <w:spacing w:before="16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p>
      <w:pPr>
        <w:pStyle w:val="Normal"/>
        <w:tabs>
          <w:tab w:val="clear" w:pos="706"/>
          <w:tab w:val="left" w:pos="900" w:leader="none"/>
        </w:tabs>
        <w:spacing w:before="80" w:after="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547" w:right="-367" w:hanging="547"/>
        <w:jc w:val="righ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2"/>
        <w:gridCol w:w="1013"/>
        <w:gridCol w:w="1035"/>
        <w:gridCol w:w="1013"/>
        <w:gridCol w:w="1012"/>
        <w:gridCol w:w="1013"/>
        <w:gridCol w:w="1012"/>
        <w:gridCol w:w="1080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300"/>
              <w:ind w:left="-8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62" w:right="-1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สุทธิตามบัญชี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69,6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662,6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67,4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95,3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9,9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74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434,37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ซื้อเพิ่มระหว่างงวด </w:t>
            </w:r>
            <w:r>
              <w:rPr>
                <w:rFonts w:ascii="Angsana New" w:hAnsi="Angsana New"/>
              </w:rPr>
              <w:t xml:space="preserve">                 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6,3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7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89,9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3,24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,00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084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,624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2,70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3,4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5,3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98,7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4,163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656,867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57,905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62,464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33,87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335,270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5,47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005,7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941,89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571,3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74,4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65,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spacing w:lineRule="exact" w:line="30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,989,64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80" w:after="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โปรแกรมคอมพิวเตอร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8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50"/>
        <w:gridCol w:w="1650"/>
        <w:gridCol w:w="165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             ระหว่างพัฒนา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18,17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18,17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60"/>
              <w:ind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9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0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0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(2,244,456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(2,244,456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73,72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0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49,72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/>
          <w:spacing w:val="-8"/>
          <w:sz w:val="32"/>
          <w:sz w:val="32"/>
          <w:szCs w:val="32"/>
        </w:rPr>
        <w:t>ตัด</w:t>
      </w:r>
      <w:r>
        <w:rPr>
          <w:rFonts w:ascii="Angsana New" w:hAnsi="Angsana New"/>
          <w:sz w:val="32"/>
          <w:sz w:val="32"/>
          <w:szCs w:val="32"/>
        </w:rPr>
        <w:t xml:space="preserve">บัญชี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  <w:r>
              <w:rPr>
                <w:rFonts w:cs="Angsana New" w:ascii="Angsana New" w:hAnsi="Angsana New"/>
                <w:sz w:val="30"/>
                <w:szCs w:val="30"/>
              </w:rPr>
              <w:t>,801,9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228,51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5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89,5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13,11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6,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6,04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298,2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64,43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ที่อาจเกิดขึ้นแต่ยังไม่ได้ราย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บริษัทฯทรา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2,9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7,29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ค้าง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04,9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49,26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8,77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,787,1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040,943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ากก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มูลค่าเงินลงทุนในหลักทรัพย์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  <w:r>
              <w:rPr>
                <w:rFonts w:cs="Angsana New" w:ascii="Angsana New" w:hAnsi="Angsana New"/>
                <w:sz w:val="30"/>
                <w:szCs w:val="30"/>
              </w:rPr>
              <w:t>,096,1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78,41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6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5,43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21,7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203,85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ัดบัญช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,565,3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837,092</w:t>
            </w:r>
          </w:p>
        </w:tc>
      </w:tr>
    </w:tbl>
    <w:p>
      <w:pPr>
        <w:pStyle w:val="Normal"/>
        <w:spacing w:before="1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50"/>
        <w:gridCol w:w="1350"/>
        <w:gridCol w:w="1350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1,7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794,40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735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                                                                   ของงวดก่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9,0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72,75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ผลแตกต่างชั่วคราว                                                  และการกลับรายการ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4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13,6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9,245,97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87,7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8,1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28,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89,2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460,51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งวดสามเดือนและเก้าเดือน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17"/>
        <w:gridCol w:w="1418"/>
        <w:gridCol w:w="1417"/>
        <w:gridCol w:w="1418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13,6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119,5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64,8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330,743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ind w:right="-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322,7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23,9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2,9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66,148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9,0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9,09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9,25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3,0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9,25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3,028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,1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,89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,1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,897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2,54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83,77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72,77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25,999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8,1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28,3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8,1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28,37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40"/>
        <w:gridCol w:w="144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409,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732,8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107,1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377,085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81,9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146,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21,4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675,41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72,7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72,75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1,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9,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1,1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9,852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8,2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2,4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8,2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2,496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4,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196,16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15,1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725,018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89,2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460,5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89,2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460,51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303,26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939,73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014,79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92,77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657,24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58,21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52,02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42,08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34,00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588,9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43,98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,425,0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702,06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1,218,50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069,914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206,50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32,15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850,74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184,43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597,7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313,23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60,0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263,57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1,408,61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7,761,25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เก้าเดือนสิ้นสุดวันที่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สิ้นสุดวันที่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</w:t>
            </w:r>
            <w:r>
              <w:rPr>
                <w:rFonts w:cs="Angsana New" w:ascii="Angsana New" w:hAnsi="Angsana New"/>
                <w:sz w:val="30"/>
                <w:szCs w:val="30"/>
              </w:rPr>
              <w:t>,704,0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6,145,80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9,914,98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,832,34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522" w:right="-108" w:hanging="52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ค่าสินไหมทดแทนและค่าใช้จ่าย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ค่าสินไหมทดแทนของปีอุบัติเหตุ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,419,47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5,319,247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9,707,01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43,954,832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3,492,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,704,06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Cs/>
          <w:sz w:val="32"/>
          <w:szCs w:val="32"/>
        </w:rPr>
        <w:t>2558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Cs/>
          <w:sz w:val="32"/>
          <w:szCs w:val="32"/>
        </w:rPr>
        <w:t>3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Cs/>
          <w:sz w:val="32"/>
          <w:szCs w:val="32"/>
        </w:rPr>
        <w:t>2557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บริษัทฯมีสำรองค่าสินไหมทดแทนและค่าสินไหมทดแทนค้างจ่ายที่เกิดจากสัญญารับประกันภัยต่อจำนวน </w:t>
      </w:r>
      <w:r>
        <w:rPr>
          <w:rFonts w:cs="Angsana New" w:ascii="Angsana New" w:hAnsi="Angsana New"/>
          <w:bCs/>
          <w:sz w:val="32"/>
          <w:szCs w:val="32"/>
        </w:rPr>
        <w:t>12.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3.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 หมายถึง ภาระผูกพันตามสัญญาประกันวินาศภัย ซึ่งเป็นจำนวนที่สูงกว่าระหว่างสำรองเบี้ยประกันภัยที่ยังไม่ถือเป็นรายได้และสำรองความเสี่ยงภัยที่ยังไม่สิ้นสุ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1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เก้า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368,683,74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178,665,2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9,491,09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5,883,81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74,584,91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95,865,33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,589,9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683,74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2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ภัยที่ยังไม่สิ้นสุด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เก้า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</w:t>
            </w:r>
            <w:r>
              <w:rPr>
                <w:rFonts w:cs="Angsana New" w:ascii="Angsana New" w:hAnsi="Angsana New"/>
                <w:sz w:val="30"/>
                <w:szCs w:val="30"/>
              </w:rPr>
              <w:t>,821,87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95,726,09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8,826,84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2,249,92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22,272,155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81,154,152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3,376,5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,821,87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ค้างจ่าย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7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ระยะสั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>,79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ระยะยาว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234,90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7,246,33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024,90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246,33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80" w:after="8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 xml:space="preserve">18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80" w:after="8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8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จดทะเบียนของบริษัทฯ</w:t>
      </w:r>
      <w:r>
        <w:rPr>
          <w:rFonts w:eastAsia="Tms Rmn" w:cs="Tms Rm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 และอนุมัติให้นำหุ้นสามัญเพิ่มทุนที่เหลือหลังจากการจัดสรรหุ้นปันผล จัดสรร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ในราคาหุ้นละ </w:t>
      </w:r>
      <w:r>
        <w:rPr>
          <w:rFonts w:cs="Angsana New" w:ascii="Angsana New" w:hAnsi="Angsana New"/>
          <w:sz w:val="32"/>
          <w:szCs w:val="32"/>
        </w:rPr>
        <w:t>74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ดยคำนวณจากราคาเฉลี่ยของราคาหุ้นในตลาดหลักทรัพย์แห่งประเทศไทยย้อนหลัง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คณะกรรมการมีมติให้เสนอวาระต่อที่ประชุมผู้ถือหุ้น เพื่อขออนุมัติให้บริษัทฯเสนอขายหุ้นที่ออก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80" w:after="8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 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158" w:hanging="15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พนักงานที่ไม่ใช่ค่าใช้จ่ายการรับประกันภ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จัดการค่าสินไหมทดแท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884,9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20,0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668,7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841,03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เกี่ยวกับอาคารสถานที่และอุปกรณ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ไม่ใช่ค่าใช้จ่ายการรับประกันภั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26,7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08,1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967,2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034,54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,6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,40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96,3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0,05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7,0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901,633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10,2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334,16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94,2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8,9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32,7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34,59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83,6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180,9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,775,3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286,061</w:t>
            </w:r>
          </w:p>
        </w:tc>
      </w:tr>
    </w:tbl>
    <w:p>
      <w:pPr>
        <w:pStyle w:val="Normal"/>
        <w:spacing w:before="160" w:after="8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โดยได้ปรับจำนวนหุ้นสามัญตามสัดส่วน           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จ่ายเงินปันผลให้แก่ผู้ถือหุ้นเป็นเงินสดในอัตราหุ้น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และจ่ายปันผลเป็นหุ้นสามัญของบริษัทฯ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ให้แก่ผู้ถือหุ้นเดิม และ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ได้อนุมัติจ่ายเงินปันผลให้แก่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และจ่ายปันผลเป็นหุ้นสามัญของบริษัทฯ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เดิม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ังนั้น ในการคำนวณกำไรต่อหุ้นจึงได้ปรับปรุงจำนวนหุ้นสามัญที่ใช้ในการคำนวณกำไรต่อหุ้น โดยถือเสมือนว่าการออกหุ้นปันผลได้เกิดขึ้นตั้งแต่วันเริ่มต้นของงวดแรกที่เสนอรายงาน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ที่ออก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ind w:firstLine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95,5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91,2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46,7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102,366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8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ที่ออก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ind w:firstLine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920,7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272,3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617,9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916,57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8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ประกาศจ่ายเงินปันผล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999,86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2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.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3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999,86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3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.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3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right="-29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b/>
          <w:b/>
          <w:bCs/>
          <w:sz w:val="32"/>
          <w:sz w:val="32"/>
          <w:szCs w:val="32"/>
        </w:rPr>
        <w:t>ส่วน</w:t>
      </w:r>
      <w:r>
        <w:rPr>
          <w:b/>
          <w:b/>
          <w:bCs/>
          <w:sz w:val="32"/>
          <w:sz w:val="32"/>
          <w:szCs w:val="32"/>
        </w:rPr>
        <w:t>งาน</w:t>
      </w:r>
      <w:r>
        <w:rPr>
          <w:b/>
          <w:b/>
          <w:bCs/>
          <w:sz w:val="32"/>
          <w:sz w:val="32"/>
          <w:szCs w:val="32"/>
        </w:rPr>
        <w:t>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ได้แก่ ประกันอัคคีภัย ประกันภัยทางทะเลและขนส่ง ประกันภัยรถและประกันภัยเบ็ดเตล็ดอื่น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ส่วนงาน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สาม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457,1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47,6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,618,5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89,3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,912,759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414,36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674,98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95,17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245,53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,430,062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42,7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72,6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8,523,4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3,8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,482,69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43,65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4,01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686,01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35,4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428,205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99,12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38,6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9,837,4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79,34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1,054,49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98,9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3,9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3,28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9,5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05,61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298,0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42,5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,520,6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98,8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8,260,10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53,6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5,5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,609,4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50,6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,659,32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05,3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32,0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253,9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9,1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230,52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78,0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,9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13,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4,0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83,15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0,2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0,29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336,9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5,5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,896,9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83,8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3,093,29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61,0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6,93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23,77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15,0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166,81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,283,629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116,818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</w:rPr>
              <w:t>ส่วนแบ่ง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51,16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24,81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35,72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1,16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73,725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60,06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>,613,66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18,116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,295,549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lineRule="exact" w:line="310"/>
        <w:ind w:left="533" w:hanging="576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24"/>
        <w:gridCol w:w="1224"/>
        <w:gridCol w:w="1224"/>
        <w:gridCol w:w="1224"/>
        <w:gridCol w:w="1224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ngsana New" w:ascii="Angsana New" w:hAnsi="Angsana New"/>
              </w:rPr>
              <w:t>98,269,9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33,80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,970,7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90,98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7,965,497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798,29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649,70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40,81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824,44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,613,270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71,6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84,0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2,629,9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66,5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,352,22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4,5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2,31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51,8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0,3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24,46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356,2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91,7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,281,7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46,9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1,776,69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78,2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4,5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5,5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8,5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26,83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734,5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46,2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037,2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85,4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8,003,52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ในการจัดการค่าสินไหมทดแท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251,76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,5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713,7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78,86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929,38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21,0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6,1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463,1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1,15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431,57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69,4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,3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70,2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8,1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32,21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0,9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0,95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8,7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9,0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868,1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08,1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,714,13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จากการรับประกันภัยก่อนค่าใช้จ่าย         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695,72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47,25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69,16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7,24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289,38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180,960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108,42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88,85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5,85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6,80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8,687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098,627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9,03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119,59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228,377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891,22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เก้า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897,2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12,4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1,082,3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499,0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9,491,091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1,600,33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878,02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353,50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,711,30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6,543,169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296,9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34,4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7,728,8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787,7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947,92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,753,90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5,2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6,296,61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9,5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0,315,762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543,0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89,6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1,432,1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567,2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2,632,16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92,9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9,9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5,6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56,3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94,95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336,0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09,5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3,957,85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223,6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1,127,11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1,9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04,7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,214,6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41,2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6,162,58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105,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9,53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,328,6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93,9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,727,40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7,1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9,15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341,04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5,0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512,41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7,5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7,58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  <w:r>
              <w:rPr>
                <w:rFonts w:cs="Angsana New" w:ascii="Angsana New" w:hAnsi="Angsana New"/>
              </w:rPr>
              <w:t>,744,2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03,4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3,281,9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470,2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2,799,98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591,74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06,12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75,86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53,39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327,13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3,775,344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,448,209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995</w:t>
            </w:r>
            <w:r>
              <w:rPr>
                <w:rFonts w:cs="Angsana New" w:ascii="Angsana New" w:hAnsi="Angsana New"/>
              </w:rPr>
              <w:t>,22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798,71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489,78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rial" w:hAnsi="Arial" w:cs="Cordia New"/>
                <w:sz w:val="16"/>
                <w:szCs w:val="16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349,24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ngsana New" w:ascii="Angsana New" w:hAnsi="Angsana New"/>
              </w:rPr>
              <w:t>84,184,756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rial" w:hAnsi="Arial" w:cs="Cordia New"/>
                <w:sz w:val="16"/>
                <w:szCs w:val="16"/>
              </w:rPr>
            </w:pPr>
            <w:r>
              <w:rPr>
                <w:rFonts w:cs="Angsana New" w:ascii="Angsana New" w:hAnsi="Angsana New"/>
              </w:rPr>
              <w:t>12,774,81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ngsana New" w:ascii="Angsana New" w:hAnsi="Angsana New"/>
              </w:rPr>
              <w:t>71,409,94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489,217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ngsana New" w:ascii="Angsana New" w:hAnsi="Angsana New"/>
              </w:rPr>
              <w:t>50,920,725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24"/>
        <w:gridCol w:w="1224"/>
        <w:gridCol w:w="1224"/>
        <w:gridCol w:w="1224"/>
        <w:gridCol w:w="1224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,945,2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11,8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,431,84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253,8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4,342,830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,394,55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790,05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440,61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,891,00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2,516,232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550,7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921,7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991,2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362,8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,826,59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,462,63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1,9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794,21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204,33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,609,194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,088,0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73,7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8,197,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158,5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9,217,40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697,8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72,8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7,3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28,8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726,93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785,9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46,5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0,624,4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987,3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08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8,944,33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ในการจัดการค่าสินไหมทดแท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06,15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0,7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3,534,26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03,5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,892,47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548,8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14,3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690,2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95,76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649,15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25,3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2,9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846,5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1,6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396,42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52,3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52,31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667,9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68,1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2,423,3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030,9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3,290,364</w:t>
            </w:r>
          </w:p>
        </w:tc>
      </w:tr>
      <w:tr>
        <w:trPr>
          <w:trHeight w:val="6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           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117,94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8,4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201,09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56,44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653,97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7,286,06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367,91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83,72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962,37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40,53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29,087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,583,626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50,79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732,82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460,51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272,318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ทา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ะเล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                 ที่แสดง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86,560,75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1,600,41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35,049,11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5,795,77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9,006,06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97,503,78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36,509,84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79,565,6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574,10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5,684,03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,142,99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1,966,74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08,280,36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30,247,10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2,027,52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899,16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31,187,65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3,968,13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67,082,47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3,466,9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50,549,45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7,174,75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,587,37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98,324,66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9,301,02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6,387,81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4,497,43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80,885,248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3"/>
        <w:gridCol w:w="1467"/>
        <w:gridCol w:w="36"/>
        <w:gridCol w:w="1503"/>
        <w:gridCol w:w="1503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0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79,95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78,939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,000</w:t>
            </w:r>
          </w:p>
        </w:tc>
      </w:tr>
    </w:tbl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>30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80,76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26,683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ภาระผูกพันที่เป็นรายจ่ายฝ่ายทุนเพื่อตกแต่งและต่อเติมอาคาร การ</w:t>
      </w:r>
      <w:r>
        <w:rPr>
          <w:rFonts w:ascii="Angsana New" w:hAnsi="Angsana New"/>
          <w:sz w:val="32"/>
          <w:sz w:val="32"/>
          <w:szCs w:val="32"/>
        </w:rPr>
        <w:t xml:space="preserve">พัฒนาระบบและอุปกรณ์คอมพิวเตอร์จำนว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 3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 3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 มี</w:t>
      </w:r>
      <w:r>
        <w:rPr>
          <w:rFonts w:ascii="Angsana New" w:hAnsi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178.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1.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.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</w:t>
      </w:r>
      <w:r>
        <w:rPr>
          <w:rFonts w:ascii="Angsana New" w:hAnsi="Angsana New"/>
          <w:sz w:val="32"/>
          <w:sz w:val="32"/>
          <w:szCs w:val="32"/>
        </w:rPr>
        <w:t>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175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3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9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spacing w:lineRule="exact" w:line="420" w:before="80" w:after="8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ใช้วิธีราคาตลาดในการวัดมูลค่ายุติธรรมของ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จะ</w:t>
      </w:r>
      <w:r>
        <w:rPr>
          <w:rFonts w:ascii="Angsana New" w:hAnsi="Angsana New"/>
          <w:sz w:val="32"/>
          <w:sz w:val="32"/>
          <w:szCs w:val="32"/>
        </w:rPr>
        <w:t>ประมาณมูลค่ายุติธรรมโดยใช้เทคนิคการประเมินมูลค่าที่เหมาะสมกับแต่ละสถานการณ์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ให้มากที่สุด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lineRule="exact" w:line="42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</w:t>
      </w:r>
      <w:r>
        <w:rPr>
          <w:rFonts w:ascii="Angsana New" w:hAnsi="Angsana New"/>
          <w:sz w:val="32"/>
          <w:sz w:val="32"/>
          <w:szCs w:val="32"/>
        </w:rPr>
        <w:t>ที่ใช้วัดมูลค่ายุติธรรมของสินทรัพย์และหนี้สินในงบการเงิน</w:t>
      </w:r>
      <w:r>
        <w:rPr>
          <w:rFonts w:ascii="Angsana New" w:hAnsi="Angsana New"/>
          <w:sz w:val="32"/>
          <w:sz w:val="32"/>
          <w:szCs w:val="32"/>
        </w:rPr>
        <w:t>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ดับ 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06"/>
          <w:tab w:val="left" w:pos="540" w:leader="none"/>
          <w:tab w:val="left" w:pos="1530" w:leader="none"/>
          <w:tab w:val="left" w:pos="2866" w:leader="none"/>
        </w:tabs>
        <w:spacing w:lineRule="exact" w:line="420"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06"/>
          <w:tab w:val="left" w:pos="1350" w:leader="none"/>
          <w:tab w:val="left" w:pos="1530" w:leader="none"/>
        </w:tabs>
        <w:spacing w:lineRule="exact" w:line="420" w:before="80" w:after="8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06"/>
          <w:tab w:val="left" w:pos="1350" w:leader="none"/>
          <w:tab w:val="left" w:pos="1530" w:leader="none"/>
        </w:tabs>
        <w:spacing w:lineRule="exact" w:line="420" w:before="80" w:after="8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20" w:before="8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ที่วัดมูลค่าด้วยมูลค่ายุติธรรมแยกแสดงตามลำดับชั้นของมูลค่ายุติธรรม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10"/>
        <w:gridCol w:w="1410"/>
        <w:gridCol w:w="1410"/>
      </w:tblGrid>
      <w:tr>
        <w:trPr/>
        <w:tc>
          <w:tcPr>
            <w:tcW w:w="909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หลักทรัพย์เผื่อขาย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ัฐบาลและรัฐวิสาหกิจ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61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76,093,80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76,093,80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61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07,638,27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07,638,27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706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,744,00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706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,744,00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21,932,91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8,616,20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70,549,11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,740,56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,740,562</w:t>
            </w:r>
          </w:p>
        </w:tc>
      </w:tr>
    </w:tbl>
    <w:p>
      <w:pPr>
        <w:pStyle w:val="Normal"/>
        <w:spacing w:lineRule="exact" w:line="420" w:before="16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เทคนิคการ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sz w:val="32"/>
          <w:szCs w:val="32"/>
          <w:u w:val="single"/>
        </w:rPr>
        <w:t xml:space="preserve">2 </w:t>
      </w:r>
    </w:p>
    <w:p>
      <w:pPr>
        <w:pStyle w:val="Normal"/>
        <w:tabs>
          <w:tab w:val="clear" w:pos="706"/>
          <w:tab w:val="left" w:pos="1080" w:leader="none"/>
        </w:tabs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ตราสาร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ันธบัตรรัฐบาลและรัฐวิสาหกิจและหุ้นกู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ำนวณโดยใช้อัตราผลตอบแทนที่ประกาศโดยสมาคมตลาดตราสารหนี้ไทย </w:t>
      </w:r>
    </w:p>
    <w:p>
      <w:pPr>
        <w:pStyle w:val="Normal"/>
        <w:tabs>
          <w:tab w:val="clear" w:pos="706"/>
          <w:tab w:val="left" w:pos="1080" w:leader="none"/>
        </w:tabs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น่วยลงทุนที่ไม่ได้ซื้อขายในตลาดหลักทรัพย์แห่งประเทศไทยคำนวณโดยใช้มูลค่าหน่วยลงทุนที่ประกาศโดยบริษัทหลักทรัพย์จัดการกองทุน</w:t>
      </w:r>
    </w:p>
    <w:p>
      <w:pPr>
        <w:pStyle w:val="Normal"/>
        <w:numPr>
          <w:ilvl w:val="0"/>
          <w:numId w:val="0"/>
        </w:numPr>
        <w:spacing w:lineRule="exact" w:line="420" w:before="80" w:after="80"/>
        <w:ind w:left="540" w:right="-43" w:hanging="54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420" w:before="80" w:after="80"/>
        <w:ind w:left="540" w:right="36" w:hanging="0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993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  <w:lang w:val="en-US" w:eastAsia="en-US"/>
      </w:rPr>
    </w:pPr>
    <w:r>
      <w:rPr>
        <w:rFonts w:cs="Angsana New" w:ascii="Angsana New" w:hAnsi="Angsana New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11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5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jc w:val="right"/>
      <w:rPr>
        <w:rFonts w:ascii="Angsana New" w:hAnsi="Angsana New" w:cs="Angsana New"/>
        <w:sz w:val="16"/>
        <w:szCs w:val="16"/>
        <w:lang w:val="en-US"/>
      </w:rPr>
    </w:pPr>
    <w:r>
      <w:rPr>
        <w:rFonts w:cs="Angsana New" w:ascii="Angsana New" w:hAnsi="Angsana New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3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rFonts w:cs="Tms Rm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2:00Z</dcterms:created>
  <dc:creator>THW331002</dc:creator>
  <dc:description/>
  <cp:keywords/>
  <dc:language>en-US</dc:language>
  <cp:lastModifiedBy>Siranda Morosot</cp:lastModifiedBy>
  <cp:lastPrinted>2015-11-09T11:11:00Z</cp:lastPrinted>
  <dcterms:modified xsi:type="dcterms:W3CDTF">2015-11-09T04:11:00Z</dcterms:modified>
  <cp:revision>29</cp:revision>
  <dc:subject/>
  <dc:title>บริษัท ไทยรับประกันภัยต่อ จำกัด (มหาชน)</dc:title>
</cp:coreProperties>
</file>