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และ              งบกำไรขาดทุนเบ็ดเสร็จ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ได้สอบทานงบแสดงการเปลี่ยนแปลงส่วนของเจ้าของและงบกระแสเงินสดเฉพาะกิจการสำหรับงวดหกเดือนสิ้นสุดวันเดียวกัน และหมายเหตุประกอบงบการเงินแบบย่อ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สอบทานงบกำไรขาดทุ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2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2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 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600" w:footer="288" w:bottom="34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ได้จัดประเภทรายการบัญชีตามรูปแบบงบการเงินที่ออกใหม่ที่กำหนดในประกาศคณะกรรมการกำกับ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เสริมการประกอบธุรกิจประกันภัย 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บริษัทฯได้ปฏิบัติตามมาตรฐานการรายงานทางการเงินฉบับปรับปรุงและฉบับใหม่ที่ออกโดยสภาวิชาชีพบัญชี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5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288" w:bottom="3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59:00Z</dcterms:created>
  <dc:creator>jj</dc:creator>
  <dc:description/>
  <cp:keywords/>
  <dc:language>en-US</dc:language>
  <cp:lastModifiedBy>paksarme</cp:lastModifiedBy>
  <cp:lastPrinted>2016-07-26T17:58:00Z</cp:lastPrinted>
  <dcterms:modified xsi:type="dcterms:W3CDTF">2016-08-11T06:59:00Z</dcterms:modified>
  <cp:revision>2</cp:revision>
  <dc:subject/>
  <dc:title>บริษัท ภัทรประกันภัย จำกัด (มหาชน)</dc:title>
</cp:coreProperties>
</file>