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ปัจจัยความเสี่ยง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240" w:after="0"/>
        <w:ind w:left="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ความถี่และความรุนแรงจากเหตุการณ์ภัยธรรมชาติต่างๆ ที่เกิดขึ้นเป็นจุดเปลี่ยนที่ส่งผลให้ทุกภาคส่วนตระหนักและให้ความสำคัญกับการจัดทำประกันภัยมากขึ้น บริษัทจึงได้ทบทวนและกำหนดนโยบายการบริหารความเสี่ยง</w:t>
      </w:r>
      <w:r>
        <w:rPr>
          <w:rFonts w:ascii="Angsana New" w:hAnsi="Angsana New" w:cs="Angsana New"/>
          <w:sz w:val="28"/>
          <w:sz w:val="28"/>
        </w:rPr>
        <w:t xml:space="preserve">      </w:t>
      </w:r>
      <w:r>
        <w:rPr>
          <w:rFonts w:ascii="Angsana New" w:hAnsi="Angsana New" w:cs="Angsana New"/>
          <w:sz w:val="28"/>
          <w:sz w:val="28"/>
        </w:rPr>
        <w:t>ให้ชัดเจนและเป็นรูปธรรม เพื่อให้สอดคล้องกับการวางแผนการขยายตัวทางธุรกิ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โดยมีคณะกรรมการบริษัท คณะกรรมการบริหารความเสี่ยง คณะกรรมการบริหาร คณะกรรมการตรวจสอบ และผู้บริหาร ติดตามกำกับดูแลอย่างใกล้ชิด พร้อมทั้งการร่วมมือประสานงานภายในองค์กร เพื่อให้องค์ประกอบต่างๆ เป็นไปตามนโยบายของบริษัท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24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เสี่ยงหลักและการบริหารความเสี่ย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</w:t>
        <w:tab/>
      </w:r>
      <w:r>
        <w:rPr>
          <w:rFonts w:ascii="Angsana New" w:hAnsi="Angsana New" w:cs="Angsana New"/>
          <w:b/>
          <w:b/>
          <w:bCs/>
        </w:rPr>
        <w:t>ความเสี่ยงด้านกลยุทธ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  <w:t>1.1</w:t>
        <w:tab/>
      </w:r>
      <w:r>
        <w:rPr>
          <w:rFonts w:ascii="Angsana New" w:hAnsi="Angsana New" w:cs="Angsana New"/>
          <w:u w:val="single"/>
        </w:rPr>
        <w:t>ความเสี่ยงจากการแข่งขันและการเปิดเสรีธุรกิจประกันภ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ารเปิดเสรีธุรกิจประกันภัยส่งผลทำให้การดำเนินธุรกิจประกันภัยในประเทศไทยมีการเแข่งขันที่รุนแรง</w:t>
      </w:r>
      <w:r>
        <w:rPr>
          <w:rFonts w:ascii="Angsana New" w:hAnsi="Angsana New" w:cs="Angsana New"/>
        </w:rPr>
        <w:t xml:space="preserve">         </w:t>
      </w:r>
      <w:r>
        <w:rPr>
          <w:rFonts w:ascii="Angsana New" w:hAnsi="Angsana New" w:cs="Angsana New"/>
        </w:rPr>
        <w:t>มากขึ้น จากการที่บริษัทประกันภัยต่างประเทศซึ่งมีฐานะทางการเงินที่แข็งแกร่ง มีเทคโนโลยีที่ทันสมัย และมีผลิตภัณฑ์ใหม่ๆ เข้ามาร่วมทุนกับบริษัทประกันภัยของคนไทยมากขึ้น ทำให้บริษัทเหล่านี้มีความสามารถในการรับประกันภัยได้สูงขึ้น ตลอดจนมีอำนาจในการแข่งขัน ทั้งด้านราคา เชิงกลยุทธ์ และคุณภาพในการให้บริการ ส่งผลให้บริษัทประกันภัยขนาดกลางและขนาดเล็กของไทยต้องอยู่ในภาวะแข่งขันอย่างรุนแร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บริษัทมีการ</w:t>
      </w:r>
      <w:r>
        <w:rPr>
          <w:rFonts w:ascii="Angsana New" w:hAnsi="Angsana New" w:cs="Angsana New"/>
        </w:rPr>
        <w:t>บริหาร</w:t>
      </w:r>
      <w:r>
        <w:rPr>
          <w:rFonts w:ascii="Angsana New" w:hAnsi="Angsana New" w:cs="Angsana New"/>
        </w:rPr>
        <w:t xml:space="preserve">ความเสี่ยงโดย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(1) </w:t>
        <w:tab/>
      </w:r>
      <w:r>
        <w:rPr>
          <w:rFonts w:ascii="Angsana New" w:hAnsi="Angsana New" w:cs="Angsana New"/>
        </w:rPr>
        <w:t>ปรับกลยุทธ์ทางการแข่งข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การหาช่องทางการตลาดใหม่ที่มีศักยภาพ และพัฒนาผลิตภัณฑ์ประเภทใหม่ ให้สอดคล้องกับภาวะเศรษฐกิจ สังคม และความต้องการของลูกค้า ให้สามารถตอบรับกับสภาพตลาด</w:t>
      </w:r>
      <w:r>
        <w:rPr>
          <w:rFonts w:ascii="Angsana New" w:hAnsi="Angsana New" w:cs="Angsana New"/>
        </w:rPr>
        <w:t xml:space="preserve">                  </w:t>
      </w:r>
      <w:r>
        <w:rPr>
          <w:rFonts w:ascii="Angsana New" w:hAnsi="Angsana New" w:cs="Angsana New"/>
        </w:rPr>
        <w:t xml:space="preserve">ที่เปลี่ยนแปลงไป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(2) </w:t>
        <w:tab/>
      </w:r>
      <w:r>
        <w:rPr>
          <w:rFonts w:ascii="Angsana New" w:hAnsi="Angsana New" w:cs="Angsana New"/>
        </w:rPr>
        <w:t xml:space="preserve">ดำเนินการควบรวมกิจการกับบริษัทประกันภัยขนาดกลางและขนาดเล็กของคนไทย เพื่อขยายฐานลูกค้าและเพิ่มขนาดเงินกองทุนให้สามารถรับเสี่ยงภัยได้มากขึ้น และบริหารค่าใช้จ่ายในการดำเนินงานโดยใช้ทรัพยากรร่วมกัน เพื่อให้ต้นทุนการดำเนินงานอยู่ในระดับที่ต่ำและสามารถแข่งขันได้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.2</w:t>
        <w:tab/>
      </w:r>
      <w:r>
        <w:rPr>
          <w:rFonts w:ascii="Angsana New" w:hAnsi="Angsana New" w:cs="Angsana New"/>
          <w:u w:val="single"/>
        </w:rPr>
        <w:t>ความเสี่ยงจากสถานการณ์ทางเศรษฐกิ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ภาวะเศรษฐกิจเป็นปัจจัยสำคัญในการดำเนินธุรกิจ ในช่วงที่ภาวะเศรษฐกิจตกต่ำทำให้อำนาจซื้อลดลง ผู้เอาประกันภัยของบริษัท ซึ่งประกอบด้วย ลูกค้าบุคคลธรรมดา </w:t>
      </w:r>
      <w:r>
        <w:rPr>
          <w:rStyle w:val="PageNumber"/>
          <w:rFonts w:ascii="Angsana New" w:hAnsi="Angsana New" w:cs="Angsana New"/>
        </w:rPr>
        <w:t xml:space="preserve">และลูกค้านิติบุคคล หรือหน่วยงานภาครัฐต่างๆ </w:t>
      </w:r>
      <w:r>
        <w:rPr>
          <w:rStyle w:val="PageNumber"/>
          <w:rFonts w:ascii="Angsana New" w:hAnsi="Angsana New" w:cs="Angsana New"/>
        </w:rPr>
        <w:t xml:space="preserve">                  </w:t>
      </w:r>
      <w:r>
        <w:rPr>
          <w:rStyle w:val="PageNumber"/>
          <w:rFonts w:ascii="Angsana New" w:hAnsi="Angsana New" w:cs="Angsana New"/>
        </w:rPr>
        <w:t>อาจลดความคุ้มครอง ยกเลิกความคุ้มครอง หรือไม่ต่ออายุกรมธรรม์ ทั้งจากสาเหตุการลดอัตราการผลิต ลดการส่งออก หรือลดค่าใช้จ่าย ซึ่งอาจส่งผลกระทบต่อผลการดำเนินงานของบริษัท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บริษัทมี</w:t>
      </w:r>
      <w:r>
        <w:rPr>
          <w:rFonts w:ascii="Angsana New" w:hAnsi="Angsana New" w:cs="Angsana New"/>
        </w:rPr>
        <w:t>การบริหารความเสี่ยงเพื่อ</w:t>
      </w:r>
      <w:r>
        <w:rPr>
          <w:rFonts w:ascii="Angsana New" w:hAnsi="Angsana New" w:cs="Angsana New"/>
        </w:rPr>
        <w:t>ป้องกันผลกระทบที่อาจเกิดขึ้น โดยวิเคราะห์สาเหตุในการแสดงเจตจำนงของผู้เอาประกันภัย ชี้แจงให้ทราบและเข้าใจถึงผลเสียในการไม่ทำประกันคุ้มครอง</w:t>
      </w:r>
      <w:r>
        <w:rPr>
          <w:rStyle w:val="PageNumber"/>
          <w:rFonts w:ascii="Angsana New" w:hAnsi="Angsana New" w:cs="Angsana New"/>
        </w:rPr>
        <w:t>ทรัพย์สิน รวมทั้งเสนอให้ปรับ</w:t>
      </w:r>
      <w:r>
        <w:rPr>
          <w:rStyle w:val="PageNumber"/>
          <w:rFonts w:ascii="Angsana New" w:hAnsi="Angsana New" w:cs="Angsana New"/>
        </w:rPr>
        <w:t xml:space="preserve">           </w:t>
      </w:r>
      <w:r>
        <w:rPr>
          <w:rStyle w:val="PageNumber"/>
          <w:rFonts w:ascii="Angsana New" w:hAnsi="Angsana New" w:cs="Angsana New"/>
        </w:rPr>
        <w:t>ทุนประกันภัย หรือเปลี่ยนประเภทความคุ้มครองอื่นแทน ตามความเหมาะสมของช่วงเวลาและความต้องการของ</w:t>
      </w:r>
      <w:r>
        <w:rPr>
          <w:rStyle w:val="PageNumber"/>
          <w:rFonts w:ascii="Angsana New" w:hAnsi="Angsana New" w:cs="Angsana New"/>
        </w:rPr>
        <w:t xml:space="preserve">           </w:t>
      </w:r>
      <w:r>
        <w:rPr>
          <w:rStyle w:val="PageNumber"/>
          <w:rFonts w:ascii="Angsana New" w:hAnsi="Angsana New" w:cs="Angsana New"/>
        </w:rPr>
        <w:t>ผู้เอาประกันภ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.</w:t>
        <w:tab/>
      </w:r>
      <w:r>
        <w:rPr>
          <w:rFonts w:ascii="Angsana New" w:hAnsi="Angsana New" w:cs="Angsana New"/>
          <w:b/>
          <w:b/>
          <w:bCs/>
        </w:rPr>
        <w:t>ความเสี่ยงด้านการประกันภัย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1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จากจำนวนและความถี่ของความเสียหายที่เพิ่มสูงขึ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เป็นผลกระทบจากปัจจัยภายนอก ทั้งจากสภาพทางภูมิศาสตร์ ภัยธรรมชาติ ภัยพิบัติ อุบัติภัย ภัยก่อการร้าย หรือโจรกรรม และอาจนำมาซึ่งความเสียหายรุนแรง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 ต่อชีวิต ร่างกาย และทรัพย์สินที่บริษัทรับประกันภัยไว้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2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จากความไม่สมดุลของสัดส่วนของผลิตภัณฑ์ประกันภัยประเภทต่างๆ</w:t>
      </w:r>
      <w:r>
        <w:rPr>
          <w:rFonts w:ascii="Angsana New" w:hAnsi="Angsana New" w:cs="Angsana New"/>
          <w:sz w:val="28"/>
          <w:sz w:val="28"/>
          <w:szCs w:val="28"/>
        </w:rPr>
        <w:t xml:space="preserve"> โดยเน้นเจาะตลาดเฉพาะภัยบางประเภท อาจทำให้รายได้ของบริษัทต้องผูกติดกับผลิตภัณฑ์นั้น ซึ่งอาจมีต้นทุนหรือค่าเสียหายโดยเฉลี่ยอยู่ในระดับสูง เช่นการประกันรถยนต์ และอาจส่งผลกระทบต่อรายได้หรือกำไรของบริษัท 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3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ทางจริยธรรมหรือศีลธรรม</w:t>
      </w:r>
      <w:r>
        <w:rPr>
          <w:rFonts w:ascii="Angsana New" w:hAnsi="Angsana New" w:cs="Angsana New"/>
          <w:sz w:val="28"/>
          <w:sz w:val="28"/>
          <w:szCs w:val="28"/>
        </w:rPr>
        <w:t xml:space="preserve"> ความเสี่ยงที่เกิดจากการกระทำอันไม่สุจริตของผู้เอาประกันภัย ที่มุ่งหวังผลประโยชน์จากการทำประกันภัย ทำให้บริษัทต้องเสี่ยงต่อการจ่ายค่าสินไหมทดแทนจำนวนสูงเกินความเป็นจริ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มีการบริหารความเสี่ยงโดย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(1)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วิเคราะห์อัตราค่าความเสียหาย และอัตราความเสียหายรวมกับค่าใช้จ่าย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(2)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พิจารณาคัดเลือกกลุ่มลูกค้า ลักษณะกิจการ และความเสี่ยงของภัยที่จะรับประกันภัยอย่างเข้มงวด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3) </w:t>
        <w:tab/>
      </w:r>
      <w:r>
        <w:rPr>
          <w:rFonts w:ascii="Angsana New" w:hAnsi="Angsana New" w:cs="Angsana New"/>
        </w:rPr>
        <w:t>กระจายความสี่ยงภัย โดยการทำประกันภัยต่อแบบสัญญาล่วงหน้า และแบบเฉพาะราย ไว้กับบริษัทประกันภัยที่มั่นคงทั้งในประเทศและต่างประเทศ รวมทั้งการซื้อประกันต่อแบบความเสียหายส่วนเกิน ซึ่งจะช่วยควบคุม</w:t>
      </w:r>
      <w:r>
        <w:rPr>
          <w:rFonts w:ascii="Angsana New" w:hAnsi="Angsana New" w:cs="Angsana New"/>
        </w:rPr>
        <w:t xml:space="preserve">                 </w:t>
      </w:r>
      <w:r>
        <w:rPr>
          <w:rFonts w:ascii="Angsana New" w:hAnsi="Angsana New" w:cs="Angsana New"/>
        </w:rPr>
        <w:t xml:space="preserve">ความเสี่ยงภัยที่บริษัทรับไว้เอง เพื่อป้องกันไม่ให้ผลการดำเนินงานและฐานะทางการเงินของบริษัทเกิดความผันผวน และได้รับผลกระทบอย่างรุนแรง กรณีเกิดมหันตภัย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(4)</w:t>
        <w:tab/>
      </w:r>
      <w:r>
        <w:rPr>
          <w:rFonts w:ascii="Angsana New" w:hAnsi="Angsana New" w:cs="Angsana New"/>
        </w:rPr>
        <w:t>บริหารสัดส่วนของผลิตภัณฑ์ ให้กระจายการรับเสี่ยงภัยไปในทุกประเภทภั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ด้วยสัดส่วนที่เหมาะสม สอดคล้องกับสภาพตลาด โดยใช้หลักวิชาการ ข้อมูลทางสถิติที่ทันสมัย และสอดคล้องกับแผนกลยุทธ์ทางการตลาด เพื่อมุ่งเน้นเจาะตลาดในผลิตภัณฑ์ที่สามารถสร้างผลกำไรและมีแนวโน้มการเติบโตด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</w:t>
        <w:tab/>
      </w:r>
      <w:r>
        <w:rPr>
          <w:rFonts w:ascii="Angsana New" w:hAnsi="Angsana New" w:cs="Angsana New"/>
          <w:b/>
          <w:b/>
          <w:bCs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>ความเสี่ยงอันเกิดจากการมีเงินลงทุนและสินทรัพย์ที่ไม่สามารถทำการ</w:t>
      </w:r>
      <w:r>
        <w:rPr>
          <w:rFonts w:ascii="Angsana New" w:hAnsi="Angsana New" w:cs="Angsana New"/>
          <w:color w:val="000000"/>
        </w:rPr>
        <w:t>ซื้อขายในจำนวน ราคา และ เวลาที่ต้องการได้ อาจทำให้บริษัทประสบกับสภาพขาดเงินสดที่จะนำมา</w:t>
      </w:r>
      <w:r>
        <w:rPr>
          <w:rFonts w:ascii="Angsana New" w:hAnsi="Angsana New" w:cs="Angsana New"/>
        </w:rPr>
        <w:t>ชำระหนี้สิน และภาระผูกพันให้ได้ตามจำนวนหรือตรง</w:t>
      </w:r>
      <w:r>
        <w:rPr>
          <w:rFonts w:ascii="Angsana New" w:hAnsi="Angsana New" w:cs="Angsana New"/>
        </w:rPr>
        <w:t xml:space="preserve">              </w:t>
      </w:r>
      <w:r>
        <w:rPr>
          <w:rFonts w:ascii="Angsana New" w:hAnsi="Angsana New" w:cs="Angsana New"/>
        </w:rPr>
        <w:t xml:space="preserve">ตามเวลา ผลเสียหายที่เกิดขึ้นมีทั้งความเสียหายในรูปตัวเงินและความเสียหายที่ไม่ได้อยู่ในรูปตัวเงิน เช่น ชื่อเสียง ภาพลักษณ์ ความเชื่อมั่นของลูกค้า คู่ค้า ประชาชน และอุตสาหกรรม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firstLine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บริหาร</w:t>
      </w:r>
      <w:r>
        <w:rPr>
          <w:rFonts w:ascii="Angsana New" w:hAnsi="Angsana New" w:cs="Angsana New"/>
        </w:rPr>
        <w:t>ความเสี่ยง</w:t>
      </w:r>
      <w:r>
        <w:rPr>
          <w:rFonts w:ascii="Angsana New" w:hAnsi="Angsana New" w:cs="Angsana New"/>
        </w:rPr>
        <w:t xml:space="preserve">โดย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firstLine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ิจารณาลงทุนในหลักทรัพย์ที่มีสภาพคล่อง เช่น ตราสารหนี้ภาครัฐหรือตราสารหนี้ภาคเอกชน ที่มีความเสี่ยงด้านเครดิตต่ำ การลงทุนแบบกระจายการลงทุนและกำหนดสัดส่วนและระยะเวลาการลงทุนให้สอดคล้องและเหมาะสมกับระยะเวลาการชำระหนี้สินและภาระผูกพันของบริษัท การบริหารลูกหนี้ เจ้าหนี้ การบริหารจัดการระยะเวลาคงเหลือ และการเปลี่ยนแปลงมูลค่าสินทรัพย์ โดยคำนึงถึงโครงสร้างอายุคงเหลือของสินทรัพย์และหนี้สิน ให้อยู่ในระดับของปริมาณและระยะเวลาที่สอดคล้องกับสถานการณ์ทั้งภายในและภายนอกบริษัท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firstLine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2) </w:t>
        <w:tab/>
      </w:r>
      <w:r>
        <w:rPr>
          <w:rFonts w:ascii="Angsana New" w:hAnsi="Angsana New" w:cs="Angsana New"/>
        </w:rPr>
        <w:t xml:space="preserve">ดำรงเงินกองทุนที่มาจากส่วนของผู้ถือหุ้น ให้ครอบคลุมภาระหนี้สิน และให้มีสัดส่วนที่เพียงพอต่อความเสี่ยงทางธุรกิจและจากการดำเนินงาน รวมทั้ง จัดให้มีแหล่งสำรองสภาพคล่องจากสถาบันการเงินไว้เป็นแผนรองสำหรับภาวะฉุกเฉิ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firstLine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3) </w:t>
        <w:tab/>
      </w:r>
      <w:r>
        <w:rPr>
          <w:rFonts w:ascii="Angsana New" w:hAnsi="Angsana New" w:cs="Angsana New"/>
        </w:rPr>
        <w:t xml:space="preserve">กำหนดหน้าที่ความรับผิดชอบและลำดับชั้นการรายงานของผู้ที่เกี่ยวข้องกับการบริหารสภาพคล่องอย่างชัดเจน และกำหนดให้มีระบบการรายงานข้อมูลที่สามารถที่จะเตือนภัยให้ผู้บริหารทราบหากมีกิจกรรมใดที่ฝ่าฝืนนโยบาย หรือตัวชี้ค่าใดมีระดับเข้าใกล้ขีดจำกัดซึ่งได้กำหนดไว้โดยกระชับ ชัดเจน รวดเร็ว ทันกาล และถูกต้องแม่นยำ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ความเสี่ยงด้านการปฏิบัติ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4.1</w:t>
        <w:tab/>
      </w:r>
      <w:r>
        <w:rPr>
          <w:rFonts w:ascii="Angsana New" w:hAnsi="Angsana New" w:cs="Angsana New"/>
          <w:u w:val="single"/>
        </w:rPr>
        <w:t>ความเสี่ยงด้านบุคลากร</w:t>
      </w:r>
      <w:r>
        <w:rPr>
          <w:rFonts w:ascii="Angsana New" w:hAnsi="Angsana New" w:cs="Angsana New"/>
        </w:rPr>
        <w:t xml:space="preserve"> โดยจำนวนบุคลากรที่มีความรู้ความสามารถด้านธุรกิจประกันภัยมีจำนวนค่อนข้างจำกัด ซึ่งบริษัท</w:t>
      </w:r>
      <w:r>
        <w:rPr>
          <w:rFonts w:ascii="Angsana New" w:hAnsi="Angsana New" w:cs="Angsana New"/>
        </w:rPr>
        <w:t>บริหารความเสี่ยงโดย</w:t>
      </w:r>
      <w:r>
        <w:rPr>
          <w:rFonts w:ascii="Angsana New" w:hAnsi="Angsana New" w:cs="Angsana New"/>
        </w:rPr>
        <w:t>สนับสนุนให้มีการจัดอบรมในองค์กรและให้ทุนพนักงานไปอบรมและศึกษาต่อในระดับการศึกษาที่สูงขึ้น เพื่อรักษาบุคลากรที่มีความรู้ความสามารถให้ทำงานกับบริษัทในระยะยา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4.2</w:t>
        <w:tab/>
      </w:r>
      <w:r>
        <w:rPr>
          <w:rFonts w:ascii="Angsana New" w:hAnsi="Angsana New" w:cs="Angsana New"/>
          <w:u w:val="single"/>
        </w:rPr>
        <w:t>ความเสี่ยงจากกระบวนการปฏิบัติงาน</w:t>
      </w:r>
      <w:r>
        <w:rPr>
          <w:rFonts w:ascii="Angsana New" w:hAnsi="Angsana New" w:cs="Angsana New"/>
        </w:rPr>
        <w:t xml:space="preserve"> เกิดจากความไม่เพียงพอ หรือไม่เหมาะสมของระบบการควบคุมภายใน ที่อาจมีการแบ่งแยกหน้าที่การทำงานไม่เหมาะสม ซึ่งบริษัท</w:t>
      </w:r>
      <w:r>
        <w:rPr>
          <w:rFonts w:ascii="Angsana New" w:hAnsi="Angsana New" w:cs="Angsana New"/>
        </w:rPr>
        <w:t>บริหาร</w:t>
      </w:r>
      <w:r>
        <w:rPr>
          <w:rFonts w:ascii="Angsana New" w:hAnsi="Angsana New" w:cs="Angsana New"/>
        </w:rPr>
        <w:t xml:space="preserve">ความเสี่ยงโดย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(1)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นับสนุนและสร้างค่านิยมต่อการทำงานที่คำนึงถึงหลักธรรมภิบาลอย่างต่อเนื่อง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(2)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หนดคู่มือวิธีปฏิบัติงาน อำนาจดำเนินการ และความรับผิดชอบอย่างชัดเจนเป็นลายลักษณ์อักษร และ</w:t>
      </w:r>
      <w:r>
        <w:rPr>
          <w:rFonts w:ascii="Angsana New" w:hAnsi="Angsana New" w:cs="Angsana New"/>
        </w:rPr>
        <w:t xml:space="preserve">               </w:t>
      </w:r>
      <w:r>
        <w:rPr>
          <w:rFonts w:ascii="Angsana New" w:hAnsi="Angsana New" w:cs="Angsana New"/>
        </w:rPr>
        <w:t xml:space="preserve">มีปรับปรุงอย่างสม่ำเสมอ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(3) </w:t>
        <w:tab/>
      </w:r>
      <w:r>
        <w:rPr>
          <w:rFonts w:ascii="Angsana New" w:hAnsi="Angsana New" w:cs="Angsana New"/>
        </w:rPr>
        <w:t xml:space="preserve">เสริมสร้างวัฒนธรรมและค่านิยมต่อการบริหารความเสี่ยงในองค์กร และต่อการปฏิบัติงานอย่างซื่อสัตย์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มีจริยธรรม คำนึงความถูกต้อง ความรอบคอบ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/>
      </w:pPr>
      <w:r>
        <w:rPr>
          <w:rFonts w:cs="Angsana New" w:ascii="Angsana New" w:hAnsi="Angsana New"/>
        </w:rPr>
        <w:tab/>
        <w:t>4.3</w:t>
        <w:tab/>
      </w:r>
      <w:r>
        <w:rPr>
          <w:rFonts w:ascii="Angsana New" w:hAnsi="Angsana New" w:cs="Angsana New"/>
          <w:u w:val="single"/>
        </w:rPr>
        <w:t>ความเสี่ยงด้านเทคโนโลยี</w:t>
      </w:r>
      <w:r>
        <w:rPr>
          <w:rFonts w:ascii="Angsana New" w:hAnsi="Angsana New" w:cs="Angsana New"/>
          <w:color w:val="000000"/>
        </w:rPr>
        <w:t xml:space="preserve"> ซึ่งข้อมูลสถิติต่างๆ และข้อมูลสำคัญที่เกี่ยวข้องกับลูกค้าของบริษัท อาจมี</w:t>
      </w:r>
      <w:r>
        <w:rPr>
          <w:rFonts w:ascii="Angsana New" w:hAnsi="Angsana New" w:cs="Angsana New"/>
          <w:color w:val="000000"/>
        </w:rPr>
        <w:t xml:space="preserve">                     </w:t>
      </w:r>
      <w:r>
        <w:rPr>
          <w:rFonts w:ascii="Angsana New" w:hAnsi="Angsana New" w:cs="Angsana New"/>
          <w:color w:val="000000"/>
        </w:rPr>
        <w:t>การสูญหาย หรือรั่วไหลไปสู่บุคคลภายนอกหรือคู่แข่งขัน ซึ่งส่งผลกระทบทางลบต่อการดำเนินธุรกิจของบริษัท รวมถึงความเสี่ยงจากการหยุดธุรกิจอันเนื่องมาจากการเกิดพิบัติภัยกับศูนย์คอมพิวเตอร์หลักของบริษัท ทำให้</w:t>
      </w:r>
      <w:r>
        <w:rPr>
          <w:rFonts w:ascii="Angsana New" w:hAnsi="Angsana New" w:cs="Angsana New"/>
          <w:color w:val="000000"/>
        </w:rPr>
        <w:t xml:space="preserve">              </w:t>
      </w:r>
      <w:r>
        <w:rPr>
          <w:rFonts w:ascii="Angsana New" w:hAnsi="Angsana New" w:cs="Angsana New"/>
          <w:color w:val="000000"/>
        </w:rPr>
        <w:t>ไม่สามารถใช้ระบบคอมพิวเตอร์ในการดำเนินธุรกิจได้ หรือข้อมูลสูญหายบางส่วนหรือทั้งหม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color w:val="000000"/>
        </w:rPr>
        <w:t>บริษัทมี</w:t>
      </w:r>
      <w:r>
        <w:rPr>
          <w:rFonts w:ascii="Angsana New" w:hAnsi="Angsana New" w:cs="Angsana New"/>
          <w:color w:val="000000"/>
        </w:rPr>
        <w:t>การบริหาร</w:t>
      </w:r>
      <w:r>
        <w:rPr>
          <w:rFonts w:ascii="Angsana New" w:hAnsi="Angsana New" w:cs="Angsana New"/>
          <w:color w:val="000000"/>
        </w:rPr>
        <w:t>ความเสี่ยงโดยการสร้างระบบป้องกันความปลอดภัยของข้อมูล จัดให้มีระบบสำรองข้อมูล และมาตรการรองรับความเสี่ยงของศูนย์คอมพิวเตอร์หลัก เพื่อรองรับเหตุฉุกเฉินอันอาจจะเกิดขึ้น ซึ่งบริษัทได้กำหนดแนวทางปฎิบัติกรณีเกิดเหตุการณ์ฉุกเฉินที่อาจกระทบต่อการดำเนินงาน โดยได้จัดทำ</w:t>
      </w:r>
      <w:r>
        <w:rPr>
          <w:rFonts w:ascii="Angsana New" w:hAnsi="Angsana New" w:cs="Angsana New"/>
        </w:rPr>
        <w:t>แผนการรองรับเพื่อให้</w:t>
      </w:r>
      <w:r>
        <w:rPr>
          <w:rFonts w:ascii="Angsana New" w:hAnsi="Angsana New" w:cs="Angsana New"/>
        </w:rPr>
        <w:t xml:space="preserve">                   </w:t>
      </w:r>
      <w:r>
        <w:rPr>
          <w:rFonts w:ascii="Angsana New" w:hAnsi="Angsana New" w:cs="Angsana New"/>
        </w:rPr>
        <w:t xml:space="preserve">การดำเนินธุรกิจอย่างต่อเนื่อง </w:t>
      </w:r>
      <w:r>
        <w:rPr>
          <w:rFonts w:ascii="Angsana New" w:hAnsi="Angsana New" w:cs="Angsana New"/>
          <w:color w:val="000000"/>
        </w:rPr>
        <w:t xml:space="preserve">และทำการทดสอบแผนอย่างต่อเนื่องเป็นประจำทุกปี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นอกจากนี้ บริษัทมีข้อกำหนดระเบียบวิธีปฏิบัติอย่างชัดเจน ในเรื่องนโยบายการรักษาความปลอดภัยของข้อมูลและระบบข้อมูล เพื่อป้องกันการสูญหาย หรือรั่วไหลของข้อมูล โดยครอบคลุมด้านต่างๆ ได้แก่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(1)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ซอฟท์แวร์ ระบบความปลอดภัย และการรักษาข้อมูล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ดยได้จัดให้มีระบบตรวจสอบระบบการป้องกันไวรัสคอมพิวเตอร์ ไฟร์วอลล์ และการติดตั้งแพทช์ของผู้ผลิตโปรแกรมเพื่อปิดจุดอ่อนหรือช่องโหว่ในระบบ และจัดให้มีระบบสำรองข้อมูลเป็นประจำ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(2)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ฮาร์ดแวร์และระบบเครือข่าย ซึ่งได้จัดให้มีการใช้บริการศูนย์คอมพิวเตอร์สำรองของบริษัท ดาต้าโปรคอมพิวเตอร์ซิสเต็มส์ จำกัด และระบบเครือข่ายบริษัท ยูไนเต็ด อินฟอร์เมชั่น ไฮเวย์ จำกัด เพื่อเป็นศูนย์สำรองกรณี</w:t>
      </w:r>
      <w:r>
        <w:rPr>
          <w:rFonts w:ascii="Angsana New" w:hAnsi="Angsana New" w:cs="Angsana New"/>
          <w:color w:val="000000"/>
        </w:rPr>
        <w:t xml:space="preserve">   </w:t>
      </w:r>
      <w:r>
        <w:rPr>
          <w:rFonts w:ascii="Angsana New" w:hAnsi="Angsana New" w:cs="Angsana New"/>
          <w:color w:val="000000"/>
        </w:rPr>
        <w:t xml:space="preserve">เกิดภัยพิบัติ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(3)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 xml:space="preserve">กายภาพของศูนย์คอมพิวเตอร์ โดยได้จัดให้มีระบบสำรองไฟไว้ใช้ในกรณีฉุกเฉินระยะสั้นรวมทั้งระบบสำรองไฟจากเครื่องผลิตไฟฟ้า ในกรณีที่ไฟฟ้าจากสถานีจ่ายไฟดับเป็นระยะเวลานาน มีระบบป้องกันไฟไหม้ และอุปกรณ์ดับเพลิงที่ไม่ส่งผลกระทบกับระบบอิเล็กทรอนิกส์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(4)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ะบบบริหารบุคคล เช่น การกำหนดสิทธิ์ผู้ใช้งานและขนาดของเมล์ที่สามารถส่งออกนอกบริษัท รายงานการส่งเมล์ออกนอกบริษัท เป็นต้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(5)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การตรวจสอบระบบสารสนเทศ ซึ่งจัดให้มีการตรวจสอบระบบสารสนเทศโดยผู้ตรวจสอบจากภายนอก</w:t>
      </w:r>
      <w:r>
        <w:rPr>
          <w:rFonts w:ascii="Angsana New" w:hAnsi="Angsana New" w:cs="Angsana New"/>
          <w:color w:val="000000"/>
        </w:rPr>
        <w:t xml:space="preserve">           เป็นครั้งคราว</w:t>
      </w:r>
      <w:r>
        <w:rPr>
          <w:rFonts w:ascii="Angsana New" w:hAnsi="Angsana New" w:cs="Angsana New"/>
          <w:color w:val="000000"/>
        </w:rPr>
        <w:t xml:space="preserve"> เพื่อการปรับปรุง</w:t>
      </w:r>
      <w:r>
        <w:rPr>
          <w:rFonts w:ascii="Angsana New" w:hAnsi="Angsana New" w:cs="Angsana New"/>
        </w:rPr>
        <w:t>กระบวนการและขั้นตอนการทำงานให้ได้มาตรฐานตามหลักสากลอย่างต่อเนื่อ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5.</w:t>
        <w:tab/>
      </w:r>
      <w:r>
        <w:rPr>
          <w:rFonts w:ascii="Angsana New" w:hAnsi="Angsana New" w:cs="Angsana New"/>
          <w:b/>
          <w:b/>
          <w:bCs/>
          <w:color w:val="000000"/>
        </w:rPr>
        <w:t>ความเสี่ยงด้านตลา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คือความเสี่ยงที่เกิดจากการลดลงของมูลค่าของสินทรัพย์ที่ลงทุน จากความผันผวนของด้านอัตราแลกเปลี่ยน อัตราดอกเบี้ย และราคาหลักทรัพย์ จากการเปลี่ยนแปลงของปัจจัยภายนอกต่างๆ เช่น ภาวะเศรษฐกิจ สังคม และการเมือง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มีการบริหารความเสี่ยงโดยการกระจายการลงทุนในหลักทรัพย์หลายประเภท และกระจายการลงทุนหลายประเภทธุรกิจ เพื่อลดความผันผวนของมูลค่าเงินลงทุนโดยรวมของบริษัท โดย</w:t>
      </w:r>
      <w:r>
        <w:rPr>
          <w:rFonts w:ascii="Angsana New" w:hAnsi="Angsana New" w:cs="Angsana New"/>
          <w:sz w:val="28"/>
          <w:sz w:val="28"/>
          <w:szCs w:val="28"/>
        </w:rPr>
        <w:t>มีการติดตามและวิเคราะห์ความผันผวนของราคาตราสารที่ลงทุน เพื่อประกอบการตัดสินใจลงทุนให้เหมาะสมกับสภาวการณ์ และมีนโยบายหลีกเลี่ยง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</w:t>
      </w:r>
      <w:r>
        <w:rPr>
          <w:rFonts w:ascii="Angsana New" w:hAnsi="Angsana New" w:cs="Angsana New"/>
          <w:sz w:val="28"/>
          <w:sz w:val="28"/>
          <w:szCs w:val="28"/>
        </w:rPr>
        <w:t>การลงทุนในประเภทหลักทรัพย์เก็งกำไร ที่มีความเสี่ยงของความผันผวนของราคาสูง โดยให้น้ำหนักการลงทุนในสินทรัพย์ที่มีคุณภาพ และมีผลตอบแทนที่แน่นอน ทั้งนี้ บริษัทมีคณะกรรมการลงทุนที่จะพิจารณาและกำหนดนโยบายการลงทุน ซึ่งเพิ่มเติมจากข้อกำหนดของ</w:t>
      </w:r>
      <w:r>
        <w:rPr>
          <w:rFonts w:ascii="Angsana New" w:hAnsi="Angsana New" w:cs="Angsana New"/>
          <w:sz w:val="28"/>
          <w:sz w:val="28"/>
          <w:szCs w:val="28"/>
        </w:rPr>
        <w:t>สำนักงาน</w:t>
      </w: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 xml:space="preserve">.) </w:t>
      </w:r>
      <w:r>
        <w:rPr>
          <w:rFonts w:ascii="Angsana New" w:hAnsi="Angsana New" w:cs="Angsana New"/>
          <w:sz w:val="28"/>
          <w:sz w:val="28"/>
          <w:szCs w:val="28"/>
        </w:rPr>
        <w:t>เพื่อลดผลกระทบของความเสี่ยงที่บริษัทจะสูญเสียเงินลงทุน และมีการพิจารณาและทบทวนสัดส่วนการลงทุนอย่างสม่ำเสมอ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เสี่ยงด้านเครดิต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firstLine="284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ือความเสี่ยงที่เกิดจากคู่สัญญาไม่สามารถปฏิบัติตามภาระที่ตกลงไว้กับบริษัท และมีโอกาสที่จะถูกปรับลดอันดับความน่าเชื่อถือ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ab/>
        <w:t>6.1</w:t>
        <w:tab/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ความเสี่ยงจากการลงทุ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สินทรัพย์อยู่ในรูปเงินลงทุนในหลักทรัพย์เกินกว่าร้อยละ </w:t>
      </w: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 w:cs="Angsana New"/>
          <w:sz w:val="28"/>
          <w:sz w:val="28"/>
          <w:szCs w:val="28"/>
        </w:rPr>
        <w:t>ของสินทรัพย์ทั้งหมดของบริษัท ดังนั้นความเสี่ยงอาจเกิดขึ้นจากผู้ออกตราสารที่บริษัทลงทุนไว้ ไม่สามารถชำระหนี้ได้ตามกำหนด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มีการบริหาร</w:t>
      </w:r>
      <w:r>
        <w:rPr>
          <w:rFonts w:ascii="Angsana New" w:hAnsi="Angsana New" w:cs="Angsana New"/>
          <w:sz w:val="28"/>
          <w:sz w:val="28"/>
          <w:szCs w:val="28"/>
        </w:rPr>
        <w:t>ความเสี่ยงโด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พิจารณาลงทุนกับผู้ออกตราสารที่ได้รับการจัดอันดับความน่าเชื่อถือโดยสถาบันภายนอกที่มีมาตรฐาน เช่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TRIS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FITCH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กำหนดนโยบายที่จะลงทุนเฉพาะตราสารที่มีอันดับความน่าเชื่อถือระดับ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nvestment Grade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บริษัทกำหนดเท่านั้น พร้อมกับมีการติดตามข่าวสารการปรับอันดับความน่าเชื่อถือขอ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ราสารที่บริษัทลงทุน เพื่อพิจารณาแนวโน้มธุรกิจของบริษัทที่ออกตราสาร และกำหนดให้มีการติดตามทบทวนวงเงินลงทุนรวมในแต่ละรายที่เหมาะสม ภายใต้นโยบายการลงทุนของบริษัท อย่างสม่ำเสมอ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6.2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จากบริษัทรับประกันภัยต่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ารที่</w:t>
      </w:r>
      <w:r>
        <w:rPr>
          <w:rFonts w:ascii="Angsana New" w:hAnsi="Angsana New" w:cs="Angsana New"/>
          <w:sz w:val="28"/>
          <w:sz w:val="28"/>
          <w:szCs w:val="28"/>
        </w:rPr>
        <w:t>บริษัทรับประกันภัยต่อจะไม่สามารถชำระค่าสินไหมทดแทน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 w:cs="Angsana New"/>
          <w:sz w:val="28"/>
          <w:sz w:val="28"/>
          <w:szCs w:val="28"/>
        </w:rPr>
        <w:t>ให้บริษัทได้ตามเวลากำหนด และ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>หรือ ตามจำนวนที่ระบุไว้ในสัญญาประกันภัยต่อ ซึ่งจะส่งผลต่อความเสี่ยง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       </w:t>
      </w:r>
      <w:r>
        <w:rPr>
          <w:rFonts w:ascii="Angsana New" w:hAnsi="Angsana New" w:cs="Angsana New"/>
          <w:sz w:val="28"/>
          <w:sz w:val="28"/>
          <w:szCs w:val="28"/>
        </w:rPr>
        <w:t>ด้านสภาพคล่องแก่บริษัทตามมาอีกด้วย อย่างไรก็ตาม บริษัทจะพิจารณาคัดเลือกบริษัทประกันภัยต่อที่มีอันดับ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ความน่าเชื่อถือที่ไม่ต่ำกว่า </w:t>
      </w:r>
      <w:r>
        <w:rPr>
          <w:rFonts w:cs="Angsana New" w:ascii="Angsana New" w:hAnsi="Angsana New"/>
          <w:sz w:val="28"/>
          <w:szCs w:val="28"/>
        </w:rPr>
        <w:t xml:space="preserve">A- </w:t>
      </w:r>
      <w:r>
        <w:rPr>
          <w:rFonts w:ascii="Angsana New" w:hAnsi="Angsana New" w:cs="Angsana New"/>
          <w:sz w:val="28"/>
          <w:sz w:val="28"/>
          <w:szCs w:val="28"/>
        </w:rPr>
        <w:t>ทั้งนี้ ภายหลังจากการทำสัญญาประกันภัยต่อ จะมีการติดตามการปรับอันดับ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 w:cs="Angsana New"/>
          <w:sz w:val="28"/>
          <w:sz w:val="28"/>
          <w:szCs w:val="28"/>
        </w:rPr>
        <w:t>ความน่าเชื่อถือของบริษัทประกันภัยต่อเป็นประจำทุกเดือน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7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เสี่ยงด้านการกระจุกตัว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หมายถึง ความเสี่ยงที่มูลค่าสินทรัพย์กระจุกตัวในแต่ละประเภท การลงทุนในตราสารทุนที่กระจุกตัว รวมถึง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</w:t>
      </w:r>
      <w:r>
        <w:rPr>
          <w:rFonts w:ascii="Angsana New" w:hAnsi="Angsana New" w:cs="Angsana New"/>
          <w:sz w:val="28"/>
          <w:sz w:val="28"/>
          <w:szCs w:val="28"/>
        </w:rPr>
        <w:t>การกระจุกตัวในส่วนของผู้รับประกันภัยต่อ  ทั้งในประเทศและนอกประเทศ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rPr/>
      </w:pPr>
      <w:r>
        <w:rPr>
          <w:rFonts w:cs="Angsana New" w:ascii="Angsana New" w:hAnsi="Angsana New"/>
          <w:sz w:val="28"/>
          <w:szCs w:val="28"/>
        </w:rPr>
        <w:tab/>
        <w:t>7.1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จากการ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 เนื่องจากมีนโยบายการลงทุนในตราสารทุน เพื่อให้ได้รับผลตอบแทนจากการลงทุนตามที่บริษัทได้ตั้งเป้าหมายไว้ ดังนั้น ถ้าบริษัทลงทุนแบบกระจุกตัวเฉพาะในตราสารทุนหนึ่งๆ ที่ให้ผลตอบแทนที่ดี อาจส่งผลให้บริษัทเกิดเสียความเสียหายอย่างมาก เมื่อมูลค่าของตราสารทุนนั้นๆ ลดลง หรือบริษัทขาดทุนจาก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ลงทุนในตราสารทุนดังกล่าว 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มีการบริหาร</w:t>
      </w:r>
      <w:r>
        <w:rPr>
          <w:rFonts w:ascii="Angsana New" w:hAnsi="Angsana New" w:cs="Angsana New"/>
          <w:sz w:val="28"/>
          <w:sz w:val="28"/>
          <w:szCs w:val="28"/>
        </w:rPr>
        <w:t>ความเสี่ยงโดยกระจายการลงทุนในการบริหารสินทรัพย์และจำกัดสัดส่วนที่จะลงทุนแยกตามประเภทความเสี่ยงของหลักทรัพย์  ซึ่งบริษัทให้ความสำคัญกับความเสี่ยงด้านการกระจุกตัว เพราะจะส่งผลกระทบ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 w:cs="Angsana New"/>
          <w:sz w:val="28"/>
          <w:sz w:val="28"/>
          <w:szCs w:val="28"/>
        </w:rPr>
        <w:t>ในภาพรวมของบริษัท และทำให้บริษัทมีความเสี่ยงด้านอื่นๆ เช่น ความเสี่ยงด้านสภาพคล่อง ความเสี่ยงด้าน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</w:t>
      </w:r>
      <w:r>
        <w:rPr>
          <w:rFonts w:ascii="Angsana New" w:hAnsi="Angsana New" w:cs="Angsana New"/>
          <w:sz w:val="28"/>
          <w:sz w:val="28"/>
          <w:szCs w:val="28"/>
        </w:rPr>
        <w:t>การประกันภัยต่อ รวมถึงความเพียงพอของการดำรงเงินกองทุนตามระดับความเสี่ยงของบริษัท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7.2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จากบริษัทรับประกันภัยต่อ</w:t>
      </w:r>
      <w:r>
        <w:rPr>
          <w:rFonts w:ascii="Angsana New" w:hAnsi="Angsana New" w:cs="Angsana New"/>
          <w:sz w:val="28"/>
          <w:sz w:val="28"/>
          <w:szCs w:val="28"/>
        </w:rPr>
        <w:t xml:space="preserve"> เนื่องจากบริษัทโอนความเสี่ยงไปให้บริษัทรับประกันภัยต่อเพียงบริษัทเดียวหรือเพียงกลุ่มเดียว เกินร้อยละ </w:t>
      </w: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 w:cs="Angsana New"/>
          <w:sz w:val="28"/>
          <w:sz w:val="28"/>
          <w:szCs w:val="28"/>
        </w:rPr>
        <w:t>ของจำนวนเงินเอาประกันภัยต่อทั้งหมด ทำให้บริษัทอาจไม่ได้รับชำระ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</w:t>
      </w:r>
      <w:r>
        <w:rPr>
          <w:rFonts w:ascii="Angsana New" w:hAnsi="Angsana New" w:cs="Angsana New"/>
          <w:sz w:val="28"/>
          <w:sz w:val="28"/>
          <w:szCs w:val="28"/>
        </w:rPr>
        <w:t>ค่าสินไหมทดแทนเป็นจำนวนมาก ในกรณีที่บริษัทรับประกันภัยต่อเกิดการล้มละลาย หรือ ไม่สามารถชำระหนี้ให้กับบริษัทได้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มีเกณฑ์ในการกำหนดและคัดเลือกบริษัทรับประกันภัยต่อทั้งในประเทศและนอกประเทศ โดยกำหนดให้จำนวนเงินเอาประกันภัยต่อของบริษัทประกันภัยต่อบริษัทหนึ่งๆ มีสัดส่วนไม่เกินร้อยละ </w:t>
      </w: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 w:cs="Angsana New"/>
          <w:sz w:val="28"/>
          <w:sz w:val="28"/>
          <w:szCs w:val="28"/>
        </w:rPr>
        <w:t>ของจำนวน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      </w:t>
      </w:r>
      <w:r>
        <w:rPr>
          <w:rFonts w:ascii="Angsana New" w:hAnsi="Angsana New" w:cs="Angsana New"/>
          <w:sz w:val="28"/>
          <w:sz w:val="28"/>
          <w:szCs w:val="28"/>
        </w:rPr>
        <w:t>เอาประกันภัยต่อทั้งหมดของบริษัท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เสี่ยงด้านผลกระทบต่อชื่อเสียง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หมายถึง การเสื่อมถอยของชื่อเสียงและภาพลักษณ์องค์กร ส่งผลต่อความเชื่อมั่นและความมั่นคงของบริษัท และเกี่ยวข้องกับการรับรู้ของสาธารณชน ซึ่งยากแก่การระบุหรือประเมินได้อย่างชัดเจน เพราะอาจจะได้รับอิทธิพลหรือเกี่ยวพันกับประเด็นทั้งทางการเมือง เศรษฐกิจ และสังคมในขณะหนึ่งขณะใด รวมถึงเกี่ยวข้องกับความคาดหวังที่มี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</w:t>
      </w:r>
      <w:r>
        <w:rPr>
          <w:rFonts w:ascii="Angsana New" w:hAnsi="Angsana New" w:cs="Angsana New"/>
          <w:sz w:val="28"/>
          <w:sz w:val="28"/>
          <w:szCs w:val="28"/>
        </w:rPr>
        <w:t>ต่อบริษัทเป็นการเฉพาะด้วย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บริษัทคำนึงถึงเป้าหมายเชิงกลยุทธ์และชื่อเสียงของบริษัทเป็นสำคัญ โดยได้รับการสนับสนุนและการมีส่วนร่วมจากคณะกรรมการและผู้บริหารระดับสูง เพื่อให้ได้รับข้อมูลจากหลากหลายแง่มุมและประสบการณ์  </w:t>
      </w:r>
      <w:r>
        <w:rPr>
          <w:rFonts w:ascii="Angsana New" w:hAnsi="Angsana New" w:cs="Angsana New"/>
          <w:sz w:val="28"/>
          <w:sz w:val="28"/>
          <w:szCs w:val="28"/>
        </w:rPr>
        <w:t xml:space="preserve">อีกทั้งยังจัดให้มีระบบรับเรื่องร้องเรียน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ซึ่งจะเป็นประโยชน์ต่อการประเมินความเสี่ยงด้านชื่อเสียงของบริษัทที่อาจจะเกิดขึ้นได้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             </w:t>
      </w:r>
      <w:r>
        <w:rPr>
          <w:rFonts w:ascii="Angsana New" w:hAnsi="Angsana New" w:cs="Angsana New"/>
          <w:sz w:val="28"/>
          <w:sz w:val="28"/>
          <w:szCs w:val="28"/>
        </w:rPr>
        <w:t>พร้อมทั้งปรับปรุงและชี้แจงในข้อร้องเรียนต่างๆ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เสี่ยงด้านกฎหมาย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หมายถึง การที่บริษัทไม่ปฏิบัติตาม ละเมิด หรือ ละเลย กฎ ระเบียบ ข้อบังคับของกฎหมาย หรือ ประกาศตาม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หน่วยงานกำกับดูแลได้ระบุไว้ ซึ่งบริษัทมีการบริหารความเสี่ยงโดย 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(1)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ส่งเสริมให้พนักงานตระหนักว่าการปฏิบัติตามกฎเกณฑ์เป็นภาระความรับผิดชอบของพนักงานทุกคน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ทุกระดับ 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(2)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สื่อสารและทำความเข้าใจกฎเกณฑ์ที่มีผลกระทบต่อการดำเนินงานให้พนักงานทุกส่วนรับทราบ 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(3) </w:t>
        <w:tab/>
      </w:r>
      <w:r>
        <w:rPr>
          <w:rFonts w:ascii="Angsana New" w:hAnsi="Angsana New" w:cs="Angsana New"/>
          <w:sz w:val="28"/>
          <w:sz w:val="28"/>
          <w:szCs w:val="28"/>
        </w:rPr>
        <w:t>จัดเก็บและติดตามข้อมูลเกี่ยวกับกฎ ข้อบังคับ ให้ทันเหตุการณ์และสะดวกต่อการใช้งาน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เสี่ยงที่เกิดขึ้นใหม่</w:t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hanging="0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มายถึง ความสูญเสียจากความเสี่ยงที่ยังไม่ปรากฏขึ้นในปัจจุบัน แต่อาจจะเกิดขึ้นได้ในอนาคต เนื่องจาก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ภาพแวดล้อมที่เปลี่ยนแปลงไป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ป็นความเสี่ยงที่เกิดขึ้นอย่างช้าๆ มีโอกาสในการเกิดความเสี่ยงต่ำ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ต่เมื่อเกิดขึ้นแล้วจะส่งผลกระทบอย่างรุนแรง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เสี่ยงประเภทนี้มักจะถูกระบุขึ้นมาจากการคาดการณ์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นพื้นฐานของการศึกษาจากหลักฐานที่ปรากฏอยู่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BodyTextIndent3"/>
        <w:tabs>
          <w:tab w:val="clear" w:pos="117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เนื่องจากสภาพแวดล้อมทางกายภาพและนวัตกรรมทางวิทยาศาสตร์และเทคโนโลยีสารสนเทศมีความผันผวนสูง  จึงทำให้บริษัทตระหนักและให้ความสำคัญกับความเสี่ยงที่เกิดขึ้นใหม่ ซึ่งมีแนวทางการบริหารจัดการความเสี่ยงโดยการพัฒนาผลิตภัณฑ์ให้ครอบคลุมกับต้นทุนความเสียหาย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 หรือ คัดเลือกภัยของลูกค้าให้รัดกุมมากขึ้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Heading2"/>
        <w:rPr>
          <w:rFonts w:ascii="Angsana New" w:hAnsi="Angsana New" w:cs="Angsana New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1009" w:top="1440" w:footer="578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  <w:t>nki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" w:hanging="0"/>
      <w:rPr>
        <w:rFonts w:ascii="Angsana New" w:hAnsi="Angsana New" w:cs="Angsana New"/>
      </w:rPr>
    </w:pPr>
    <w:r>
      <w:rPr>
        <w:rFonts w:ascii="Angsana New" w:hAnsi="Angsana New" w:cs="Angsana New"/>
      </w:rPr>
      <w:t>บริษัท นวกิจประกันภัย จำกัด</w:t>
    </w:r>
    <w:r>
      <w:rPr>
        <w:rFonts w:ascii="Angsana New" w:hAnsi="Angsana New" w:cs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</w:t>
      <w:tab/>
      <w:tab/>
    </w:r>
    <w:r>
      <w:rPr>
        <w:rStyle w:val="PageNumber"/>
        <w:rFonts w:cs="Angsana New" w:ascii="Angsana New" w:hAnsi="Angsana New"/>
      </w:rPr>
      <w:fldChar w:fldCharType="begin"/>
    </w:r>
    <w:r>
      <w:rPr>
        <w:rStyle w:val="PageNumber"/>
        <w:rFonts w:ascii="Angsana New" w:hAnsi="Angsana New" w:cs="Angsana New"/>
      </w:rPr>
      <w:instrText xml:space="preserve"> PAGE </w:instrText>
    </w:r>
    <w:r>
      <w:rPr>
        <w:rStyle w:val="PageNumber"/>
        <w:rFonts w:ascii="Angsana New" w:hAnsi="Angsana New" w:cs="Angsana New"/>
      </w:rPr>
      <w:fldChar w:fldCharType="separate"/>
    </w:r>
    <w:r>
      <w:rPr>
        <w:rStyle w:val="PageNumber"/>
        <w:rFonts w:ascii="Angsana New" w:hAnsi="Angsana New" w:cs="Angsana New"/>
      </w:rPr>
      <w:t>13</w:t>
    </w:r>
    <w:r>
      <w:rPr>
        <w:rStyle w:val="PageNumber"/>
        <w:rFonts w:ascii="Angsana New" w:hAnsi="Angsana New" w:cs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8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cs="Wingdings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urier New"/>
      <w:b/>
      <w:bCs/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Cordia New" w:hAnsi="Cordia New" w:cs="Cordia New"/>
      <w:color w:val="auto"/>
      <w:sz w:val="28"/>
      <w:szCs w:val="28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>
      <w:rFonts w:ascii="Times New Roman" w:hAnsi="Times New Roman" w:cs="Symbol"/>
      <w:lang w:bidi="th-TH"/>
    </w:rPr>
  </w:style>
  <w:style w:type="character" w:styleId="WW8Num20z2">
    <w:name w:val="WW8Num20z2"/>
    <w:qFormat/>
    <w:rPr>
      <w:rFonts w:ascii="Times New Roman" w:hAnsi="Times New Roman" w:cs="Wingdings"/>
      <w:lang w:bidi="th-TH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1z1">
    <w:name w:val="WW8Num21z1"/>
    <w:qFormat/>
    <w:rPr>
      <w:b/>
      <w:bCs/>
      <w:lang w:bidi="th-TH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Wingdings"/>
    </w:rPr>
  </w:style>
  <w:style w:type="character" w:styleId="WW8Num28z0">
    <w:name w:val="WW8Num28z0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Times New Roman" w:hAnsi="Times New Roman" w:cs="Wingdings"/>
    </w:rPr>
  </w:style>
  <w:style w:type="character" w:styleId="WW8Num30z0">
    <w:name w:val="WW8Num30z0"/>
    <w:qFormat/>
    <w:rPr>
      <w:lang w:bidi="th-TH"/>
    </w:rPr>
  </w:style>
  <w:style w:type="character" w:styleId="WW8Num32z0">
    <w:name w:val="WW8Num32z0"/>
    <w:qFormat/>
    <w:rPr>
      <w:rFonts w:ascii="Cordia New" w:hAnsi="Cordi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cs="Wingdings"/>
    </w:rPr>
  </w:style>
  <w:style w:type="character" w:styleId="WW8Num32z3">
    <w:name w:val="WW8Num32z3"/>
    <w:qFormat/>
    <w:rPr>
      <w:rFonts w:ascii="Times New Roman" w:hAnsi="Times New Roman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7z0">
    <w:name w:val="WW8Num37z0"/>
    <w:qFormat/>
    <w:rPr>
      <w:rFonts w:ascii="Times New Roman" w:hAnsi="Times New Roman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>
      <w:b w:val="false"/>
      <w:bCs/>
    </w:rPr>
  </w:style>
  <w:style w:type="character" w:styleId="WW8NumSt13z0">
    <w:name w:val="WW8NumSt13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Wingdings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Wingdings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Wingdings"/>
      <w:lang w:bidi="th-TH"/>
    </w:rPr>
  </w:style>
  <w:style w:type="paragraph" w:styleId="TextBodyIndent">
    <w:name w:val="Body Text Indent"/>
    <w:basedOn w:val="Normal"/>
    <w:pPr>
      <w:ind w:firstLine="720"/>
    </w:pPr>
    <w:rPr>
      <w:rFonts w:cs="Wingdings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1080"/>
    </w:pPr>
    <w:rPr>
      <w:rFonts w:cs="Wingdings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70" w:leader="none"/>
      </w:tabs>
      <w:ind w:firstLine="1170"/>
      <w:jc w:val="both"/>
    </w:pPr>
    <w:rPr>
      <w:rFonts w:cs="Wingdings"/>
      <w:sz w:val="32"/>
      <w:szCs w:val="32"/>
      <w:lang w:bidi="th-TH"/>
    </w:rPr>
  </w:style>
  <w:style w:type="paragraph" w:styleId="BlockText">
    <w:name w:val="Block Text"/>
    <w:basedOn w:val="Normal"/>
    <w:qFormat/>
    <w:pPr>
      <w:ind w:left="176" w:right="175" w:firstLine="709"/>
      <w:jc w:val="both"/>
    </w:pPr>
    <w:rPr>
      <w:rFonts w:ascii="AngsanaUPC" w:hAnsi="AngsanaUPC" w:cs="AngsanaUPC"/>
      <w:lang w:bidi="th-TH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843" w:leader="none"/>
      </w:tabs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</w:pPr>
    <w:rPr>
      <w:rFonts w:ascii="AngsanaUPC" w:hAnsi="AngsanaUPC" w:cs="AngsanaUPC"/>
      <w:color w:val="000000"/>
      <w:sz w:val="32"/>
      <w:szCs w:val="32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31:00Z</dcterms:created>
  <dc:creator>PN</dc:creator>
  <dc:description/>
  <cp:keywords/>
  <dc:language>en-US</dc:language>
  <cp:lastModifiedBy>benjamch</cp:lastModifiedBy>
  <cp:lastPrinted>2010-03-04T18:52:00Z</cp:lastPrinted>
  <dcterms:modified xsi:type="dcterms:W3CDTF">2013-03-21T06:28:00Z</dcterms:modified>
  <cp:revision>23</cp:revision>
  <dc:subject/>
  <dc:title>1</dc:title>
</cp:coreProperties>
</file>