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right="-289" w:hanging="0"/>
        <w:outlineLvl w:val="0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เอกสารแนบ  </w:t>
      </w:r>
      <w:r>
        <w:rPr>
          <w:rFonts w:cs="Angsana New" w:ascii="Angsana New" w:hAnsi="Angsana New"/>
          <w:b/>
          <w:bCs/>
          <w:u w:val="single"/>
        </w:rPr>
        <w:t>1</w:t>
      </w:r>
    </w:p>
    <w:p>
      <w:pPr>
        <w:pStyle w:val="Normal"/>
        <w:tabs>
          <w:tab w:val="clear" w:pos="720"/>
          <w:tab w:val="left" w:pos="90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รายละเอียดเกี่ยวกับผู้บริหารและผู้มีอำนาจควบคุมของบริษั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ณ วันที่ 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>มกราค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</w:t>
      </w:r>
      <w:r>
        <w:rPr>
          <w:rFonts w:cs="Angsana New" w:ascii="Angsana New" w:hAnsi="Angsana New"/>
          <w:b/>
          <w:bCs/>
        </w:rPr>
        <w:t>56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2409"/>
        <w:gridCol w:w="994"/>
        <w:gridCol w:w="2127"/>
        <w:gridCol w:w="1417"/>
        <w:gridCol w:w="2835"/>
        <w:gridCol w:w="2977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ทา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ศึกษ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ถือหุ้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วงเวล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หน่วย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ในบริษัท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%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ตรี วิศวกรรมไฟฟ้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5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ของลุ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ระธ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สริมสุข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Northrop Institute of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ทำนุ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ค่าตอบแท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Technology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วุฒิชัย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3 - </w:t>
            </w:r>
            <w:r>
              <w:rPr>
                <w:rFonts w:ascii="Angsana New" w:hAnsi="Angsana New" w:cs="Angsana New"/>
              </w:rPr>
              <w:t xml:space="preserve">ปัจจุบัน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สริมสุข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ที่ปรึกษาคณะกรรมการลงทุ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้าขอ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ีทีเอส กรุ๊ป โฮลดิ้งส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ที่ปรึกษาคณะ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Role of the Chairman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ปิติพงศ์ พิศาล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ควา อินฟินิท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ุงขอ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พัฒน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นันท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โรงแรมราชดำริ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เขต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รีประกันชีวิต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7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วโรปกรณ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พลาซ่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ุชพล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องประธานกรรม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ประธา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ุตสาหกรรมถังโลหะ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กำหนดค่าตอบแท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รรห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ุตสาหกรรมถังโลหะ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1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ดอะ เพ็ท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5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าธรธาน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1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รับประกันภัยต่อ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ฟอลคอนประกันภั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ยอรมัน เซรามิค อินดัสทรี่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1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 - 255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สมาคม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ประกันวินาศภัย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5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เพชรบูรณ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4 - 255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ประกันวินาศภัย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ล ตั้งจีรวงษ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ริญญาตรี สถิติศาสตร์ 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ฟอลคอนประกันภั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Mini MBA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ธาน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มหาวิทยาลัยธรรมศาสตร์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ธาน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Director Certification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Refresher Program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ธานกรรมการลงทุ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ที่เป็นผู้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Director Certific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ิติพงศ์ พิศาลบุ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โท บริหารธุร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พ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ประกันวินาศภัย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University of Hartford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นพิศาล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ป้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ไพและบุตร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ลงทุ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Successful Formulation &amp;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นันท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ร่วมพัฒน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Execution of Strateg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เขต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253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ธนาสารสมบั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ที่เป็นผู้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ำรงทรัพย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Director Certific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าสตราจารย์หิรัญ รดีศ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ุษฎีบัณฑิตกิตติมศักดิ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กิตติมศักดิ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คมส่งเสริมสถาบันกรรมการ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างการบัญชี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มหาวิทยาลัยธรรมศาสตร์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5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อนุ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ูนย์ส่งเสริมการกำกับดูแลกิจการ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Director Certific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คม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ดุสิตธาน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อื้อรด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 - 255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ีซี่บา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มนต์ สุธีวงศ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ริญญาโท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ูนซีเมนต์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วิศวกรรมเครื่องกล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cs="Angsana New" w:ascii="Angsana New" w:hAnsi="Angsana New"/>
              </w:rPr>
              <w:t xml:space="preserve">/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ูนซีเมนต์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University of Kansa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ผลตอบแทน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ธานกรรมการกำหนดค่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ิตติมศักดิ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อการค้าไทยและสภาหอการค้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ตอบแท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รรหา แล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Role of Compensation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ห่งประเทศ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ธรรมาภิบา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Committe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ข้าราชการพลเรือน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สรรหาบริษัท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ดทะเบียน ตลาดหลักทรัพย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Director Accredit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ห่งประเทศ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ยามคอมเพรสเซอร์ 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ตสาหกรรม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โตโยต้า มอเตอร์ ประเทศ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Role of the Chairman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นิธิโตโยต้าประเทศ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 - 255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าชิ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ภานิติบัญญัติแห่งชาติ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 - 255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ภาหอการค้าแห่งประเทศ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2552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อการค้าไทย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ียรติ ศรีจอมขวั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ตรี บริหารธุร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6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ลีนกิจสยาม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Western New Mexico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5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โตโยต้าเพชรบูรณ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ำหน่ายโตโยต้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กำหนดค่าตอบแทน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Role of the Nomin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ป็นสุข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รรหา และธรรมาภิบา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and Governance Committe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วนเพชรบูรณ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1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ดินประสิทธิ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1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เพชรบูรณ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Role of the Chairma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ซิลเวอร์ บีช รีสอร์ท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0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บญจะรุ่งเรือง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Monitoring the Syste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of Internal Control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and Risk Management 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Monitoring Fraud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Risk Manage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Monitoring the Intern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Audit Func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Monitoring the Qualit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of Financial Reporting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Improving the Quality of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Financial Reporting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Audit Committee 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Finance for Non-Financ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Director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Director Accreditation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Director Certific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ชาน ซู 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ตรี วิศวกรรมไฟฟ้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pacing w:lineRule="auto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9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5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lpharia Pte Ltd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และคอมพิวเตอร์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7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GL Development Pte Ltd.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ational University of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Singapor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an Guan Lee Co., Ltd.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ิงคโปร์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 - 25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lott Pte. Ltd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รพงษ์ พรประภ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ตรี บริหารธุร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ิตติมศักดิ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เอ็นจีเคสปาร์คปลั๊ก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California State Universit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ิตติมศักดิ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วายบ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กำหนดค่าตอบแทน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ชิตะ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รรหา และธรรมาภิบา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ฮิตาชิ ออโตโมทีฟ โปรดักซ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ิตติมศักดิ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คาลโซนิค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7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ิตติมศักดิ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อ็กเซด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รองผู้จัดการใหญ่อาวุโส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กลการ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อะไหล่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7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ริคเก้นอินดัสเตรี้ยล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ยามอินเตอร์เนชั่นแนล 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ร์ปอร์เรชั่น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ทำนุ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อนุปริญญา </w:t>
            </w:r>
            <w:r>
              <w:rPr>
                <w:rFonts w:cs="Angsana New" w:ascii="Angsana New" w:hAnsi="Angsana New"/>
              </w:rPr>
              <w:t xml:space="preserve">E.M.I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อ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นาทิพย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Electronic College, Lond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ลาพัชร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อังกฤษ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วุฒิชัย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Director Accredit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ุฒิชัย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ริญญาตร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อ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1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ัยทิพย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วิศวกรรมอุตสาหการ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Boston Universit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ลุ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้านสาธรเหนือ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ทำนุ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วั่งหลีพัฒน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Director Accreditatio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จ้าพระยารีสอร์ท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จิตตินันท์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โท บริหารธุร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8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น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จัด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พลาซ่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Babson Universit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พลาซ่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อ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พัฒน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Director Accreditation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ปิติพงศ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rogram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ลุ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มาคมส่งเสริมสถาบั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เขต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บริษัทไทย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ทสึทะโร ฮิราโอก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ตรี พาณิชยศาสตร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ipponkoa Management Service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Chuo Universit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apore) Pte. Ltd.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ญี่ปุ่น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 - 255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Nipponkoa Insurance Co., (Asia) 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td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ุกัญญา ปัณฑพรรธน์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ตรี เศรษฐศาสตร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มหาวิทยาลัยธรรมศาสตร์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ลขานุการบริษัท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ที่เป็นผู้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ู้อำนวยการสำนัก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ขต หวั่งหล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ริญญาโท </w:t>
            </w:r>
            <w:r>
              <w:rPr>
                <w:rFonts w:cs="Angsana New" w:ascii="Angsana New" w:hAnsi="Angsana New"/>
              </w:rPr>
              <w:t>Scienc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น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งสิตพลาซ่า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Hospitality Management)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้อปปิ้งเซ็นเตอร์เซอร์วิสเซส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ew York Universit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ป้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้านสวนหมาก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ยปิติพงศ์ พิศาล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พัฒนสิน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ของลุ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sset Manager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ดิ เอราวัณ กรุ๊ป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ิตตินันท์ หวั่งหล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Quality Assurance Intern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e Rizt Carlton Battery Par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อนุกูล ฐิติกุลรัตน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โท บริหารธุร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จุฬาลงกรณ์มหาวิทยาลัย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อง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ู้อำนวยการฝ่ายการเงิ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ู้บริหารที่เป็นกรรมการใน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ชุดย่อ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นลินา โพธารามิ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โท บริหารธุร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University of West Florida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อง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ประเทศสหรัฐอเมริกา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ู้บริหารที่เป็นกรรมการใน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ชุดย่อ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ดุล พัฒนะภูม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ิญญาโท บริหารรัฐกิ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วามสัม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มหาวิทยาลัยธรรมศาสตร์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ผู้บริห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ู้อำนวยการฝ่ายการตลาด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      สัดส่วนการถือหุ้</w:t>
      </w:r>
      <w:r>
        <w:rPr>
          <w:rFonts w:ascii="Angsana New" w:hAnsi="Angsana New" w:cs="Angsana New"/>
        </w:rPr>
        <w:t xml:space="preserve">น </w:t>
      </w:r>
      <w:r>
        <w:rPr>
          <w:rFonts w:ascii="Angsana New" w:hAnsi="Angsana New" w:cs="Angsana New"/>
        </w:rPr>
        <w:t>นับรวมหุ้นผู้ที่เกี่ยวข้องตา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>258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794" w:gutter="0" w:header="720" w:top="1259" w:footer="720" w:bottom="77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nkit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Times New Roman" w:hAnsi="Times New Roman"/>
      </w:rPr>
      <w:t>บริษัท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/>
      </w:rPr>
      <w:t>นวกิจประกันภัย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/>
      </w:rPr>
      <w:t>จำกัด</w:t>
    </w:r>
    <w:r>
      <w:rPr>
        <w:rFonts w:ascii="Times New Roman" w:hAnsi="Times New Roman" w:eastAsia="Times New Roman" w:cs="Times New Roman"/>
      </w:rPr>
      <w:t xml:space="preserve"> </w:t>
    </w:r>
    <w:r>
      <w:rPr>
        <w:rFonts w:cs="AngsanaUPC" w:ascii="Times New Roman" w:hAnsi="Times New Roman"/>
      </w:rPr>
      <w:t>(</w:t>
    </w:r>
    <w:r>
      <w:rPr>
        <w:rFonts w:ascii="Times New Roman" w:hAnsi="Times New Roman"/>
      </w:rPr>
      <w:t>มหาชน</w:t>
    </w:r>
    <w:r>
      <w:rPr>
        <w:rFonts w:cs="AngsanaUPC" w:ascii="Times New Roman" w:hAnsi="Times New Roman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13950" w:leader="none"/>
      </w:tabs>
      <w:ind w:right="4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________________________________________________________                        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2"/>
      <w:szCs w:val="32"/>
      <w:lang w:val="th-TH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ngsana New" w:hAnsi="Angsana New" w:cs="Angsana New"/>
      <w:sz w:val="32"/>
      <w:szCs w:val="32"/>
      <w:lang w:val="th-TH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color w:val="FF0000"/>
      <w:lang w:bidi="th-TH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0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6:00Z</dcterms:created>
  <dc:creator>PN</dc:creator>
  <dc:description/>
  <cp:keywords/>
  <dc:language>en-US</dc:language>
  <cp:lastModifiedBy>paksarme</cp:lastModifiedBy>
  <cp:lastPrinted>2013-03-15T14:56:00Z</cp:lastPrinted>
  <dcterms:modified xsi:type="dcterms:W3CDTF">2013-03-18T09:38:00Z</dcterms:modified>
  <cp:revision>13</cp:revision>
  <dc:subject/>
  <dc:title>เอกสารแนบ  1</dc:title>
</cp:coreProperties>
</file>