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ประกอบกิจการในประเทศไทย โดยมีธุรกิจหลักคือการรับประกันวินาศภัย และมี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สาขา                       ในต่างจังหวัด ที่อยู่ตามที่จดทะเบียนของบริษัทฯ ซึ่งเป็นสำนักงานใหญ่ตั้งอยู่ที่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เจ้าของและงบกระแสเงินสดในรูปแบบเช่นเดียวกับ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 และเป็นไปตามรูปแบบ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ที่กำหนดในประกาศ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วิธีการ เงื่อนไขและระยะเวลาในการจัดทำและยื่นงบการเงินและรายงานเกี่ยวกับผล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ดำเนินงานของบริษัทประกันวินาศภั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ที่แสดงเงินลงทุนตามวิธีส่วนได้เสีย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ที่แสดงเงินลงทุนตามวิธีส่วนได้เสีย โดยแสดง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  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           ทางการเงินระหว่างประเทศ โดยส่วนใหญ่เป็นการปรับปรุงถ้อยคำและคำศัพท์ การตีความและการให้               แนวปฏิบัติทางการบัญชีกับผู้ใช้มาตรฐาน การนำมาตรฐานการรายงานทางการเงินดังกล่าวมาถือปฏิบัตินี้ ไม่มีผลกระทบอย่างเป็นสาระสำคัญต่องบการเงินของบริษัทฯ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 มาตรฐานการรายงานทางการเงินที่มีการเปลี่ยนแปลงหลักการสำคัญ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ข้องโดยตรงกับบริษัทฯ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ต่อไป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27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นี้กำหนดทางเลือกเพิ่มเติมสำหรับการบันทึกบัญชีเงินลงทุนในบริษัทย่อย                เงินลงทุนในการร่วมค้าและเงินลงทุนในบริษัทร่วม 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เรื่อง เงินลงทุนใน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และ                  หากกิจการเลือกบันทึกเงินลงทุนดังกล่าวตามวิธีส่วนได้เสียในงบการเงินเฉพาะกิจการ กิจการต้องปรับปรุงรายการดังกล่าวโดยวิธีปรับย้อนหลัง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ดังกล่าวไม่มีผลกระทบต่องบการเงินของบริษัทฯ เนื่องจากฝ่ายบริหารได้พิจารณาแล้วว่าจะเลือกบันทึก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ราคาทุน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เช่นเดิ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618,57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363,3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910,57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665,31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เงินฝากออมทรัพย์มีอัตราดอกเบี้ยระหว่างร้อยละ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จากการรับประกันภัยโดยตรงจำแนกอายุตามเงินต้นที่ค้างชำระ นับตั้งแต่วันครบกำหนดชำระตามกฎหมายว่าด้วยการเก็บเบี้ยประกันภัย แสดง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0</w:t>
            </w:r>
            <w:r>
              <w:rPr>
                <w:rFonts w:cs="Angsana New" w:ascii="Angsana New" w:hAnsi="Angsana New"/>
                <w:sz w:val="30"/>
                <w:szCs w:val="30"/>
              </w:rPr>
              <w:t>,669,43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27,757,45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023,83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18,73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- 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99,6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42,89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1 - 9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6,99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25,32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9,3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46,12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05,60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8,03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,724,8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838,56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ค่าเผื่อหนี้สงสัยจะสู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44,30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873,728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380,5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964,83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380"/>
        <w:ind w:left="360" w:right="8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2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432" w:hanging="43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931,22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1,281,6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รองเบี้ยประกันภัยที่ยังไม่ถือเป็นรายได้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525,69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783,79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,456,91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,065,448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/>
        <w:ind w:left="544" w:right="83" w:hanging="544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รับ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4,13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48,1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7,70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53,54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จากการประกันภัยต่อจำแนกอายุตามเงินต้นที่ค้างชำระแสดงได้ดังนี้</w:t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894,24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960,47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53,9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42,80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4,72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36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,2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52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734,1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48,15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749"/>
        <w:gridCol w:w="1141"/>
        <w:gridCol w:w="1890"/>
        <w:gridCol w:w="59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เผื่อขาย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5,566,3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1,259,6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263,54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1,194,24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4,807,9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4,356,44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7,637,80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6,810,34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172,54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753,22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753,224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3,057,1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3,057,12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ี่จะถือจนครบกำหนด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ฝากและบัตรเงินฝากสถาบันการเงินที่ครบกำหนด                            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,048,9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,048,9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ั่วไป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673,2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ั่วไป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105,7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ในหลักทรัพย์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1,211,8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4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18"/>
        <w:gridCol w:w="1619"/>
        <w:gridCol w:w="1618"/>
        <w:gridCol w:w="1619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5,566,36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1,259,65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,609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391,36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7,263,54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41,194,24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,853,22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6,869,64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4,807,9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4,356,448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,424,02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4,498,39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7,637,80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6,810,349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3,886,24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3,759,4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172,5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873,15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3,057,12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3,057,12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0,006,17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0,006,17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6,048,92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100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,048,92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5,100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8,7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8,7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881,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881,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ในหลักทรัพย์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5,987,25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1,987,37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รวมส่วนของ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 xml:space="preserve">3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วัดมูลค่าเงินลงทุนในหลักทรัพย์เผื่อขา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25"/>
        <w:gridCol w:w="2025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และงบการเงินเฉพาะกิจการ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                       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สิ้นสุดวันที่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                                 สิ้นสุดวันที่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898,52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60"/>
              <w:ind w:left="162" w:right="-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ยังไม่เกิดขึ้นจริงระหว่าง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170,202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924,03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60"/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530,417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,454,742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,700,619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69,288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60"/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40,12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93,857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60"/>
              <w:ind w:left="342" w:right="-19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560,496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75,431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338,03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898,52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ได้นำเงินลงทุนบางส่วนไปวางเป็นหลักทรัพย์ไว้กับนาย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บางส่วนไปวางเป็นหลักทรัพย์ในการยื่นประกันผู้ขับขี่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1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ลงทุ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รายได้จากการลงทุน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overflowPunct w:val="true"/>
        <w:autoSpaceDE w:val="true"/>
        <w:ind w:left="562" w:right="-7" w:hanging="0"/>
        <w:jc w:val="right"/>
        <w:textAlignment w:val="auto"/>
        <w:rPr/>
      </w:pP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หน่วย</w:t>
      </w:r>
      <w:r>
        <w:rPr>
          <w:rFonts w:eastAsia="Calibr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alibri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90"/>
        <w:gridCol w:w="2190"/>
        <w:gridCol w:w="219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งวดสามเดือน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ิ้นสุดวันที่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ดอกเบี้ยรับจากตราสารหนี้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8,511,47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8,511,47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782" w:leader="none"/>
              </w:tabs>
              <w:overflowPunct w:val="true"/>
              <w:autoSpaceDE w:val="true"/>
              <w:snapToGrid w:val="false"/>
              <w:ind w:right="-43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0,520,68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งินปันผลรับจากตราสารทุน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82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9,220,47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82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9,220,47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782" w:leader="none"/>
              </w:tabs>
              <w:overflowPunct w:val="true"/>
              <w:autoSpaceDE w:val="true"/>
              <w:snapToGrid w:val="false"/>
              <w:ind w:right="-43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0,655,03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รายได้จากการลงทุน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782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7,731,94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782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7,731,94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782" w:leader="none"/>
              </w:tabs>
              <w:overflowPunct w:val="true"/>
              <w:autoSpaceDE w:val="true"/>
              <w:snapToGrid w:val="false"/>
              <w:ind w:right="-43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1,175,71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overflowPunct w:val="true"/>
        <w:autoSpaceDE w:val="true"/>
        <w:ind w:left="562" w:right="-7" w:hanging="0"/>
        <w:jc w:val="right"/>
        <w:textAlignment w:val="auto"/>
        <w:rPr/>
      </w:pP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หน่วย</w:t>
      </w:r>
      <w:r>
        <w:rPr>
          <w:rFonts w:eastAsia="Calibr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alibri"/>
          <w:sz w:val="30"/>
          <w:sz w:val="30"/>
          <w:szCs w:val="30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87"/>
        <w:gridCol w:w="1688"/>
        <w:gridCol w:w="1687"/>
        <w:gridCol w:w="1688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                             ตามวิธีส่วนได้เสีย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เดือนสิ้นสุดวันที่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เดือนสิ้นสุดวันที่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ดอกเบี้ยรับจากตราสารหนี้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7,441,46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2,029,80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7,441,46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2,029,80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งินปันผลรับจากตราสารทุ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5,978,63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5,452,46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5,978,63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3,852,46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รายได้จากการลงทุ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63,420,10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57,482,26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pacing w:lineRule="exact" w:line="36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63,420,10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napToGrid w:val="false"/>
              <w:spacing w:lineRule="exact" w:line="360"/>
              <w:ind w:right="-43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65,882,269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lineRule="exact" w:line="420"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45"/>
        <w:gridCol w:w="1245"/>
        <w:gridCol w:w="1245"/>
        <w:gridCol w:w="1245"/>
        <w:gridCol w:w="1245"/>
        <w:gridCol w:w="1245"/>
      </w:tblGrid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                    เป็นประ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                    เป็นประ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,9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9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1,94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1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526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8,9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9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1,94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1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52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lineRule="exact" w:line="420" w:before="16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ดังกล่าวเป็นเงินให้กู้ยืมแก่พนักงานตามโครงการสวัสดิการ โดยมีการกำหนดวงเงินกู้ยืม กรณีมีบุคคลค้ำประกันจะกู้ได้ไม่เก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 xml:space="preserve">บาท กรณีมีหลักทรัพย์ค้ำประกันจะกู้ได้ไม่เก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</w:p>
    <w:p>
      <w:pPr>
        <w:pStyle w:val="Normal"/>
        <w:spacing w:lineRule="exact" w:line="420"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exact" w:line="420"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lineRule="exact" w:line="420" w:before="80" w:after="0"/>
        <w:ind w:left="547" w:right="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 </w:t>
      </w:r>
      <w:r>
        <w:rPr>
          <w:rFonts w:cs="Angsana New" w:ascii="Angsana New" w:hAnsi="Angsana New"/>
          <w:sz w:val="32"/>
          <w:szCs w:val="32"/>
        </w:rPr>
        <w:t xml:space="preserve">TKI General Insurance Company Limite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KI Life Insurance Company Limited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</w:t>
      </w:r>
      <w:r>
        <w:rPr>
          <w:rFonts w:ascii="Angsana New" w:hAnsi="Angsana New"/>
          <w:sz w:val="32"/>
          <w:sz w:val="32"/>
          <w:szCs w:val="32"/>
        </w:rPr>
        <w:t xml:space="preserve">ลาว </w:t>
      </w:r>
      <w:r>
        <w:rPr>
          <w:rFonts w:ascii="Angsana New" w:hAnsi="Angsana New"/>
          <w:sz w:val="32"/>
          <w:sz w:val="32"/>
          <w:szCs w:val="32"/>
        </w:rPr>
        <w:t>ซึ่งรายละเอียดของเงินลงทุนเป็นดังนี้</w:t>
      </w:r>
    </w:p>
    <w:p>
      <w:pPr>
        <w:pStyle w:val="Normal"/>
        <w:ind w:left="547" w:right="29" w:hanging="547"/>
        <w:jc w:val="right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  <w:t xml:space="preserve"> 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350"/>
        <w:gridCol w:w="1800"/>
        <w:gridCol w:w="180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ธุร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ราคาตามบัญชี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20"/>
              <w:ind w:left="-7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20"/>
              <w:ind w:lef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KI General Insurance Company Limi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ประกันวินาศภั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23,6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4,8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KI Life Insurance Company Limi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ประกันชีว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23,6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4,8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47,3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09,600</w:t>
            </w:r>
          </w:p>
        </w:tc>
      </w:tr>
    </w:tbl>
    <w:p>
      <w:pPr>
        <w:pStyle w:val="Normal"/>
        <w:spacing w:before="160" w:after="8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ลงทุนใน</w:t>
      </w:r>
      <w:r>
        <w:rPr>
          <w:rFonts w:ascii="Angsana New" w:hAnsi="Angsana New"/>
          <w:sz w:val="32"/>
          <w:sz w:val="32"/>
          <w:szCs w:val="32"/>
        </w:rPr>
        <w:t>หุ้นสามัญ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KI General Insurance Company Limite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KI Life Insurance Company Limited </w:t>
      </w:r>
      <w:r>
        <w:rPr>
          <w:rFonts w:ascii="Angsana New" w:hAnsi="Angsana New"/>
          <w:sz w:val="32"/>
          <w:sz w:val="32"/>
          <w:szCs w:val="32"/>
        </w:rPr>
        <w:t>ตามที่ได้ทำสัญญาร่วมทุน ซึ่งกำหนดให้ลงทุนในแต่ละ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60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ีบ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,2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กีบ หรื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2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              ทุนชำระแล้วของบริษัทดังกล่าวและบริษัทฯมีอิทธิพลในบริษัทดังกล่าว ดังนั้น บริษัทฯจึงบันทึกเงินลงทุนในบริษัทดังกล่าวเป็นเงินลงทุนในบริษัทร่วม จนถึงวันที่ </w:t>
      </w:r>
      <w:r>
        <w:rPr>
          <w:rFonts w:cs="Angsana New" w:ascii="Angsana New" w:hAnsi="Angsana New"/>
          <w:spacing w:val="-2"/>
          <w:sz w:val="32"/>
          <w:szCs w:val="32"/>
        </w:rPr>
        <w:t>3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ชำระค่าหุ้นแล้วจำนวน </w:t>
      </w:r>
      <w:r>
        <w:rPr>
          <w:rFonts w:cs="Angsana New" w:ascii="Angsana New" w:hAnsi="Angsana New"/>
          <w:sz w:val="32"/>
          <w:szCs w:val="32"/>
        </w:rPr>
        <w:t>2,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กีบ ตามส่วนที่เรียกชำระและคงเหลือค่าหุ้นที่ต้องจ่ายเพิ่มอีกจำนวน </w:t>
      </w:r>
      <w:r>
        <w:rPr>
          <w:rFonts w:cs="Angsana New" w:ascii="Angsana New" w:hAnsi="Angsana New"/>
          <w:sz w:val="32"/>
          <w:szCs w:val="32"/>
        </w:rPr>
        <w:t>2,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กีบ </w:t>
      </w:r>
    </w:p>
    <w:p>
      <w:pPr>
        <w:pStyle w:val="Normal"/>
        <w:spacing w:lineRule="exact" w:line="420"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ฟอลคอน ประกันภัย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lineRule="exact" w:line="420"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ทำให้สัดส่วนการถือหุ้นในฟอลคอนประกันภัย 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ชำระแล้วของบริษัทดังกล่าว และภายหลังการลดสัดส่วนการถือหุ้นบริษัทฯไม่ได้มีอิทธิพลอย่างเป็นสาระสำคัญ ทำให้บริษัทฯต้องเปลี่ยนสถานะการจัดประเภทเงินลงทุนจากเงินลงทุนในบริษัทร่วมเป็นเงินลงทุนทั่วไป </w:t>
      </w:r>
    </w:p>
    <w:p>
      <w:pPr>
        <w:pStyle w:val="Normal"/>
        <w:spacing w:lineRule="exact" w:line="420"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ลดสัดส่วนการถือหุ้นดังกล่าวทำให้บริษัทฯต้องรับรู้กำไรขาดทุนจากการประเมินมูลค่ายุติธรรมของส่วนได้เสียที่เหลืออยู่กับมูลค่าของเงินลงทุนตามวิธีส่วนได้เสีย ณ วันที่เลิกใช้ส่วนได้เสีย และกลับรายการกำไรขาดทุนที่ยังไม่เกิดขึ้นจากการตีมูลค่าเงินลงทุนที่เคยรับรู้ในส่วนของกำไรขาดทุนเบ็ดเสร็จอื่น ทำให้บริษัทฯรับรู้ผลขาดทุนจากการเลิกใช้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 xml:space="preserve">28.0 </w:t>
      </w:r>
      <w:r>
        <w:rPr>
          <w:rFonts w:ascii="Angsana New" w:hAnsi="Angsana New"/>
          <w:sz w:val="32"/>
          <w:sz w:val="32"/>
          <w:szCs w:val="32"/>
        </w:rPr>
        <w:t>ล้านบาท โดยแสดงหักจากกำไรจากเงินลงทุนในงบกำไรขาดทุนที่แสดงเงินลงทุนตามวิธีส่วนได้เสีย</w:t>
      </w:r>
    </w:p>
    <w:p>
      <w:pPr>
        <w:pStyle w:val="Normal"/>
        <w:spacing w:lineRule="exact" w:line="420" w:before="8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ืบเนื่องจากการที่บริษัทฯไม่ได้ใช้สิทธิซื้อหุ้นเพิ่มทุน บริษัทฯได้โอนสิทธิในการซื้อหุ้นดังกล่าวให้แก่บริษัทแห่งหนึ่งโดยบริษัทฯได้รับเงินค่าสิทธิจำนวน </w:t>
      </w:r>
      <w:r>
        <w:rPr>
          <w:rFonts w:cs="Angsana New" w:ascii="Angsana New" w:hAnsi="Angsana New"/>
          <w:sz w:val="32"/>
          <w:szCs w:val="32"/>
        </w:rPr>
        <w:t xml:space="preserve">17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รับรู้เป็นส่วนหนึ่งของกำไรจากเงินลงทุน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งบการเงินเฉพาะกิจการและงบการเงินที่แสดง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420"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lineRule="exact" w:line="420" w:before="8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รายการฐานะการเงิน</w:t>
      </w:r>
    </w:p>
    <w:p>
      <w:pPr>
        <w:pStyle w:val="Normal"/>
        <w:ind w:right="21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883"/>
        <w:gridCol w:w="1883"/>
      </w:tblGrid>
      <w:tr>
        <w:trPr>
          <w:tblHeader w:val="true"/>
        </w:trPr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tblHeader w:val="true"/>
        </w:trPr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KI General Insurance Company Limited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KI Life Insurance Company Limited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55,24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55,244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9,338)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9,338)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95,907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95,906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5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50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23,67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23,669</w:t>
            </w:r>
          </w:p>
        </w:tc>
      </w:tr>
    </w:tbl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10"/>
        <w:gridCol w:w="2010"/>
        <w:gridCol w:w="201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สิ้นสุดวันที่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สิ้นสุดวันที่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KI General Insurance Company Limited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KI Life Insurance Company Limited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</w:tr>
      <w:tr>
        <w:trPr>
          <w:trHeight w:val="37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2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2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348,85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  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3,861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4,122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90,40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2,693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2,434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55,54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26,554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26,556)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5,954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907" w:right="29" w:hanging="36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/>
          <w:i/>
          <w:i/>
          <w:iCs/>
          <w:sz w:val="28"/>
          <w:sz w:val="28"/>
          <w:szCs w:val="28"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  <w:sz w:val="28"/>
          <w:szCs w:val="28"/>
        </w:rPr>
        <w:t xml:space="preserve">30 </w:t>
      </w:r>
      <w:r>
        <w:rPr>
          <w:rFonts w:ascii="Angsana New" w:hAnsi="Angsana New"/>
          <w:i/>
          <w:i/>
          <w:iCs/>
          <w:sz w:val="28"/>
          <w:sz w:val="28"/>
          <w:szCs w:val="28"/>
        </w:rPr>
        <w:t>มีนาคม</w:t>
      </w:r>
      <w:r>
        <w:rPr>
          <w:rFonts w:ascii="Angsana New" w:hAnsi="Angsana New"/>
          <w:i/>
          <w:i/>
          <w:i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i/>
          <w:iCs/>
          <w:sz w:val="28"/>
          <w:szCs w:val="28"/>
        </w:rPr>
        <w:t>2559</w:t>
      </w:r>
    </w:p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ตามตารางข้างต้นจัดทำโดยฝ่ายบริหารของบริษัทดังกล่าว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เงินลงทุนในบริษัทร่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งินปันผลรับ</w:t>
      </w:r>
    </w:p>
    <w:p>
      <w:pPr>
        <w:pStyle w:val="Normal"/>
        <w:spacing w:before="120" w:after="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           </w:t>
      </w:r>
      <w:r>
        <w:rPr>
          <w:rFonts w:ascii="Angsana New" w:hAnsi="Angsana New"/>
          <w:sz w:val="32"/>
          <w:sz w:val="32"/>
          <w:szCs w:val="32"/>
        </w:rPr>
        <w:t>จากเงิน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15"/>
        <w:gridCol w:w="607"/>
        <w:gridCol w:w="608"/>
        <w:gridCol w:w="1215"/>
        <w:gridCol w:w="1215"/>
        <w:gridCol w:w="607"/>
        <w:gridCol w:w="608"/>
        <w:gridCol w:w="1215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ำไรขาด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                           กำไรขาดทุนเบ็ดเสร็จอื่น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 xml:space="preserve"> 11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0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,109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KI General Insurance Company Limited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1,505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9,625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KI Life Insurance Company Limited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1,590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9,541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3,095)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0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9,166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,109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907" w:right="29" w:hanging="360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 xml:space="preserve">30 </w:t>
      </w:r>
      <w:r>
        <w:rPr>
          <w:rFonts w:ascii="Angsana New" w:hAnsi="Angsana New"/>
          <w:i/>
          <w:i/>
          <w:iCs/>
        </w:rPr>
        <w:t>มีนาคม</w:t>
      </w:r>
      <w:r>
        <w:rPr>
          <w:rFonts w:ascii="Angsana New" w:hAnsi="Angsana New"/>
          <w:i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>2559</w:t>
      </w:r>
    </w:p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547" w:right="-97" w:hanging="547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01"/>
        <w:gridCol w:w="1001"/>
        <w:gridCol w:w="1001"/>
        <w:gridCol w:w="1002"/>
        <w:gridCol w:w="1001"/>
        <w:gridCol w:w="1001"/>
        <w:gridCol w:w="1001"/>
        <w:gridCol w:w="1002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8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58" w:right="-43" w:hanging="15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สุทธิตามบัญชี 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66,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,837,8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269,06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730,48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266,25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417,6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572,80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ซื้อเพิ่มระหว่างงวด        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3,1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50,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70,3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43,52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738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743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งวด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47,522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437,983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896,280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907,143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814,173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403,101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18,5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2,399,86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372,78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435,74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02,07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288,05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1,702,48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06"/>
          <w:tab w:val="left" w:pos="900" w:leader="none"/>
        </w:tabs>
        <w:spacing w:lineRule="exact" w:line="400"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รายการเปลี่ยนแปลงของโปรแกรมคอมพิวเตอร์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ห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97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070"/>
      </w:tblGrid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16,32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1,348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14,97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60" w:after="8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การตัด</w:t>
      </w:r>
      <w:r>
        <w:rPr>
          <w:rFonts w:ascii="Angsana New" w:hAnsi="Angsana New"/>
          <w:sz w:val="32"/>
          <w:sz w:val="32"/>
          <w:szCs w:val="32"/>
        </w:rPr>
        <w:t xml:space="preserve">บัญชี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ค้าง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หรือหนี้สินภาษีเงินได้รอการ           ตัดบัญชีที่รับรู้เข้างบกำไรขาดทุน                   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           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507,5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194,6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687,13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639,91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4,1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4,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30,7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72,3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41,63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50,08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56,04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5" w:right="43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341,8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49,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307,31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4,8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ที่อาจเกิดขึ้นแต่ยังไม่ได้รายงานให้บริษัทฯทรา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49,3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44,6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4,6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37,16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ประโยชน์พนักงานค้า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24,67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59,7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64,9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7,663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างภาษีที่ยังไม่ได้ใช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91,6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97,8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93,8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10,94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9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3,2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05,30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34,858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047,9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525,8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34,5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974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,88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34,5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974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213,4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551,2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เปลี่ยนแป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77,97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87,649</w:t>
            </w:r>
          </w:p>
        </w:tc>
      </w:tr>
    </w:tbl>
    <w:p>
      <w:pPr>
        <w:pStyle w:val="Normal"/>
        <w:spacing w:before="8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418"/>
        <w:gridCol w:w="1417"/>
        <w:gridCol w:w="1418"/>
      </w:tblGrid>
      <w:tr>
        <w:trPr/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สำหรับงว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14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ติบุคคลของงวดก่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จากผลแตกต่างชั่วคราวและการกลับรายการ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6,8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60,15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7,9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87,649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แสดงอยู่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6,8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4,11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477,9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81,609)</w:t>
            </w:r>
          </w:p>
        </w:tc>
      </w:tr>
    </w:tbl>
    <w:p>
      <w:pPr>
        <w:pStyle w:val="Normal"/>
        <w:spacing w:before="16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>และ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1047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980"/>
        <w:gridCol w:w="1800"/>
        <w:gridCol w:w="1800"/>
        <w:gridCol w:w="1417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spacing w:lineRule="exact" w:line="37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7" w:type="dxa"/>
            <w:gridSpan w:val="2"/>
            <w:tcBorders/>
            <w:vAlign w:val="bottom"/>
          </w:tcPr>
          <w:p>
            <w:pPr>
              <w:pStyle w:val="Normal"/>
              <w:spacing w:lineRule="exact" w:line="370"/>
              <w:ind w:right="130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2" w:hanging="0"/>
              <w:jc w:val="center"/>
              <w:rPr/>
            </w:pP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ค่าใช้จ่ายภาษีเงินได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42" w:leader="none"/>
              </w:tabs>
              <w:spacing w:lineRule="exact" w:line="370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21,2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70"/>
              <w:ind w:right="-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64,3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9,604,710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24,2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72,8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20,941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5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5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,84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51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,51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80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4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7,588,431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637,05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06,875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88" w:right="-19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แสดงอยู่ใน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4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6,8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96,8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4,114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8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  <w:gridCol w:w="1860"/>
        <w:gridCol w:w="1860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354,114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งบการเงิน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สำหรับงวดหกเดือนสิ้นสุด                  วันที่ 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สำหรับงวดหกเดือนสิ้นสุด                  วันที่ 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ก่อนค่าใช้จ่าย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785,0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706,66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028,</w:t>
            </w: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42,723)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57,0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141,33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05,6</w:t>
            </w: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8,544)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0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3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1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3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140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50,96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8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50,96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584)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8,871,94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7,87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20,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40,661)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แสดงอยู่ใน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7,9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281,60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7,9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7,281,609)                                   </w:t>
            </w:r>
          </w:p>
        </w:tc>
        <w:tc>
          <w:tcPr>
            <w:tcW w:w="3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>
          <w:trHeight w:val="29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</w:t>
            </w:r>
            <w:r>
              <w:rPr>
                <w:rFonts w:cs="Angsana New" w:ascii="Angsana New" w:hAnsi="Angsana New"/>
                <w:sz w:val="30"/>
                <w:szCs w:val="30"/>
              </w:rPr>
              <w:t>,230,84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73,29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914,4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42,82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3,1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47,53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18,1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43,61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90,04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667,71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94,15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705,8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929,94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8,498,22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0,863,504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207,58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066,444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 การ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ละ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997,28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4,286,855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6,710,42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390,99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,644,36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746,626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9,657,19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525,695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5,131,50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6,045,47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5,456,91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0,588,5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 การ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ละ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8,502,88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3,646,326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,856,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358,73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635,33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23,408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7,783,79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,792,51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8,437,93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9,065,44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9,372,48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เดือนสิ้นสุดวันที่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                     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9,861,6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3,502,4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1,994,60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ประมาณการค่าสินไหมทดแทนที่เกิดขึ้น                ในงวด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195,83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,005,437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ที่เกิดจากข้อสมมติในการคำนวณสำรอง                 ค่าสินไหมทดแท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32,2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54,62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74,203,87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77,883,417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6,388,2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9,861,62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Cs/>
          <w:sz w:val="32"/>
          <w:szCs w:val="32"/>
        </w:rPr>
        <w:t>30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มิถุนาย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256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>11.1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bCs/>
          <w:sz w:val="32"/>
          <w:szCs w:val="32"/>
        </w:rPr>
        <w:t xml:space="preserve">(31 </w:t>
      </w:r>
      <w:r>
        <w:rPr>
          <w:rFonts w:ascii="Angsana New" w:hAnsi="Angsana New"/>
          <w:b/>
          <w:b/>
          <w:sz w:val="32"/>
          <w:sz w:val="32"/>
          <w:szCs w:val="32"/>
        </w:rPr>
        <w:t>ธันวาคม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2559: 12.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Cs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เดือนสิ้นสุดวันที่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                     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277,214,62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9,044,09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36,133,73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92,879,51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9,657,1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8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0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6,412,79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7,803,51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2,239,63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,991,74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8,652,4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795,263</w:t>
            </w:r>
          </w:p>
        </w:tc>
      </w:tr>
    </w:tbl>
    <w:p>
      <w:pPr>
        <w:pStyle w:val="Normal"/>
        <w:spacing w:before="120" w:after="120"/>
        <w:ind w:left="547" w:right="43" w:hanging="547"/>
        <w:jc w:val="both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</w:t>
      </w:r>
      <w:r>
        <w:rPr>
          <w:rFonts w:ascii="Angsana New" w:hAnsi="Angsana New"/>
          <w:sz w:val="32"/>
          <w:sz w:val="32"/>
          <w:szCs w:val="32"/>
        </w:rPr>
        <w:t xml:space="preserve">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ประกาศจ่ายเงินปันผล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หุ้น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1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ind w:left="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สำหรับ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สดปันผลหุ้นละ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าท และหุ้นปันผลหุ้นละ </w:t>
            </w: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ายงานข้อมูลตามส่วนงานดำเนินง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ได้แก่ ประกันอัคคีภัย ประกันภัยทางทะเลและขนส่ง ประกันภัยรถและประกันภัยเบ็ดเตล็ดอื่น ในระหว่างงวดปัจจุบัน บริษัทฯไม่มีการเปลี่ยนแปลงโครงสร้างของส่วนงานดำเนินงานที่รายงาน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อมูลตามส่วนงานดำเนินงาน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175</w:t>
            </w:r>
            <w:r>
              <w:rPr>
                <w:rFonts w:cs="Angsana New" w:ascii="Angsana New" w:hAnsi="Angsana New"/>
                <w:color w:val="000000"/>
              </w:rPr>
              <w:t>,564,5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21,245,0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355,548,7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227,9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5,586,291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,364,13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297,59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74,51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605,78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6,742,023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200,4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47,4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,074,2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22,1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8,844,26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964,06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6,78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392,9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03,2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85,35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236,3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00,6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467,1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5,4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5,829,62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36,7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32,8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7,28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33,3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70,23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573,0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33,5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,934,4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258,7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8,699,85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ในการจัดการสินไหมทดแทนสุทธิ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95,1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69,5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524,22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78,2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167,19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74,7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1,3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186,9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45,0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528,12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08,4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8,3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34,4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90,1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81,40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378,3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39,2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445,6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013,4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,276,72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จากการรับประกันภัยก่อนค่าใช้จ่ายในการดำเนินงาน         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94,70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4,27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88,79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45,36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423,12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,456,448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6,68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31,94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45,21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0,49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864,33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96,803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767,534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428,5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03,6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,069,0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45,9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2,147,291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</w:t>
            </w:r>
            <w:r>
              <w:rPr>
                <w:rFonts w:ascii="Angsana New" w:hAnsi="Angsana New"/>
              </w:rPr>
              <w:t>จ่ายจากการเอาประกันภัย</w:t>
            </w:r>
            <w:r>
              <w:rPr>
                <w:rFonts w:ascii="Angsana New" w:hAnsi="Angsana New"/>
              </w:rPr>
              <w:t>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,255,84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639,148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31,52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425,97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,152,487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172,7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64,5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,237,5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19,9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994,8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172,77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6,233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179,16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26,55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003,6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  <w:r>
              <w:rPr>
                <w:rFonts w:ascii="Angsana New" w:hAnsi="Angsana New"/>
              </w:rPr>
              <w:t>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99,9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88,3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416,7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93,40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,998,4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02,3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8,1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,7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97,86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45,1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802,3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66,4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4,083,4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91,2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1,943,50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สินไหมทดแท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42,0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3,5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,755,0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48,3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,298,99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23,5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0,8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062,2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36,1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472,82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24,3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6,76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30,5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74,1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035,89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489,9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11,1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1,347,8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58,7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,807,70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จากการรับประกันภัยก่อนค่าใช้จ่าย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12,35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5,28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5,60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2,55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35,80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,092,517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67,956,71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75,7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4,37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1,91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604,710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 xml:space="preserve">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4,11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สำหรับ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250,596)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หก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299,059,1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38,842,9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751,713,0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599,4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7,214,620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,363,13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388,49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73,91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6,487,05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5,112,613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696,0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54,4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,839,0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112,4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2,102,00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278,67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3,52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824,8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8,35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661,01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417,38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40,93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663,9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440,7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7,763,02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25,23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5,2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0,30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96,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287,39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342,6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66,1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5,004,2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237,35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7,050,42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306,9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3,3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0,715,07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73,5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6,888,88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171,2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49,9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262,2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67,8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551,24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47,83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8,2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96,5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87,02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139,71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826,0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51,5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6,573,9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428,37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8,579,846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516,59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14,67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430,33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08,977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470,57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,114,016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43,442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420,10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30,41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1,11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028,18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477,977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550,212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42"/>
        <w:gridCol w:w="1242"/>
        <w:gridCol w:w="1242"/>
        <w:gridCol w:w="1242"/>
        <w:gridCol w:w="124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หก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97,667,5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35,718,65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5,775,3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660,00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4,821,555</w:t>
            </w:r>
          </w:p>
        </w:tc>
      </w:tr>
      <w:tr>
        <w:trPr>
          <w:trHeight w:val="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3,200,02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762,64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846,32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847,171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,656,161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467,5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56,01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,929,02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12,83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8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0,165,39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639,57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6,8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422,4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0,22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719,51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827,94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22,83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0,351,5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82,60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6,884,90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958,40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54,99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6,0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00,2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39,72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786,3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77,82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1,977,5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282,8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9,224,62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82,20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1,48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,705,35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68,2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2,307,26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592,27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8,24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653,7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11,17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775,46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52,0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3,5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910,67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30,3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516,67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626,4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93,3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4,269,7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809,7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0,599,40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cs="Angsana New" w:ascii="Angsana New" w:hAnsi="Angsana New"/>
                <w:b/>
                <w:bCs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59,85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84,50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07,79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3,07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625,22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6,724,583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,099,356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82,26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3,0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01,33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</w:rPr>
              <w:t>ขาดทุนก่อนค่าใช้จ่าย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42,723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1,60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8,886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right="-187" w:hanging="576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ของส่วนงานของบริษัทฯ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lineRule="exact" w:line="260"/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       ทางทะเล               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5</w:t>
            </w:r>
            <w:r>
              <w:rPr>
                <w:rFonts w:cs="Angsana New" w:ascii="Angsana New" w:hAnsi="Angsana New"/>
                <w:sz w:val="22"/>
                <w:szCs w:val="22"/>
              </w:rPr>
              <w:t>,378,16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508,4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6,820,07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1,130,78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3,837,44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24,182,9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58,020,34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5,445,9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263,5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4,390,3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30,4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2,030,2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90,169,4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32,199,77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9,593,0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917,97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62,414,4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9,119,97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46,045,4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12,993,39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59,038,86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0,072,8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999,1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5,026,7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339,1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8,437,93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7,770,1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36,208,053</w:t>
            </w:r>
          </w:p>
        </w:tc>
      </w:tr>
    </w:tbl>
    <w:p>
      <w:pPr>
        <w:pStyle w:val="Normal"/>
        <w:spacing w:before="160" w:after="8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80" w:after="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 บริษัทฯ 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กับบุคคลหรือ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KI General Insurance Company Limited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KI Life Insurance Company Limited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2.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259" w:hanging="259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1)</w:t>
              <w:tab/>
            </w:r>
            <w:r>
              <w:rPr>
                <w:rFonts w:ascii="Angsana New" w:hAnsi="Angsana New"/>
                <w:i/>
                <w:i/>
                <w:iCs/>
              </w:rPr>
              <w:t xml:space="preserve">ถือเป็นบริษัทร่วมจนถึงวันที่ </w:t>
            </w:r>
            <w:r>
              <w:rPr>
                <w:rFonts w:cs="Angsana New" w:ascii="Angsana New" w:hAnsi="Angsana New"/>
                <w:i/>
                <w:iCs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</w:rPr>
              <w:t xml:space="preserve">มีนาคม </w:t>
            </w:r>
            <w:r>
              <w:rPr>
                <w:rFonts w:cs="Angsana New" w:ascii="Angsana New" w:hAnsi="Angsana New"/>
                <w:i/>
                <w:iCs/>
              </w:rPr>
              <w:t xml:space="preserve">2559 </w:t>
            </w:r>
            <w:r>
              <w:rPr>
                <w:rFonts w:ascii="Angsana New" w:hAnsi="Angsana New"/>
                <w:i/>
                <w:i/>
                <w:iCs/>
              </w:rPr>
              <w:t>และหลังจากนั้นถือเป็นบริษัทที่เกี่ยวข้องกัน</w:t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ngsana New" w:ascii="Angsana New" w:hAnsi="Angsana New"/>
                <w:i/>
                <w:iCs/>
              </w:rPr>
              <w:t>(2)</w:t>
              <w:tab/>
            </w:r>
            <w:r>
              <w:rPr>
                <w:rFonts w:ascii="Angsana New" w:hAnsi="Angsana New"/>
                <w:i/>
                <w:i/>
                <w:iCs/>
              </w:rPr>
              <w:t xml:space="preserve">ถือเป็นกิจการที่เกี่ยวข้องกันจนถึงวันที่ </w:t>
            </w:r>
            <w:r>
              <w:rPr>
                <w:rFonts w:cs="Angsana New" w:ascii="Angsana New" w:hAnsi="Angsana New"/>
                <w:i/>
                <w:iCs/>
              </w:rPr>
              <w:t xml:space="preserve">25 </w:t>
            </w:r>
            <w:r>
              <w:rPr>
                <w:rFonts w:ascii="Angsana New" w:hAnsi="Angsana New"/>
                <w:i/>
                <w:i/>
                <w:iCs/>
              </w:rPr>
              <w:t xml:space="preserve">กุมภาพันธ์ </w:t>
            </w:r>
            <w:r>
              <w:rPr>
                <w:rFonts w:cs="Angsana New" w:ascii="Angsana New" w:hAnsi="Angsana New"/>
                <w:i/>
                <w:iCs/>
              </w:rPr>
              <w:t xml:space="preserve">2559 </w:t>
            </w:r>
            <w:r>
              <w:rPr>
                <w:rFonts w:ascii="Angsana New" w:hAnsi="Angsana New"/>
                <w:i/>
                <w:i/>
                <w:iCs/>
              </w:rPr>
              <w:t xml:space="preserve">ซึ่งเป็นวันที่ไม่มีกรรมการร่วมกันแล้วและมีการถือหุ้นระหว่างกันในสัดส่วนที่ต่ำกว่าอัตราร้อยละ </w:t>
            </w:r>
            <w:r>
              <w:rPr>
                <w:rFonts w:cs="Angsana New" w:ascii="Angsana New" w:hAnsi="Angsana New"/>
                <w:i/>
                <w:iCs/>
              </w:rPr>
              <w:t xml:space="preserve">5 </w:t>
            </w:r>
            <w:r>
              <w:rPr>
                <w:rFonts w:ascii="Angsana New" w:hAnsi="Angsana New"/>
                <w:i/>
                <w:i/>
                <w:iCs/>
              </w:rPr>
              <w:t>ของหุ้นที่ออกจำหน่ายและชำระแล้ว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ind w:left="259" w:hanging="259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คเก้นอินดัสเตรียล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ไอ เอ อินทีเรีย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18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lineRule="exact" w:line="420" w:before="16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เงื่อนไขทางการค้าและเกณฑ์ตาม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กลงกันระหว่างบริษัทฯและกิจการที่เกี่ยวข้องกันเหล่านั้นซึ่งเป็นไปตามปกติธุรกิจ โดยสามารถสรุปรายการที่สำคัญได้ดังนี้</w:t>
      </w:r>
    </w:p>
    <w:p>
      <w:pPr>
        <w:pStyle w:val="Normal"/>
        <w:spacing w:lineRule="exact" w:line="340"/>
        <w:ind w:left="547" w:right="-9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990"/>
        <w:gridCol w:w="990"/>
        <w:gridCol w:w="990"/>
        <w:gridCol w:w="990"/>
        <w:gridCol w:w="2880"/>
      </w:tblGrid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ำหรับงวด</w:t>
            </w:r>
            <w:r>
              <w:rPr>
                <w:sz w:val="26"/>
                <w:sz w:val="26"/>
                <w:szCs w:val="26"/>
              </w:rPr>
              <w:t>หก</w:t>
            </w:r>
            <w:r>
              <w:rPr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94,9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7,98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42,66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เกิดขึ้นจริง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1,81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</w:tbl>
    <w:p>
      <w:pPr>
        <w:pStyle w:val="Normal"/>
        <w:spacing w:lineRule="exact" w:line="320" w:before="120" w:after="0"/>
        <w:ind w:left="907" w:hanging="360"/>
        <w:jc w:val="left"/>
        <w:rPr/>
      </w:pP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 xml:space="preserve">30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 xml:space="preserve">2559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  <w:r>
        <w:br w:type="page"/>
      </w:r>
    </w:p>
    <w:p>
      <w:pPr>
        <w:pStyle w:val="Normal"/>
        <w:spacing w:lineRule="exact" w:line="340"/>
        <w:ind w:left="547" w:right="-9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990"/>
        <w:gridCol w:w="990"/>
        <w:gridCol w:w="990"/>
        <w:gridCol w:w="990"/>
        <w:gridCol w:w="2880"/>
      </w:tblGrid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ำหรับงวด</w:t>
            </w:r>
            <w:r>
              <w:rPr>
                <w:sz w:val="26"/>
                <w:sz w:val="26"/>
                <w:szCs w:val="26"/>
              </w:rPr>
              <w:t>หก</w:t>
            </w:r>
            <w:r>
              <w:rPr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ร่วม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b/>
                <w:bCs/>
                <w:sz w:val="26"/>
                <w:szCs w:val="26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44" w:hanging="18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5,64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54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  <w:r>
              <w:rPr>
                <w:rFonts w:cs="Angsana New" w:ascii="Angsana New" w:hAnsi="Angsana New"/>
                <w:sz w:val="26"/>
                <w:szCs w:val="26"/>
              </w:rPr>
              <w:t>,18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pacing w:lineRule="exact" w:line="330"/>
              <w:ind w:left="186" w:right="-108" w:hanging="18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กิจการ                              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5,38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33,9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1,46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72,49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20,4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5,7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63,0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26,47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19,6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82,1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725,6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632,57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14,4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1,2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98,6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56,07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เกิดขึ้นจริง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0,6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3,5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62,1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9,94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21,5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71,3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11,1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13,75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35,4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0,7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90,4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72,5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                  สำนักงานสาข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1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,9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9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40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51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6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33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ามสัญญา</w:t>
            </w:r>
          </w:p>
        </w:tc>
      </w:tr>
    </w:tbl>
    <w:p>
      <w:pPr>
        <w:pStyle w:val="Normal"/>
        <w:spacing w:lineRule="exact" w:line="320" w:before="120" w:after="0"/>
        <w:ind w:left="907" w:hanging="36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 xml:space="preserve">30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 xml:space="preserve">2559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รายละเอียด 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จากสัญญา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,336,1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,315,70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-43" w:hanging="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58" w:right="-115" w:hanging="15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7,396,1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273,44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5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5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67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2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2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4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9,4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4,06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007,5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,629,46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96,7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27,320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16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4140" w:leader="none"/>
        </w:tabs>
        <w:spacing w:before="8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สาม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พนักงานที่ให้แก่กรรมการและผู้บริหาร ดังต่อไปนี้</w:t>
      </w:r>
    </w:p>
    <w:p>
      <w:pPr>
        <w:pStyle w:val="Normal"/>
        <w:ind w:right="-9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42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665"/>
        <w:gridCol w:w="1665"/>
        <w:gridCol w:w="1665"/>
        <w:gridCol w:w="1665"/>
      </w:tblGrid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02,14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48,63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02,78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57,899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,9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43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4,53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204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04,04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46,06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207,32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054,103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60" w:after="8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และทรัพย์สินที่จัดสรรไว้เป็นเงินสำรอง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8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ทรัพย์ประกันและ</w:t>
      </w:r>
      <w:r>
        <w:rPr>
          <w:rFonts w:ascii="Angsana New" w:hAnsi="Angsana New"/>
          <w:sz w:val="32"/>
          <w:sz w:val="32"/>
          <w:szCs w:val="32"/>
        </w:rPr>
        <w:t>ทรัพย์สินที่จัดสรรไว้เป็นเงินสำรอง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9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5"/>
        <w:gridCol w:w="1506"/>
        <w:gridCol w:w="1505"/>
        <w:gridCol w:w="1501"/>
        <w:gridCol w:w="18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ทรัพย์ประกั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20,21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19,49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์สินที่จัดสรรไว้เป็นเงินสำรอง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-11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สถาบันการเงิ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</w:t>
            </w:r>
            <w:r>
              <w:rPr>
                <w:rFonts w:cs="Angsana New" w:ascii="Angsana New" w:hAnsi="Angsana New"/>
                <w:sz w:val="30"/>
                <w:szCs w:val="30"/>
              </w:rPr>
              <w:t>,000,0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000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000,00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60" w:after="8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อื่นที่มีข้อจำกัดและภาระผูกพัน</w:t>
      </w:r>
    </w:p>
    <w:p>
      <w:pPr>
        <w:pStyle w:val="Normal"/>
        <w:spacing w:before="80" w:after="0"/>
        <w:ind w:left="547" w:hanging="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>30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eastAsia="th-TH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  <w:lang w:eastAsia="th-TH"/>
        </w:rPr>
        <w:t>ได้วางหลักทรัพย์</w:t>
      </w:r>
      <w:r>
        <w:rPr>
          <w:rFonts w:ascii="Angsana New" w:hAnsi="Angsana New"/>
          <w:sz w:val="32"/>
          <w:sz w:val="32"/>
          <w:szCs w:val="32"/>
          <w:lang w:eastAsia="th-TH"/>
        </w:rPr>
        <w:t>บางส่วนไว้เป็นหลักประกัน 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7"/>
        <w:gridCol w:w="1508"/>
        <w:gridCol w:w="1507"/>
        <w:gridCol w:w="150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162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ยื่นประกันกรณีที่ผู้เอาประกันที่เป็นผู้ขับขี่รถยนต์ตกเป็นผู้ต้องห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2,84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ตรเงินฝากสถาบันการเงิ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ภายหน้าและภาระผูกพั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ที่ต้องจ่ายค่าหุ้นสำหรับการลงทุนในบริษัทร่วมเพิ่มเติมอีกจำนวน </w:t>
      </w:r>
      <w:r>
        <w:rPr>
          <w:rFonts w:cs="Angsana New" w:ascii="Angsana New" w:hAnsi="Angsana New"/>
          <w:sz w:val="32"/>
          <w:szCs w:val="32"/>
        </w:rPr>
        <w:t>22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ที่ตกลงกันในสัญญาร่วมทุน</w:t>
      </w:r>
    </w:p>
    <w:p>
      <w:pPr>
        <w:pStyle w:val="Normal"/>
        <w:spacing w:before="120" w:after="120"/>
        <w:ind w:left="540" w:right="36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ได้เข้าทำสัญญาเช่าดำเนินงานที่เกี่ยวข้องกับการเช่าอาคาร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>30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left="852"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904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961,79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904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42,482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>ล้านบาท และหนังสือรับรองที่ออก</w:t>
      </w:r>
      <w:r>
        <w:rPr>
          <w:rFonts w:ascii="Angsana New" w:hAnsi="Angsana New"/>
          <w:sz w:val="32"/>
          <w:sz w:val="32"/>
          <w:szCs w:val="32"/>
        </w:rPr>
        <w:t xml:space="preserve">ในนามบริษัทฯเป็นจำนวน </w:t>
      </w:r>
      <w:r>
        <w:rPr>
          <w:rFonts w:cs="Angsana New" w:ascii="Angsana New" w:hAnsi="Angsana New"/>
          <w:sz w:val="32"/>
          <w:szCs w:val="32"/>
        </w:rPr>
        <w:t xml:space="preserve">8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ฯ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ซึ่งออกโดย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ยอดคงค้างของคดีที่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190.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การเป็นผู้รับประกันภัย ซึ่งผลของการพิจารณาคดีดังกล่าวยังไม่สิ้นสุด ทั้งนี้จากทุนทรัพย์ที่ฟ้องร้องดังกล่าว บริษัทฯมีภาระผูกพันไม่เกินทุนประกันสูงสุดของกรมธรรม์ คิด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30.4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อย่างไรก็ตาม 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29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ไว้แล้วในงบ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9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9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8.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0"/>
        </w:numPr>
        <w:spacing w:before="120" w:after="120"/>
        <w:ind w:left="540" w:right="-43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แยกแสดงตามลำดับชั้นของมูลค่ายุติธรรม 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62"/>
        <w:gridCol w:w="1463"/>
        <w:gridCol w:w="1462"/>
        <w:gridCol w:w="1463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มูลค่า</w:t>
            </w:r>
          </w:p>
        </w:tc>
        <w:tc>
          <w:tcPr>
            <w:tcW w:w="43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ัฐบาลและรัฐวิสาหกิจ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31,259,65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0,742,82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90,516,82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31,259,65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41,194,24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41,194,24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41,194,24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/>
              </w:rPr>
              <w:t>ตราสาร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ทุ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090,603,22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038,535,10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2,068,12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090,603,2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62"/>
        <w:gridCol w:w="1463"/>
        <w:gridCol w:w="1462"/>
        <w:gridCol w:w="1463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มูลค่า</w:t>
            </w:r>
          </w:p>
        </w:tc>
        <w:tc>
          <w:tcPr>
            <w:tcW w:w="43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ัฐบาลและรัฐวิสาหกิจ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12,391,36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0,680,19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71,711,17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12,391,36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16,869,64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16,869,64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16,869,64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/>
              </w:rPr>
              <w:t>ตราสาร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ทุ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30,745,1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079,621,5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1,123,65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30,745,168</w:t>
            </w:r>
          </w:p>
        </w:tc>
      </w:tr>
    </w:tbl>
    <w:p>
      <w:pPr>
        <w:pStyle w:val="Normal"/>
        <w:tabs>
          <w:tab w:val="clear" w:pos="706"/>
          <w:tab w:val="decimal" w:pos="792" w:leader="none"/>
        </w:tabs>
        <w:spacing w:before="240" w:after="120"/>
        <w:ind w:left="547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การประมาณมูลค่ายุติธรรมของเครื่องมือทางการเงินตามหลักเกณฑ์ดังนี้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แสดงมูลค่ายุติธรรมซึ่งคำนวณโดยใช้อัตราผลตอบแทนที่ประกาศโดยสมาคมตลาดตราสารหนี้ไทย 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ซื้อขายในตลาดหลักทรัพย์แห่งประเทศไทยแสดงมูลค่ายุติธรรมตามราคาตลาด เงินลงทุนในหน่วยลงทุนที่ไม่ได้ซื้อขายในตลาดหลักทรัพย์แห่งประเทศไทยคำนวณโดยใช้มูลค่าหน่วยลงทุนที่ประกาศโดยบริษัทหลักทรัพย์จัดการกองทุน 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36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sz w:val="3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rFonts w:cs="Tms Rm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2:30:00Z</dcterms:created>
  <dc:creator>THW331002</dc:creator>
  <dc:description/>
  <cp:keywords/>
  <dc:language>en-US</dc:language>
  <cp:lastModifiedBy>Suphanee Saktrakul</cp:lastModifiedBy>
  <cp:lastPrinted>2017-07-27T08:32:00Z</cp:lastPrinted>
  <dcterms:modified xsi:type="dcterms:W3CDTF">2017-08-10T01:47:00Z</dcterms:modified>
  <cp:revision>638</cp:revision>
  <dc:subject/>
  <dc:title>บริษัท ไทยรับประกันภัยต่อ จำกัด (มหาชน)</dc:title>
</cp:coreProperties>
</file>