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6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 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00"/>
        <w:gridCol w:w="30"/>
        <w:gridCol w:w="1470"/>
        <w:gridCol w:w="1500"/>
      </w:tblGrid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ต่อ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3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95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917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6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>,63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36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7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3)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2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left="342" w:right="-43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สำรองประกันภัยส่วนที่เรียกคืนจากการประกันภัยต่อ โดยอ้างอิงจากเอกสารหลักฐานและรายงานการสำรวจภัยที่ได้รับ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ได้ออกมาตรการในการผ่อนคลายกรอบการดำรงเงินกองทุนตามระดับความเสี่ยง สำหรับความเสียหายที่เกี่ยวเนื่องกับเหตุอุทกภัยโดยมีระยะเวลา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06"/>
          <w:tab w:val="center" w:pos="52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3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ListParagraph"/>
        <w:spacing w:before="120" w:after="120"/>
        <w:ind w:left="540" w:right="-45" w:hanging="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540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47" w:hanging="4"/>
        <w:jc w:val="left"/>
        <w:rPr>
          <w:rFonts w:ascii="Angsana New" w:hAnsi="Angsana New" w:cs="AngsanaUPC"/>
          <w:sz w:val="32"/>
          <w:szCs w:val="32"/>
          <w:lang w:val="th-TH"/>
        </w:rPr>
      </w:pPr>
      <w:r>
        <w:rPr>
          <w:rFonts w:ascii="Angsana New" w:hAnsi="Angsana New" w:cs="AngsanaUPC"/>
          <w:sz w:val="32"/>
          <w:sz w:val="32"/>
          <w:szCs w:val="32"/>
          <w:lang w:val="th-TH"/>
        </w:rPr>
        <w:t>สภาวิชาชีพบัญชีได้ออกประกาศสภาวิชาชีพบัญชี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ซึ่งลงประกาศในราชกิจจานุเบกษาในระหว่างงวดปัจจุบั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</w:t>
            </w: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ูร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กเว้นมาตรฐานการรายงานทางการเงิน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ญญาประกัน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อยู่ระหว่างการประเมินผลกระทบต่องบการการเงินในปีที่เริ่ม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ยังไม่สามารถสรุปผลได้ในขณะ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585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95,48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9,253,44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,316,9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1,929,23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387,69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5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045,7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929,98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72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93,9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6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6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6,0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5,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9,8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89,5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2,56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21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65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,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57,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92,663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42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42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6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71,236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,80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,607,09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41,935,8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79,355,4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การประกันภัย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0,508,76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,3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2,201,3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5,940,3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58,16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21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30,643,0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(24,036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,607,0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01,46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1,111,5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546,5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929,2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682,6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18,7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301,4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027,6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027,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710,3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18,7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329,15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2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9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813,0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08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821,0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929,2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742,2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08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,750,2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,751,1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63,0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214,1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73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41,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644,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9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931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,934,81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4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,8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0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,8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0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280" w:before="240" w:after="0"/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ท่าของเงินเดือน คิดอัตราดอกเบี้ยร้อยละ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9" w:hanging="54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/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10"/>
        <w:gridCol w:w="810"/>
        <w:gridCol w:w="780"/>
        <w:gridCol w:w="780"/>
        <w:gridCol w:w="780"/>
        <w:gridCol w:w="780"/>
        <w:gridCol w:w="930"/>
        <w:gridCol w:w="900"/>
      </w:tblGrid>
      <w:tr>
        <w:trPr/>
        <w:tc>
          <w:tcPr>
            <w:tcW w:w="369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9,375,83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8"/>
        <w:gridCol w:w="1488"/>
        <w:gridCol w:w="1488"/>
        <w:gridCol w:w="1489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ก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468,3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05,56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,552,59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9,937,59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หกเดือ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หกเดือนสิ้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21,973,2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28,137,6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6,671,711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1,564,187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,457,786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01,56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44"/>
        <w:gridCol w:w="845"/>
        <w:gridCol w:w="844"/>
        <w:gridCol w:w="845"/>
        <w:gridCol w:w="844"/>
        <w:gridCol w:w="845"/>
        <w:gridCol w:w="844"/>
        <w:gridCol w:w="845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หว่างติดตั้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312,4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238,5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,981,85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54,6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100,040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1,223,447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3</w:t>
            </w:r>
            <w:r>
              <w:rPr>
                <w:rFonts w:cs="Angsana New" w:ascii="Angsana New" w:hAnsi="Angsana New"/>
                <w:sz w:val="18"/>
                <w:szCs w:val="18"/>
              </w:rPr>
              <w:t>,7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1,567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09,8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2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528,351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32)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36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7,655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189,056)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5,089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382,175)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920,751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,784,726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84,837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,049,528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40,480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62,1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189,098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2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,515,2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 xml:space="preserve">8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8,75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  <w:r>
              <w:rPr>
                <w:rFonts w:cs="Angsana New" w:ascii="Angsana New" w:hAnsi="Angsana New"/>
                <w:sz w:val="30"/>
                <w:szCs w:val="30"/>
              </w:rPr>
              <w:t>,33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6,346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96,74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3) </w:t>
      </w:r>
      <w:r>
        <w:rPr>
          <w:rFonts w:ascii="Angsana New" w:hAnsi="Angsana New"/>
          <w:sz w:val="32"/>
          <w:sz w:val="32"/>
          <w:szCs w:val="32"/>
        </w:rPr>
        <w:t>ของกำไร</w:t>
      </w:r>
      <w:r>
        <w:rPr>
          <w:rFonts w:ascii="Angsana New" w:hAnsi="Angsana New"/>
          <w:sz w:val="32"/>
          <w:sz w:val="32"/>
          <w:szCs w:val="32"/>
        </w:rPr>
        <w:t>หรือขาดทุนก่อนภาษี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ละบวกกลับด้วยสำรองและค่าใช้จ่ายต่างๆ ที่ไม่อนุญาตให้ถือเป็นค่าใช้จ่ายในการคำนวณภาษี หักด้วยเงินปันผลที่ได้รับยกเว้นไม่ต้องนำมารวมเป็นเงินได้และปรับปรุงด้วยค่าใช้จ่ายภาษีเงินได้รอตัดบัญชี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29" w:hanging="360"/>
        <w:jc w:val="right"/>
        <w:rPr/>
      </w:pP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18,4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708,79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70,5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</w:rPr>
              <w:t>นิติบุคคลของงวด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522" w:right="-18" w:hanging="5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0,3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77,2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73,26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239,923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28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239,923)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สามเดือนและหกเ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-96" w:hanging="360"/>
        <w:jc w:val="right"/>
        <w:rPr/>
      </w:pPr>
      <w:r>
        <w:rPr>
          <w:rFonts w:cs="Angsana New" w:ascii="Angsana New" w:hAnsi="Angsana New"/>
          <w:sz w:val="28"/>
        </w:rPr>
        <w:tab/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หกเดือนสิ้นสุด</w:t>
            </w:r>
            <w:r>
              <w:rPr>
                <w:rFonts w:ascii="Angsana New" w:hAnsi="Angsana New"/>
              </w:rPr>
              <w:t xml:space="preserve">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08,9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341,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41,9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51,73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81,7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28,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/>
            </w:pPr>
            <w:r>
              <w:rPr>
                <w:rFonts w:cs="Angsana New" w:ascii="Angsana New" w:hAnsi="Angsana New"/>
              </w:rPr>
              <w:t>40,248,3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98,899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</w:rPr>
              <w:t>ผลกระทบทางภาษีของ</w:t>
            </w:r>
            <w:r>
              <w:rPr>
                <w:rFonts w:ascii="Angsana New" w:hAnsi="Angsana New" w:cs="Angsana New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2,91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60,0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51,1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741,02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239,923)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60" w:after="0"/>
        <w:ind w:left="360" w:right="-101" w:hanging="36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หกเดือนสิ้นสุด</w:t>
            </w:r>
            <w:r>
              <w:rPr>
                <w:rFonts w:ascii="Angsana New" w:hAnsi="Angsana New"/>
              </w:rPr>
              <w:t xml:space="preserve">  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940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835,9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689,3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889,33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88,0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32,2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/>
            </w:pPr>
            <w:r>
              <w:rPr>
                <w:rFonts w:cs="Angsana New" w:ascii="Angsana New" w:hAnsi="Angsana New"/>
              </w:rPr>
              <w:t>35,137,8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84,546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</w:rPr>
              <w:t>ผลกระทบทางภาษีของ</w:t>
            </w:r>
            <w:r>
              <w:rPr>
                <w:rFonts w:ascii="Angsana New" w:hAnsi="Angsana New" w:cs="Angsana New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29,14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3,80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40,5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55,37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239,923)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9000" w:leader="none"/>
        </w:tabs>
        <w:spacing w:lineRule="exact" w:line="360"/>
        <w:ind w:left="360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1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36"/>
        <w:gridCol w:w="1836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napToGrid w:val="false"/>
              <w:spacing w:lineRule="exact" w:line="360"/>
              <w:ind w:right="196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left="72" w:right="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left="72" w:right="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79,12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77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66,64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,11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ซื้อธุรกิจ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6,03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6,03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463,87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549,44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60"/>
              <w:ind w:left="342" w:right="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ยังไม่ได้รายงานให้บริษัทฯทราบ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5,0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4,7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บนัสพนักงาน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6,72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0,40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9,65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9,08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2,72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,96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493,28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820,0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36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ที่ยังไม่เกิดขึ้นจากการ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7,166,1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309,318</w:t>
            </w:r>
          </w:p>
        </w:tc>
      </w:tr>
    </w:tbl>
    <w:p>
      <w:pPr>
        <w:pStyle w:val="Normal"/>
        <w:spacing w:before="16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trHeight w:val="291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44,14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84,7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9,9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6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71,8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3,3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2,3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2,8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412,8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639,82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73,0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,939,4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036,9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464,0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2,440,3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3,762,0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ก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46,897,55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20,547,1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3,322,8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577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7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3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6,71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4,80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6,649,3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5,277,4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812,6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1890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678,634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02,371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7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9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4,800,002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8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8"/>
        <w:gridCol w:w="1482"/>
        <w:gridCol w:w="1830"/>
        <w:gridCol w:w="1950"/>
      </w:tblGrid>
      <w:tr>
        <w:trPr/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,0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201,168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4,76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9,303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2,8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1,86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8,59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37,14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4,2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4,7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spacing w:lineRule="exact" w:line="380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2" w:hRule="atLeast"/>
        </w:trPr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1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7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7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79,8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19,3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33,0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590,3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2,442,28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066,06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76,94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24,22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98,07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71,31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,036,618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81,653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2,8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595,1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34,9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18,9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,405,67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860,21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0,25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04,78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0,8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24,81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649,199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93,4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22,6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8,890,3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5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4,1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756,47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54,4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3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6,5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8,1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2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26,11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847,9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6,3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346,8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13,9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47,4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,882,591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026,27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3,0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113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9,1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09,62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169,93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98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6,3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2,2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9,3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373,74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,5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6,7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04,9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,8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1,2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62,47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7,0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7,02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342,03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56,17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257,98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315,96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1,0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983,1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109,23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,092,419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95,2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4,621,7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7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8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73,4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8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,699,0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7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74,4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83,7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58,2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09</w:t>
            </w:r>
          </w:p>
        </w:tc>
      </w:tr>
      <w:tr>
        <w:trPr>
          <w:trHeight w:val="279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FF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891,75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5,7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141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9,7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83,2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8,4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92,8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05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53,8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3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0,8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979,86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1,6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,3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71,4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17,24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63,1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357,1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7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30,6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121,08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16,1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237,266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717,6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4,4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922,015,3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09,6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42,2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6,649,33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,596,07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288,49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704,69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494,35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050,87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2,134,487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121,5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75,9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,310,6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5,2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91,3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4,514,84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000,39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3,4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379,15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8,0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89,56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967,667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121,1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29,3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8,931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63,3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01,7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547,1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1,3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98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25,7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4,8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2,0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482,5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592,5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28,0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3,757,3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68,1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83,7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6,029,76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2,636,75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3,7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508,0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1,4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57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244,26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820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24,4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972,3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3,0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50,1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380,5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1,8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5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384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6,0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58,5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2,3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2,36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15,58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64,08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9,487,58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47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93,98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7,405,71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817,6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2,223,343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254,3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49,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,878,6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78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65,3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,027,0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0,435,7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350,02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67,3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64,97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45,1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2,163,175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818,5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99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111,3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13,9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20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,863,83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3,04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5,59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78,66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9,59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90,17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76,704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815,5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25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232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83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30,0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787,12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62,83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95,2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2,10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8,5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72,55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51,2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678,3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20,6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3,864,7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2,0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02,6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,538,413</w:t>
            </w:r>
          </w:p>
        </w:tc>
      </w:tr>
      <w:tr>
        <w:trPr>
          <w:trHeight w:val="31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21,9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5,6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320,7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1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36,3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217,74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739,5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80,1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501,8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6,1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2,6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,140,38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4,1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0,7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7,0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9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4,0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980,90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575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56,5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212,9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24,1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23,0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8,692,41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587,31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9,279,72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พนักงานที่ไม่ใช่ค่าใช้จ่ายการรับประกันภัยและ          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31,5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97,45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44,24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431,5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22,8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27,33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54,0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552,6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,0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,8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1,9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6,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และหนี้สงสัยจะสูญ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8,6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50,7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34,749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36,9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27,8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26,67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91,541</w:t>
            </w:r>
          </w:p>
        </w:tc>
      </w:tr>
      <w:tr>
        <w:trPr>
          <w:trHeight w:val="24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16,17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587,3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1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7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5,17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37,25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02,60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58,4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5,43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6,2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4,1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9,9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90,0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99,10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76,64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771,7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,138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,71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6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7,89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3,9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0,8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2,52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19,6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5,58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7,17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3,6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16,4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4,82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9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9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3,0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5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07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135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3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9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8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0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,94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1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5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8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1,5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87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7,2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0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5,18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7,8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0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93,44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3,3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3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,24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3,8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5,9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2,0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1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29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3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3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8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37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94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7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76,9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73,79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51,53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06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,1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49,33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567,1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65,578</w:t>
            </w:r>
          </w:p>
        </w:tc>
      </w:tr>
    </w:tbl>
    <w:p>
      <w:pPr>
        <w:pStyle w:val="Normal"/>
        <w:spacing w:lineRule="exact" w:line="340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2,61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76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5,0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3,1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1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62,18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622,3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8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7,8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8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5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ดอะเพ็ท จำกัด 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74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94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73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66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ปอเรชั่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4,95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10,998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5,2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81,0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681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4,398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0,3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9,88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95,0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0,0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1,98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6,33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8,7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6,0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นดัสทรี่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4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9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2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1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</w:tr>
    </w:tbl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  <w:r>
        <w:br w:type="page"/>
      </w:r>
    </w:p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30,16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43,29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,322,2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6,525,4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0,1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892,4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,532,3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417,8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196,7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85,1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224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2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,4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2,74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89,15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,003,5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314,3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30,1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9,9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3"/>
        <w:gridCol w:w="1503"/>
        <w:gridCol w:w="1503"/>
        <w:gridCol w:w="150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48,7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56,9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856,9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กรรมการบริหาร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ในงบการเงิน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 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224"/>
        <w:gridCol w:w="1224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5</w:t>
            </w:r>
            <w:r>
              <w:rPr>
                <w:rFonts w:cs="Angsana New" w:ascii="Angsana New" w:hAnsi="Angsana New"/>
              </w:rPr>
              <w:t>,9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9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06,6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8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636,75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3,72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508,04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69,2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244,2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84,8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6,0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158,5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2,36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  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5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4,0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,487,5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8,4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7,405,71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176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3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69,7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3,4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624,05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817,6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806,4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49,3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71,6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52,5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7,93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,216,02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41,96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5,992,7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249,169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188"/>
        <w:gridCol w:w="126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254,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549,7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878,65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344,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,027,00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,435,7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350,0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67,330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610,0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2,163,17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18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99,7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111,32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34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,863,83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2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3,0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,5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78,668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20,5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76,70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15,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25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232,6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13,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787,12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62,8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5,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2,10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61,0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51,28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78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0,6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864,76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74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538,41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21,95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89,4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217,74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39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18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140,38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4,1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80,90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3,3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575,7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47,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,692,4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0,897,34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4,0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651,7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5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0,846,00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7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7,5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,5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95,67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ก่อน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51,7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39,92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11,811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0" w:right="-331" w:hanging="54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2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ัคคีภั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ทะเลและขนส่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ร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เบ็ดเตล็ดอื่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ี่    ปันส่วนไม่ได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                 ซึ่ง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51,419,75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227,2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,087,2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,080,1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58,814,4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79,367,2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038,181,66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39,073,4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4,953,4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307,14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283,4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66,617,3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855,5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515,472,9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93,435,35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2,020,7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6,208,1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471,3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704,135,54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68,013,54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72,149,0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064,858,4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6,199,6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4,875,8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512,3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96,446,2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94,580,5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91,026,770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4" w:right="57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4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3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7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3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221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จากทุนทรัพย์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2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8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61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อย่างไรก็ตาม บริษัทฯได้บันทึกสำรองเผื่อผลเสียหายที่อาจเกิดขึ้นเป็นจำนวนประมาณ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1.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    </w:t>
      </w:r>
      <w:r>
        <w:rPr>
          <w:rFonts w:cs="Angsana New" w:ascii="Angsana New" w:hAnsi="Angsana New"/>
          <w:spacing w:val="-2"/>
          <w:sz w:val="32"/>
          <w:szCs w:val="32"/>
        </w:rPr>
        <w:t>45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ว้แล้วในงบการเงิ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CordiaUPC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Suphanee Saktrakul</cp:lastModifiedBy>
  <cp:lastPrinted>2013-08-07T19:57:00Z</cp:lastPrinted>
  <dcterms:modified xsi:type="dcterms:W3CDTF">2013-08-09T09:54:00Z</dcterms:modified>
  <cp:revision>806</cp:revision>
  <dc:subject/>
  <dc:title>บริษัท ไทยรับประกันภัยต่อ จำกัด (มหาชน)</dc:title>
</cp:coreProperties>
</file>