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29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sz w:val="32"/>
          <w:szCs w:val="32"/>
        </w:rPr>
        <w:t xml:space="preserve">) 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before="0" w:after="120"/>
        <w:ind w:right="29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>2552</w:t>
      </w:r>
    </w:p>
    <w:p>
      <w:pPr>
        <w:pStyle w:val="Normal"/>
        <w:spacing w:before="360" w:after="120"/>
        <w:ind w:left="547" w:right="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ัดตั้งขึ้นเป็นบริษัทมหาชนและมีภูมิลำเนาในประเทศไทย ธุรกิจหลักของบริษัทฯคือการรับประกันวินาศภัย โดยมีที่อยู่ตามที่จดทะเบียนซึ่งเป็นสำนักงานใหญ่ คือ 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right="29" w:hanging="54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เพิ่มเติมให้อยู่ในรูปแบบเช่นเดียวกับงบการเงินประจำปี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จากงบการเงินฉบับภาษาไทยดังกล่าว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/2553 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มาตรฐานการบัญชีและมาตรฐานการรายงานทางการเงินใหม่ซึ่งยังไม่มีผลบังคับใช้ในปีปัจจุบัน ยกเว้นแม่บทการบัญชีซึ่งมีผลบังคับใช้ทันทีที่ประกาศ</w:t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150"/>
        <w:gridCol w:w="1653"/>
      </w:tblGrid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bookmarkStart w:id="0" w:name="OLE_LINK4"/>
            <w:bookmarkStart w:id="1" w:name="OLE_LINK3"/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  <w:bookmarkEnd w:id="0"/>
            <w:bookmarkEnd w:id="1"/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8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259" w:hanging="16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ผลบังคับใช้ทันที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</w:t>
            </w:r>
          </w:p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ทางบัญชี และข้อผิดพลาด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2" w:name="OLE_LINK2"/>
            <w:bookmarkStart w:id="3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  <w:bookmarkEnd w:id="2"/>
            <w:bookmarkEnd w:id="3"/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86" w:right="-10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29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216" w:right="-141" w:hanging="21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  <w:tc>
          <w:tcPr>
            <w:tcW w:w="165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75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150"/>
        <w:gridCol w:w="1620"/>
      </w:tblGrid>
      <w:tr>
        <w:trPr/>
        <w:tc>
          <w:tcPr>
            <w:tcW w:w="3984" w:type="dxa"/>
            <w:tcBorders/>
          </w:tcPr>
          <w:p>
            <w:pPr>
              <w:pStyle w:val="Normal"/>
              <w:ind w:left="186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216" w:right="-141" w:hanging="216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9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62" w:right="-141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9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และมาตรฐานการรายงานทางการเงินข้างต้นจะไม่มีผลกระทบอย่างเป็นสาระสำคัญต่องบการเงินสำหรับปีที่เริ่มใช้มาตรฐานการบัญชี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331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420"/>
        <w:gridCol w:w="1440"/>
        <w:gridCol w:w="1440"/>
        <w:gridCol w:w="1530"/>
        <w:gridCol w:w="1530"/>
        <w:gridCol w:w="9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306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202" w:right="43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46" w:leader="none"/>
                <w:tab w:val="right" w:pos="7200" w:leader="none"/>
                <w:tab w:val="right" w:pos="8540" w:leader="none"/>
              </w:tabs>
              <w:snapToGrid w:val="false"/>
              <w:ind w:left="168" w:right="168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ind w:left="168" w:right="168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7200" w:leader="none"/>
                <w:tab w:val="right" w:pos="8540" w:leader="none"/>
              </w:tabs>
              <w:snapToGrid w:val="false"/>
              <w:ind w:left="168" w:right="118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167" w:right="170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374"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46" w:leader="none"/>
              </w:tabs>
              <w:snapToGrid w:val="false"/>
              <w:ind w:left="168" w:right="16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168" w:right="16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168" w:right="25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167" w:right="1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,378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2,959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right="-11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94,823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167"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501,217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721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,331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071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,244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6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619" w:leader="none"/>
                <w:tab w:val="right" w:pos="7200" w:leader="none"/>
                <w:tab w:val="right" w:pos="8540" w:leader="none"/>
              </w:tabs>
              <w:ind w:left="378" w:right="-10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47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567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202" w:right="43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ลักทรัพย์เผื่อข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8,746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8,746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461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249" w:leader="none"/>
              </w:tabs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461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202" w:right="43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จะถือจนครบกำหนด 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,840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,539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579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65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,817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,015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-10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8,236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4,519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ทั่วไป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49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349"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9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9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349"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67)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567)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ทั่วไป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2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2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ในหลักทรัพย์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8,594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,592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กิน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เงินลงทุนมีรายละเอียดดังนี้</w:t>
      </w:r>
    </w:p>
    <w:p>
      <w:pPr>
        <w:pStyle w:val="Normal"/>
        <w:tabs>
          <w:tab w:val="clear" w:pos="706"/>
          <w:tab w:val="left" w:pos="72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94"/>
        <w:gridCol w:w="1694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left="162" w:right="14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162" w:right="14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862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581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39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0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,827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6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47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56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912)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1,642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มูลค่าเงินลง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735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92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มีระยะเวลาครบกำหนดดังนี้</w:t>
      </w:r>
    </w:p>
    <w:p>
      <w:pPr>
        <w:pStyle w:val="Normal"/>
        <w:ind w:left="36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0"/>
        <w:gridCol w:w="1350"/>
        <w:gridCol w:w="1267"/>
        <w:gridCol w:w="1336"/>
        <w:gridCol w:w="1339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ind w:left="-18"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รบกำหนด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จะถือจนครบกำหนด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55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062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210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68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,840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579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579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กู้ 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606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1,211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0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,817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247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,421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68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8,23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: 5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หลักทรัพย์ในการ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วางไว้กับนายทะเบียนสำนักงานคณะกรรมการกำกับและส่งเสริมการประกอบธุรกิจประกันภัยเพื่อเป็นหลักทรัพย์ค้ำประกันตามพระราชบัญญัติประกันวินาศภัย 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</w:t>
      </w:r>
      <w:r>
        <w:rPr>
          <w:rFonts w:ascii="Angsana New" w:hAnsi="Angsana New"/>
          <w:sz w:val="32"/>
          <w:sz w:val="32"/>
          <w:szCs w:val="32"/>
        </w:rPr>
        <w:t>พันธบัตร</w:t>
      </w:r>
      <w:r>
        <w:rPr>
          <w:rFonts w:ascii="Angsana New" w:hAnsi="Angsana New"/>
          <w:sz w:val="32"/>
          <w:sz w:val="32"/>
          <w:szCs w:val="32"/>
        </w:rPr>
        <w:t xml:space="preserve">ซึ่งมีมูลค่ายุติธรรมจำนวน </w:t>
      </w:r>
      <w:r>
        <w:rPr>
          <w:rFonts w:cs="Angsana New" w:ascii="Angsana New" w:hAnsi="Angsana New"/>
          <w:sz w:val="32"/>
          <w:szCs w:val="32"/>
        </w:rPr>
        <w:t>146.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ว้เป็นเงินสำรองประกันภัยกับนายทะเบียนสำนักงานคณะกรรมการกำกับและส่งเสริมการประกอบธุรกิจประกันภัยตามพระราชบัญญัติประกันวินาศภั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0" w:right="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และบุคคลหรือกิจการที่เกี่ยวข้องกัน สามารถสรุปได้ดังนี้</w:t>
      </w:r>
    </w:p>
    <w:tbl>
      <w:tblPr>
        <w:tblW w:w="8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97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ชื่อ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ือหุ้นในบริษัทฯ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พิทักษ์สิน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6.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ากรผลิตภัณฑ์น้ำมันพืช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ยามกลการ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หวั่งหลี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ิทธินันท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ชัยทิพย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ยาม มอดิฟายด์ สตาร์ช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</w:tbl>
    <w:p>
      <w:pPr>
        <w:pStyle w:val="Normal"/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ริษัทเหล่านั้นซึ่งเป็นไปตามปกติธุรกิจ โดยสามารถสรุปได้ดังนี้</w:t>
      </w:r>
      <w:r>
        <w:br w:type="page"/>
      </w:r>
    </w:p>
    <w:p>
      <w:pPr>
        <w:pStyle w:val="Normal"/>
        <w:spacing w:lineRule="exact" w:line="325"/>
        <w:ind w:right="29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240"/>
        <w:gridCol w:w="1350"/>
        <w:gridCol w:w="1260"/>
        <w:gridCol w:w="1350"/>
        <w:gridCol w:w="135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/>
            </w:pPr>
            <w:r>
              <w:rPr>
                <w:rFonts w:ascii="Angsana New" w:hAnsi="Angsana New"/>
              </w:rPr>
              <w:t>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/>
            </w:pPr>
            <w:r>
              <w:rPr>
                <w:rFonts w:ascii="Angsana New" w:hAnsi="Angsana New"/>
              </w:rPr>
              <w:t>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left="-11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ึ่งแสดงเงินลงทุนตามวิธีราคาทุ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left="-11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5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รับต่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จ่ายต่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เช่า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ธุรกิจกับ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รับตร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นิปปอน โคอะ อินชัวรันส์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โบรกเกอร์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ประเทศไทย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จำกัด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*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4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8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หพิทักษ์สิน จำกัด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*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8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68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อุตสาหกรรมถังโลหะไทย </w:t>
            </w:r>
          </w:p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ไทย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-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เยอรมัน เซรามิค </w:t>
            </w:r>
          </w:p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อินดัสทรี่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decimal" w:pos="97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ธนากรผลิตภัณฑ์น้ำมันพืช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0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รังสิตพลาซ่า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าธรธานี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ยามกลการ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หวั่งหลี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ิทธินันท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ชัยทิพย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ยาม มอดิฟายด์ สตาร์ช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วโรปกรณ์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เสริมสุข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รับ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ต่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6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จ่ายต่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8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0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สินไหมทดแท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นิปปอน โคอะ อินชัวรันส์ </w:t>
            </w:r>
          </w:p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โบรกเกอร์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ประเทศไทย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ธนากรผลิตภัณฑ์น้ำมันพืช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รังสิตพลาซ่า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</w:tbl>
    <w:p>
      <w:pPr>
        <w:pStyle w:val="Normal"/>
        <w:spacing w:lineRule="exact" w:line="320"/>
        <w:ind w:right="29" w:hanging="0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240"/>
        <w:gridCol w:w="1350"/>
        <w:gridCol w:w="1260"/>
        <w:gridCol w:w="1350"/>
        <w:gridCol w:w="135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202" w:right="-11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left="-101" w:right="-101" w:hanging="0"/>
              <w:jc w:val="center"/>
              <w:rPr/>
            </w:pPr>
            <w:r>
              <w:rPr>
                <w:rFonts w:ascii="Angsana New" w:hAnsi="Angsana New"/>
              </w:rPr>
              <w:t>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left="-101" w:right="-101" w:hanging="0"/>
              <w:jc w:val="center"/>
              <w:rPr/>
            </w:pPr>
            <w:r>
              <w:rPr>
                <w:rFonts w:ascii="Angsana New" w:hAnsi="Angsana New"/>
              </w:rPr>
              <w:t>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left="-11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ึ่งแสดงเงินลงทุนตามวิธีราคาทุ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left="-11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decimal" w:pos="979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0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จ่ายจากการรับประกันภัยโดยตร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9" w:leader="none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นิปปอน โคอะ อินชัวรันส์ </w:t>
            </w:r>
          </w:p>
          <w:p>
            <w:pPr>
              <w:pStyle w:val="Heading2"/>
              <w:tabs>
                <w:tab w:val="left" w:pos="259" w:leader="none"/>
                <w:tab w:val="left" w:pos="541" w:leader="none"/>
                <w:tab w:val="decimal" w:pos="979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0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โบรกเกอร์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ประเทศไทย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1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หพิทักษ์สิน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39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จ่ายจากการรับประกันภัยต่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9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0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งินปันผล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1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อุตสาหกรรมถังโลหะไทย จำกัด </w:t>
            </w:r>
          </w:p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วโรปกรณ์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รังสิตพลาซ่า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เช่าและบริการอาคารสำนักงานสาข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รังสิตพลาซ่า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หวั่งหลี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เช่า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2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หพิทักษ์สิน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32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</w:tr>
    </w:tbl>
    <w:p>
      <w:pPr>
        <w:pStyle w:val="Normal"/>
        <w:tabs>
          <w:tab w:val="clear" w:pos="706"/>
          <w:tab w:val="left" w:pos="720" w:leader="none"/>
        </w:tabs>
        <w:spacing w:before="120" w:after="240"/>
        <w:ind w:right="43" w:firstLine="56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  <w:tab w:val="clear" w:pos="7200"/>
                <w:tab w:val="clear" w:pos="8540"/>
              </w:tabs>
              <w:spacing w:lineRule="exact" w:line="310"/>
              <w:ind w:right="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right="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ธุรกิจกับบริษัทร่วม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10"/>
              <w:ind w:left="79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รับ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ต่อ</w:t>
            </w:r>
            <w:r>
              <w:rPr>
                <w:b w:val="false"/>
                <w:i w:val="false"/>
                <w:sz w:val="24"/>
                <w:szCs w:val="24"/>
                <w:u w:val="none"/>
              </w:rPr>
              <w:t>/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จ่ายต่อ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/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08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eastAsia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/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ำเหน็จ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ช่า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ามสัญญา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ธุรกิจกับบริษัทที่เกี่ยวข้องกั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310"/>
              <w:ind w:left="79" w:right="36" w:hanging="9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ตร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right="43" w:hanging="0"/>
              <w:rPr/>
            </w:pPr>
            <w:r>
              <w:rPr>
                <w:rFonts w:ascii="Angsana New" w:hAnsi="Angsana New"/>
              </w:rPr>
              <w:t>เบี้ยประกันภัยรับต่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บี้ยประกันภัยจ่ายต่อ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ค่าบำเหน็จจ่ายจากการรับประกันภัยต่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ค่าบำเหน็จ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right="-1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ปกติทางการค้า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right="-1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กิดขึ้นจริง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บำเหน็จจ่ายจากการรับประกันภัยโดยตร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left="374"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และส่งเสริมการประกอบธุรกิจประกันภัยเรื่อง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ประกาศจ่า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ช่าและบริการอาคารสำนักงานสาขา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ามสัญญา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ช่า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1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70"/>
        <w:gridCol w:w="19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5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3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36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ากรผลิตภัณฑ์น้ำมันพืช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4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4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4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29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17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ค้างรับ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กี่ยวกับการประกันภัยต่อ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92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8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4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0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ี้ยประกันภัยค้างรั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84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5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พิทักษ์สิน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89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4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3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59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8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3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จ้างและค่าบำเหน็จ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พิทักษ์สิน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2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7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84</w:t>
            </w:r>
          </w:p>
        </w:tc>
      </w:tr>
    </w:tbl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810"/>
        <w:gridCol w:w="630"/>
        <w:gridCol w:w="810"/>
        <w:gridCol w:w="810"/>
        <w:gridCol w:w="810"/>
        <w:gridCol w:w="81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57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461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240" w:after="0"/>
        <w:ind w:left="360" w:right="-29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810"/>
        <w:gridCol w:w="630"/>
        <w:gridCol w:w="810"/>
        <w:gridCol w:w="810"/>
        <w:gridCol w:w="810"/>
        <w:gridCol w:w="81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6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260"/>
        <w:gridCol w:w="1440"/>
        <w:gridCol w:w="135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ฟอลคอนประกันภั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4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29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/>
        <w:t>)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 ณ วันที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 ณ วันที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วมสำหรับงวด</w:t>
            </w:r>
            <w:r>
              <w:rPr>
                <w:rFonts w:ascii="Angsana New" w:hAnsi="Angsana New"/>
              </w:rPr>
              <w:t>หก</w:t>
            </w:r>
            <w:r>
              <w:rPr>
                <w:rFonts w:ascii="Angsana New" w:hAnsi="Angsana New"/>
              </w:rPr>
              <w:t xml:space="preserve">เดือนสิ้นสุดวันที่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/>
            </w:pPr>
            <w:r>
              <w:rPr>
                <w:rFonts w:ascii="Angsana New" w:hAnsi="Angsana New"/>
              </w:rPr>
              <w:t>กำไรสุทธิสำหรับงวด</w:t>
            </w:r>
            <w:r>
              <w:rPr>
                <w:rFonts w:ascii="Angsana New" w:hAnsi="Angsana New"/>
              </w:rPr>
              <w:t xml:space="preserve">  หก</w:t>
            </w:r>
            <w:r>
              <w:rPr>
                <w:rFonts w:ascii="Angsana New" w:hAnsi="Angsana New"/>
              </w:rPr>
              <w:t xml:space="preserve">เดือนสิ้นสุดวันที่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0,9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3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,6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6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0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4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เงินฝากสถาบันการเงิ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80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                                     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4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1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1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8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611</w:t>
            </w:r>
          </w:p>
        </w:tc>
      </w:tr>
    </w:tbl>
    <w:p>
      <w:pPr>
        <w:pStyle w:val="BlockText"/>
        <w:spacing w:before="240" w:after="120"/>
        <w:ind w:left="547" w:right="43" w:hanging="0"/>
        <w:jc w:val="distribute"/>
        <w:rPr>
          <w:sz w:val="32"/>
          <w:szCs w:val="32"/>
        </w:rPr>
      </w:pPr>
      <w:r>
        <w:rPr>
          <w:spacing w:val="-12"/>
          <w:sz w:val="32"/>
          <w:sz w:val="32"/>
          <w:szCs w:val="32"/>
        </w:rPr>
        <w:t xml:space="preserve">ณ วันที่ </w:t>
      </w:r>
      <w:r>
        <w:rPr>
          <w:spacing w:val="-12"/>
          <w:sz w:val="32"/>
          <w:szCs w:val="32"/>
        </w:rPr>
        <w:t xml:space="preserve">30 </w:t>
      </w:r>
      <w:r>
        <w:rPr>
          <w:spacing w:val="-12"/>
          <w:sz w:val="32"/>
          <w:sz w:val="32"/>
          <w:szCs w:val="32"/>
        </w:rPr>
        <w:t xml:space="preserve">มิถุนายน </w:t>
      </w:r>
      <w:r>
        <w:rPr>
          <w:spacing w:val="-12"/>
          <w:sz w:val="32"/>
          <w:szCs w:val="32"/>
        </w:rPr>
        <w:t xml:space="preserve">2553 </w:t>
      </w:r>
      <w:r>
        <w:rPr>
          <w:spacing w:val="-12"/>
          <w:sz w:val="32"/>
          <w:sz w:val="32"/>
          <w:szCs w:val="32"/>
        </w:rPr>
        <w:t xml:space="preserve">บริษัทฯได้นำเงินฝากธนาคารจำนวน </w:t>
      </w:r>
      <w:r>
        <w:rPr>
          <w:spacing w:val="-12"/>
          <w:sz w:val="32"/>
          <w:szCs w:val="32"/>
        </w:rPr>
        <w:t xml:space="preserve">3.3 </w:t>
      </w:r>
      <w:r>
        <w:rPr>
          <w:spacing w:val="-12"/>
          <w:sz w:val="32"/>
          <w:sz w:val="32"/>
          <w:szCs w:val="32"/>
        </w:rPr>
        <w:t xml:space="preserve">ล้านบาท </w:t>
      </w:r>
      <w:r>
        <w:rPr>
          <w:spacing w:val="-12"/>
          <w:sz w:val="32"/>
          <w:szCs w:val="32"/>
        </w:rPr>
        <w:t xml:space="preserve">(31 </w:t>
      </w:r>
      <w:r>
        <w:rPr>
          <w:spacing w:val="-12"/>
          <w:sz w:val="32"/>
          <w:sz w:val="32"/>
          <w:szCs w:val="32"/>
        </w:rPr>
        <w:t>ธันวาคม</w:t>
      </w:r>
      <w:r>
        <w:rPr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Cs w:val="32"/>
        </w:rPr>
        <w:t xml:space="preserve">2552: 3.3 </w:t>
      </w:r>
      <w:r>
        <w:rPr>
          <w:spacing w:val="-12"/>
          <w:sz w:val="32"/>
          <w:sz w:val="32"/>
          <w:szCs w:val="32"/>
        </w:rPr>
        <w:t>ล้าน</w:t>
      </w:r>
      <w:r>
        <w:rPr>
          <w:sz w:val="32"/>
          <w:sz w:val="32"/>
          <w:szCs w:val="32"/>
        </w:rPr>
        <w:t>บาท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</w:rPr>
        <w:t>ไปวางเป็นหลักทรัพย์ในการยื่นประกันกรณีที่ผู้เอาประกันที่เป็นผู้ขับขี่รถยนต์ตกเป็นผู้ต้องหา และเป็นหลักประกันการออกหนังสือค้ำประกันที่ธนาคารออกให้นามบริษัทฯ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43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BlockText"/>
        <w:ind w:left="547" w:right="43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sz w:val="32"/>
          <w:sz w:val="32"/>
          <w:szCs w:val="32"/>
        </w:rPr>
        <w:t>หก</w:t>
      </w:r>
      <w:r>
        <w:rPr>
          <w:sz w:val="32"/>
          <w:sz w:val="32"/>
          <w:szCs w:val="32"/>
        </w:rPr>
        <w:t xml:space="preserve">เดือนสิ้นสุด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43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                        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ราคาทุน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255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left="882" w:right="6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right="6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9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left="882" w:right="6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7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962" w:leader="none"/>
              </w:tabs>
              <w:ind w:left="882" w:right="6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0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255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962" w:leader="none"/>
              </w:tabs>
              <w:ind w:left="882" w:right="6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11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BlockText"/>
        <w:ind w:left="547"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บี้ยประกันภัยค้างรับจำแนกตามอายุหนี้ได้ดังนี้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20"/>
        <w:gridCol w:w="1770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หรือ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843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91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1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บี้ยประกันภัยค้างรับ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,92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,63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7)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34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,705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20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left="72" w:right="72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7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12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1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8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4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9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26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804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1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9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rPr>
          <w:rFonts w:ascii="Angsana New" w:hAnsi="Angsana New" w:cs="Angsana New"/>
          <w:b/>
          <w:b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BlockText"/>
        <w:spacing w:before="120" w:after="0"/>
        <w:ind w:left="547" w:right="43" w:hanging="0"/>
        <w:jc w:val="distribute"/>
        <w:rPr/>
      </w:pPr>
      <w:r>
        <w:rPr>
          <w:sz w:val="32"/>
          <w:sz w:val="32"/>
          <w:szCs w:val="32"/>
        </w:rPr>
        <w:t xml:space="preserve">ภาษีเงินได้นิติบุคคลของบริษัทฯคำนวณขึ้นในอัตราร้อยละ </w:t>
      </w:r>
      <w:r>
        <w:rPr>
          <w:sz w:val="32"/>
          <w:szCs w:val="32"/>
        </w:rPr>
        <w:t xml:space="preserve">25 </w:t>
      </w:r>
      <w:r>
        <w:rPr>
          <w:sz w:val="32"/>
          <w:sz w:val="32"/>
          <w:szCs w:val="32"/>
        </w:rPr>
        <w:t xml:space="preserve">ของกำไรก่อนหักภาษีสำหรับงวดหลังจากบวกกลับด้วยสำรองและค่าใช้จ่ายต่างๆ ที่ไม่อนุญาตให้ถือเป็นค่าใช้จ่ายในการคำนวณภาษีและหักด้วยเงินปันผลที่ได้รับยกเว้นไม่ต้องนำมารวมเป็นเงินได้ ทั้งนี้ อัตราดังกล่าวเป็นไปตามพระราชกฤษฎีกาออกความตามในประมวลรัษฎากรว่าด้วยการลดอัตรารัษฎาก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475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1 </w:t>
      </w:r>
      <w:r>
        <w:rPr>
          <w:sz w:val="32"/>
          <w:sz w:val="32"/>
          <w:szCs w:val="32"/>
        </w:rPr>
        <w:t xml:space="preserve">ลงวันที่ </w:t>
      </w:r>
      <w:r>
        <w:rPr>
          <w:sz w:val="32"/>
          <w:szCs w:val="32"/>
        </w:rPr>
        <w:t xml:space="preserve">29 </w:t>
      </w:r>
      <w:r>
        <w:rPr>
          <w:sz w:val="32"/>
          <w:sz w:val="32"/>
          <w:szCs w:val="32"/>
        </w:rPr>
        <w:t xml:space="preserve">กรกฎาคม </w:t>
      </w:r>
      <w:r>
        <w:rPr>
          <w:sz w:val="32"/>
          <w:szCs w:val="32"/>
        </w:rPr>
        <w:t>2551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right="4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350"/>
        <w:gridCol w:w="135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right="36" w:hanging="0"/>
              <w:rPr/>
            </w:pPr>
            <w:r>
              <w:rPr/>
              <w:t xml:space="preserve">งบการเงินซึ่งแสดงเงินลงทุนตามวิธีส่วนได้เสีย </w:t>
            </w:r>
            <w:r>
              <w:rPr/>
              <w:t xml:space="preserve">/                  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right="36" w:hanging="0"/>
              <w:rPr/>
            </w:pPr>
            <w:r>
              <w:rPr/>
              <w:t>สำหรับงวดสามเดือนสิ้นสุดวันที่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วันที่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คำนวณจากกำไรทางภาษ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2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0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3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ซึ่งอยู่ในงบกำไรขาด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41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240"/>
        <w:ind w:left="547" w:right="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</w:t>
      </w:r>
      <w:r>
        <w:rPr>
          <w:rFonts w:ascii="Angsana New" w:hAnsi="Angsana New"/>
          <w:sz w:val="32"/>
          <w:sz w:val="32"/>
          <w:szCs w:val="32"/>
        </w:rPr>
        <w:t>และหนี้สินภาษีเงินได้รอตัดบัญชี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9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มูลค่าของกิจการที่ได้มาจากการซื้อธุรกิ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9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8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3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ที่อาจเกิดขึ้นแต่ยังไม่ได้ราย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98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บริษัทฯทราบ </w:t>
            </w:r>
            <w:r>
              <w:rPr>
                <w:rFonts w:cs="Angsana New" w:ascii="Angsana New" w:hAnsi="Angsana New"/>
                <w:sz w:val="28"/>
                <w:szCs w:val="28"/>
              </w:rPr>
              <w:t>(IBNR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3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โบนัสพนัก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7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7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16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ภาษีเงินได้รอตัด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9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42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240" w:after="120"/>
        <w:ind w:left="547" w:right="43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b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9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ซึ่งแสดงเงินลงทุนตามวิธี          ส่วนได้เสี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>255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decimal" w:pos="2232" w:leader="none"/>
              </w:tabs>
              <w:ind w:left="882" w:right="9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decimal" w:pos="2232" w:leader="none"/>
              </w:tabs>
              <w:ind w:left="882" w:right="9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2232" w:leader="none"/>
              </w:tabs>
              <w:ind w:left="882" w:right="9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9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>255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2232" w:leader="none"/>
              </w:tabs>
              <w:ind w:left="882" w:right="9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98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ำรองเบี้ยประกันภัยที่ยังไม่ถือเป็นรายได้ที่ต้องจัดสรรเพิ่มเติ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กำไรสะสมของบริษัทฯยังไม่รวมเงินสำรองเบี้ยประกันภัยที่ยังไม่ถือเป็นรายได้เพิ่มเติมจำนวน </w:t>
      </w: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: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บริษัทฯต้องจัดสรรสำหรับเบี้ยประกันภัยต่อในกรณีที่บริษัทเอาประกันภัยต่อเป็นผู้ประกอบธุรกิจวินาศภัยในต่างประเทศ ซึ่งเป็นไปตามข้อกำหนดของสำนักงานคณะกรรมการกำกับและส่งเสริมการประกอบธุรกิจประกันภัย เนื่องจากบริษัทฯถือว่าความเสี่ยงจากการรับประกันภัยทั้งหมดได้โอนไปให้ผู้รับประกันภัยต่อแล้ว เป็นผลให้บริษัทฯไม่มีภาระผูกพันโดยตรงที่จะต้องชำระหนี้ดังกล่าวอีกต่อไป บริษัทฯจึงมิได้บันทึกจำนวนดังกล่าวเป็นหนี้สิน</w:t>
      </w:r>
      <w:r>
        <w:br w:type="page"/>
      </w:r>
    </w:p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80" w:after="80"/>
        <w:ind w:left="547" w:right="43" w:hanging="547"/>
        <w:jc w:val="left"/>
        <w:rPr/>
      </w:pPr>
      <w:r>
        <w:rPr>
          <w:rFonts w:cs="Angsana New" w:ascii="Angsana New" w:hAnsi="Angsana New"/>
          <w:b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ำรองค่าสินไหมทดแทนในกรณีที่มีความเสียหายเกิดขึ้นแล้วแต่ยังไม่มีการรายงานให้บริษัททราบ </w:t>
      </w:r>
      <w:r>
        <w:rPr>
          <w:rFonts w:cs="Angsana New" w:ascii="Angsana New" w:hAnsi="Angsana New"/>
          <w:b/>
          <w:sz w:val="32"/>
          <w:szCs w:val="32"/>
        </w:rPr>
        <w:t>(Incurred but not reported claims - IBNR)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90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แนวทางปฏิบัติในการคำนวณเงินสำรองสำหรับค่าสินไหมทดแทนรายเดือ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ที่ออก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ให้บริษัทคำนวณและรายงานเงินสำรองสำหรับค่าสินไหมทดแทนกรณีที่ความเสียหายเกิดขึ้นแล้ว แต่ยังไม่ได้รับรายงาน </w:t>
      </w:r>
      <w:r>
        <w:rPr>
          <w:rFonts w:cs="Angsana New" w:ascii="Angsana New" w:hAnsi="Angsana New"/>
          <w:sz w:val="32"/>
          <w:szCs w:val="32"/>
        </w:rPr>
        <w:t xml:space="preserve">(IBNR) </w:t>
      </w:r>
      <w:r>
        <w:rPr>
          <w:rFonts w:ascii="Angsana New" w:hAnsi="Angsana New"/>
          <w:sz w:val="32"/>
          <w:sz w:val="32"/>
          <w:szCs w:val="32"/>
        </w:rPr>
        <w:t xml:space="preserve">แต่ละรอบเดือนโดยให้นักคณิตศาสตร์ประกันภัยพิจารณาใช้วิธีการทางคณิตศาสตร์ประกันภัยที่เหมาะสม หรือให้บริษัทประมาณจำนวน </w:t>
      </w:r>
      <w:r>
        <w:rPr>
          <w:rFonts w:cs="Angsana New" w:ascii="Angsana New" w:hAnsi="Angsana New"/>
          <w:sz w:val="32"/>
          <w:szCs w:val="32"/>
        </w:rPr>
        <w:t xml:space="preserve">IBNR </w:t>
      </w:r>
      <w:r>
        <w:rPr>
          <w:rFonts w:ascii="Angsana New" w:hAnsi="Angsana New"/>
          <w:sz w:val="32"/>
          <w:sz w:val="32"/>
          <w:szCs w:val="32"/>
        </w:rPr>
        <w:t xml:space="preserve">ด้วยวิธีการทางคณิตศาสตร์ประกันภัยโดยอาจอ้างอิงจากสูตรการประมาณที่อยู่ในแนวทางปฏิบัติฯนี้ 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เลือกที่จะคำนวณเงินสำรองความเสียหายที่เกิดขึ้นแล้วแต่ยังไม่ได้รับรายงานตามแนวทางปฏิบัติฯดังกล่าว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spacing w:before="80" w:after="80"/>
        <w:ind w:left="547" w:right="43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ระแสเงินสด</w:t>
      </w:r>
    </w:p>
    <w:p>
      <w:pPr>
        <w:pStyle w:val="BlockText"/>
        <w:spacing w:before="80" w:after="80"/>
        <w:ind w:left="547" w:right="43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เงินสดและรายการเทียบเท่าเงินสดที่แสดงอยู่ในงบกระแสเงินสดสำหรับงวด</w:t>
      </w:r>
      <w:r>
        <w:rPr>
          <w:sz w:val="32"/>
          <w:sz w:val="32"/>
          <w:szCs w:val="32"/>
        </w:rPr>
        <w:t>หก</w:t>
      </w:r>
      <w:r>
        <w:rPr>
          <w:sz w:val="32"/>
          <w:sz w:val="32"/>
          <w:szCs w:val="32"/>
        </w:rPr>
        <w:t xml:space="preserve">เดือนสิ้นสุดวันที่ 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มิถุนายน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BlockText"/>
        <w:spacing w:lineRule="exact" w:line="400" w:before="0" w:after="0"/>
        <w:ind w:left="547" w:right="43" w:hanging="0"/>
        <w:jc w:val="righ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น่วย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72" w:hanging="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72" w:hanging="9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72" w:hanging="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00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เงินฝากสถาบันการเง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,83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,65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00"/>
              <w:ind w:left="432" w:right="-198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ที่กำหนดจ่ายคื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00"/>
              <w:ind w:left="522" w:right="36" w:hanging="5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และมีข้อจำกัดในการเบิกใช้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160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0,75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00"/>
              <w:ind w:left="522" w:right="36" w:hanging="5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7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902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ธุรกิจรับประกันวินาศภัยและดำเนินธุรกิจในส่วนงานทางภูมิศาสตร์เดียวคือในประเทศไทย ดังนั้น รายได้ กำไรและสินทรัพย์ทั้งหมดที่แสดงใน         งบการเงินจึงเกี่ยวข้องกับส่วนงานทางธุรกิจและส่วนงานทางภูมิศาสตร์ตามที่กล่าวไว้</w:t>
      </w:r>
    </w:p>
    <w:p>
      <w:pPr>
        <w:pStyle w:val="Normal"/>
        <w:spacing w:before="120" w:after="120"/>
        <w:ind w:left="540" w:right="43" w:hanging="54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right="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: 3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0" w:right="43" w:hanging="54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spacing w:before="12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ที่สำคัญ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50"/>
        <w:gridCol w:w="1350"/>
        <w:gridCol w:w="135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่าและบริการของอาคารสำนักงานสาข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83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จะเกิดขึ้น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ดีถูกฟ้องร้องจากการเป็นผู้รับประกันภัย โดยมีทุนทรัพย์รวม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5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: 153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ของบริษัทฯเชื่อว่าสำรองเผื่อผลเสียหายที่อาจเกิดขึ้นเพียงพอแล้ว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 xml:space="preserve">นี้มีคดีที่บริษัทฯถูกฟ้องร้องจากผู้เอาประกันภัยรายหนึ่ง โดยมีทุน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ทรัพย์สินของผู้เอาประกันถูกไฟไหม้เสียหาย แต่กรมธรรม์ไม่คุ้มครอง 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สัดส่วนที่บริษัทฯรับผิดชอ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รมธรรม์นี้ร่วมรับประกันกับบริษัทประกันอื่น บริษัทฯรับผิดชอบ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 xml:space="preserve">ของทุนประกั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ปัจจุบันยังไม่มีความคืบหน้าของคดี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เกี่ยวกับการกระจุกตัวของสินเชื่อซึ่งเกิดจากเบี้ยประกันภัยค้างรับนั้นไม่มีสาระสำคัญเนื่องจากผู้เอาประกันภัยของบริษัทฯกระจายอยู่ในอุตสาหกรรมที่แตกต่างกันและภูมิภาคต่างๆ ในประเทศ และมูลค่าสูงสุดของความเสี่ยงคือมูลค่าตามบัญชีของสินทรัพย์ดังกล่าวหักด้วยค่าเผื่อหนี้สงสัยจะสูญตามที่แสดงไว้ในงบดุ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</w:t>
      </w:r>
      <w:r>
        <w:rPr>
          <w:rStyle w:val="PageNumber"/>
          <w:rFonts w:ascii="Angsana New" w:hAnsi="Angsana New"/>
          <w:sz w:val="32"/>
          <w:sz w:val="32"/>
          <w:szCs w:val="32"/>
        </w:rPr>
        <w:t>ิษัทฯมี</w:t>
      </w: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ที่สำคัญเกี่ยวเนื่องกับเงินลงทุนใน</w:t>
      </w:r>
      <w:r>
        <w:rPr>
          <w:rFonts w:ascii="Angsana New" w:hAnsi="Angsana New"/>
          <w:sz w:val="32"/>
          <w:sz w:val="32"/>
          <w:szCs w:val="32"/>
        </w:rPr>
        <w:t>ตราสารหนี้</w:t>
      </w:r>
      <w:r>
        <w:rPr>
          <w:rFonts w:ascii="Angsana New" w:hAnsi="Angsana New"/>
          <w:sz w:val="32"/>
          <w:sz w:val="32"/>
          <w:szCs w:val="32"/>
        </w:rPr>
        <w:t>ที่มีดอกเบี้ย และเงินฝากสถาบันการเงิน อย่างไรก็ตาม สินทรัพย์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บริษัทฯจึงมิได้ใช้ตราสารอนุพันธ์เพื่อบริหารความเสี่ยงจากอัตราดอกเบี้ย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สำคัญสามารถจัดตามประเภทอัตราดอกเบี้ย และสำหรับสินทรัพย์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0"/>
        <w:gridCol w:w="810"/>
        <w:gridCol w:w="270"/>
        <w:gridCol w:w="810"/>
        <w:gridCol w:w="270"/>
        <w:gridCol w:w="810"/>
        <w:gridCol w:w="270"/>
        <w:gridCol w:w="864"/>
        <w:gridCol w:w="270"/>
        <w:gridCol w:w="970"/>
        <w:gridCol w:w="8"/>
        <w:gridCol w:w="262"/>
        <w:gridCol w:w="1046"/>
        <w:gridCol w:w="270"/>
      </w:tblGrid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1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                                                    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ตาม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ลักทรัพย์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06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,2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6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3,840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ind w:left="1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1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8.5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57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579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ind w:left="1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0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.7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6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21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,817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ind w:left="1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.0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1.5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สถาบันการเงิ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1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834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19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579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ind w:left="1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25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.7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0,4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2,4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56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34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19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2,815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160" w:after="8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การกำหนดมูลค่ายุติธรรมขึ้นอยู่กับลักษณะของเครื่องมือทางการเงิน ในกรณีของเครื่องมือทางการเงินมีการซื้อขายในตลาด มูลค่ายุติธรรมจะกำหนดจากราคาตลาดล่าสุด แต่หากไม่สามารถหาราคาตลาดที่เหมาะสมได้ มูลค่ายุติธรรมของเครื่องมือทางการเงินจะกำหนดขึ้นโดยใช้เกณฑ์การวัดมูลค่าที่เหมาะสม เช่น การคำนวณมูลค่าปัจจุบันของกระแสเงินสด 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  <w:r>
        <w:rPr>
          <w:rFonts w:cs="Angsana New" w:ascii="Angsana New" w:hAnsi="Angsana New"/>
          <w:b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สถาบัน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ทั่วไป มูลค่ายุติธรรมไม่สามารถคำนวณได้อย่างเหมาะสมจึงไม่มีการเปิดเผ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ันธบัตร ตั๋วเงิน หุ้นกู้ และเงินฝากสถาบันการเงินที่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มูลค่ายุติธรรมถือตามราคาที่แสดงในงบดุล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490970</wp:posOffset>
              </wp:positionH>
              <wp:positionV relativeFrom="paragraph">
                <wp:posOffset>635</wp:posOffset>
              </wp:positionV>
              <wp:extent cx="24447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22.1pt;mso-wrap-distance-left:0pt;mso-wrap-distance-right:0pt;mso-wrap-distance-top:0pt;mso-wrap-distance-bottom:0pt;margin-top:0pt;mso-position-vertical:top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47" w:hanging="0"/>
      <w:jc w:val="right"/>
      <w:rPr/>
    </w:pPr>
    <w:r>
      <w:rPr>
        <w:rFonts w:cs="Angsana New" w:ascii="Angsana New" w:hAnsi="Angsana New"/>
        <w:sz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bCs/>
      <w:i/>
      <w:iCs/>
      <w:sz w:val="28"/>
      <w:szCs w:val="2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  <w:lang w:bidi="th-TH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  <w:lang w:bidi="th-TH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  <w:lang w:bidi="th-TH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6">
    <w:name w:val="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01:00Z</dcterms:created>
  <dc:creator>jj</dc:creator>
  <dc:description/>
  <cp:keywords/>
  <dc:language>en-US</dc:language>
  <cp:lastModifiedBy>Monthira.Nitsuwan</cp:lastModifiedBy>
  <cp:lastPrinted>2010-08-06T13:51:00Z</cp:lastPrinted>
  <dcterms:modified xsi:type="dcterms:W3CDTF">2010-08-06T06:51:00Z</dcterms:modified>
  <cp:revision>111</cp:revision>
  <dc:subject/>
  <dc:title>บริษัท ภัทรประกันภัย จำกัด (มหาชน)</dc:title>
</cp:coreProperties>
</file>